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shd w:fill="FFFFFF" w:val="clear"/>
          <w:lang w:eastAsia="ru-RU"/>
        </w:rPr>
        <w:t>Задача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 отделение стационара поступила пациентка 60 лет c диагнозом обострение обструктивного бронх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shd w:fill="FFFFFF" w:val="clear"/>
          <w:lang w:eastAsia="ru-RU"/>
        </w:rPr>
        <w:t>При осмот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У пациентки влажный кашель с трудно отделяемой мокротой непри</w:t>
        <w:softHyphen/>
        <w:t>ятного запаха желтого цвета. От предложенной плевательницы отка</w:t>
        <w:softHyphen/>
        <w:t>зывается и продолжает сплевывать мокроту в платок или раковину. Предъявляет жалобы на затрудненное дыхание. Назначенный врачом постуральный дренаж не желает соблюдать, говорит, что при болезни никогда не лежит и это ей помог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ЧДД – 28 в мину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ЧСС – 95 в мину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АД 130/80 мм рт 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Т – 37, 8 гр. по Цельс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Кожные покровы горячие на ощупь, цианоз г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shd w:fill="FFFFFF" w:val="clear"/>
          <w:lang w:eastAsia="ru-RU"/>
        </w:rPr>
        <w:t>Инструкц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ашему вниманию предлагается задание, разработанное для проверки знаний и умений, к применению в клинических условиях по уходу за пациентом с использованием сестринского у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нимательно ознакомьтесь с описанием ситуации, в большинстве заданий может оказаться один или несколько правильных ответов. В остальных заданиях действуйте в соответствии с известными вам требованиями: дополните пропущенное слово (или знак), установите соответ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. Метод организации и оказания сестринской помощи называется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. Проведение оценки состояния пациента требует от медсест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умения проводить беседу с пациен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2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огласия лечащего вр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умения проводить объективное обследование пац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согласия старшей м/с от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. Первый этап сестринского ухода включ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определение целей и планирование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выявление проблем пац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сбор данных о пациен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определение эффективности проводимого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5) выполнение плана ух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. Второй этап сестринского ухода включ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определение целей и планирование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выявление проблем пац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сбор данных о пациен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определение эффективности проводимого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5) выполнение плана ух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5. Третий этап сестринского ухода включ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определение целей и планирование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выявление проблем пац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сбор данных о пациен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определение эффективности проводимого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5) выполнение плана ух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6. Четвертый этап сестринского ухода включ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определение целей и планирование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выявление проблем пац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сбор данных о пациен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определение эффективности проводимого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5) выполнение плана ух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7. Заключительный этап сестринского ухода включ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определение целей и планирование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выявление проблем пац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сбор данных о пациен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определение эффективности проводимого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5) выполнение плана у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8. Неэффективное отхождение мокроты – это пробл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настоящ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потенциаль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приоритет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второстепен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9. Нежелание пациента пользоваться плевательницей – это пробл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настоящ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потенциаль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приоритет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второстепен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0. Риск распространения инфекции – это пробл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настоящ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потенциаль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приоритет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второстепен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1. Нежелание пациента использовать плевательницу требует от медсест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проводить мотивацию к использованию плеватель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проводить обучение пользоваться плевательниц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соблюдение э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желания использовать свои 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2. Затрудненное дыхание требует от медсестры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выполнять назначения вр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проводить постуральный дрена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обучать пациента дыхательной гимнаст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проводить мотивацию пациента к выполнению назначений врача и ее рекоменд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3. Затрудненное дыхание связано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трудно отделяемой мокрот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не соблюдением пациентом режима двигательной акт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незнание мероприятий, облегчающих одыш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пребыванием в стациона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4. Определение частоты дыхательных движений – это метод обследования паци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субъектив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объективны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5. Приоритетными проблемами в данной клинической ситуации являю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1) неэффективное отхождение мокр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2) нежелание пациента использовать плевательни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3) риск распространения инфе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4) нежелание пациента соблюдать постельный реж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5) незнание пациентом мероприятий, облегчающих одыш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6) дискомфорт, испытываемый пациентом при дых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7) незнание пациента элементов дыхательной гимна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дача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терапевтическом отделении на лечении находится пациент Сидоров П.И.76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ервичная оценка состояния пац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ДД 20 в мин, ЧСС 106 в мин, АД 160/90 мм рт. ст,Т ̊ тела 36,6°, рост 186 см, вес 80 кг. Кожные покровы обычной влажности. Цианоз губ. Пациента беспокоит сильный кашель с отделением вязкой, жёлто – зелёной мокроты, одышка, усиливающаяся ночью, когда П.И. ложится с низким изголовьем кровати. П.И. курит в течение 15 лет по 20-25 сигарет в день и бросать курить не хо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Выявите проблемы пациента в потребности в адекватном питании и пит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Составьте план сестринского ухода (письмен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 сестринского ухода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885"/>
        <w:gridCol w:w="2023"/>
        <w:gridCol w:w="1909"/>
        <w:gridCol w:w="190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бл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стринское вмешательст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ратность оцен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дача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циент Данилов А.В. 46 лет, поступил на лечение в пульмонологическое отделение с обострением бронхолёгочного заболевания. У пациента кашель с плохо отходящей мокротой. Врач назначил 3 раза в день проводить постуральный дренаж, но пациент не желает его выполнять, говорит, что после него идет очень обильное выделение мокр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ервичная оценка состояния пац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ДД 24 в мин, ЧСС 106 в мин, АД 110/60 мм рт ст,Т ̊тела 38,6 ̊, рост 186 см, вес 75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урит в течение 30 лет по 10-15 сигарет в день, хотел бы отказаться от курения, но не знает, как это сдел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Выявите проблемы пациента в потребности в нормальном дых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Составьте план сестринского ухода (письмен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 сестринского ухода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885"/>
        <w:gridCol w:w="2023"/>
        <w:gridCol w:w="1909"/>
        <w:gridCol w:w="190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бл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стринское вмешательст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ратность оцен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24:00Z</dcterms:created>
  <dc:creator>User</dc:creator>
  <dc:description/>
  <cp:keywords/>
  <dc:language>en-US</dc:language>
  <cp:lastModifiedBy>User</cp:lastModifiedBy>
  <dcterms:modified xsi:type="dcterms:W3CDTF">2020-11-17T06:24:00Z</dcterms:modified>
  <cp:revision>2</cp:revision>
  <dc:subject/>
  <dc:title/>
</cp:coreProperties>
</file>