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занятие по развитию творческих способностей в группе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казы Кащея и Бабы Яг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"Ребята, вы не видели Валентину Николаевну, куда же она подевалась! (осматриваемся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«Валентина Николаевнаааа….!" (В это время раздается стук в дверь, и передают коробочку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 "Какую коробочку нам принесли, что же с ней делать? Я думаю вы правы, надо посмотреть, что в ней? Интересно от кого она?" Ответы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оробочке записка, подписано от Бабы Яги и Каще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 Ребята, коробочка от Бабы Яги и Кащея, и записка :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ашу няню мы украли, и ее околдовали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удет дома у нас накрывать столы она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язь стирать и мыть полы, вытрясать ковры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как дом весь уберет, наш слуга ее запрет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оль вернуть ее хотите, вот заданья вам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х все вы выполняйте, няню забирайте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Воспитатель: "Так вот почему нет нашей Валентины Николаевны. Что нам делать ребята? Ответы детей. Пойдем ее выручать?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: 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: Прочитаем дальше послание?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 дорожке вы пойдете,  и направо там свернете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ам деревце стоит, а под ним сундучок лежит,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8"/>
          <w:color w:val="000000"/>
          <w:sz w:val="28"/>
          <w:szCs w:val="28"/>
        </w:rPr>
        <w:t>А в нём задания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8"/>
          <w:color w:val="000000"/>
          <w:sz w:val="28"/>
          <w:szCs w:val="28"/>
        </w:rPr>
        <w:t>(веревочка расходится прямо налево и направо)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8"/>
          <w:color w:val="000000"/>
          <w:sz w:val="28"/>
          <w:szCs w:val="28"/>
        </w:rPr>
        <w:t>Дети находят сундук, а в нем конверты с номерами заданий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8"/>
          <w:color w:val="000000"/>
          <w:sz w:val="28"/>
          <w:szCs w:val="28"/>
        </w:rPr>
        <w:t>Задание 1. От Кащея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помните все, что без точного счета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 сдвинется с места любая работа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ез счета не будет на улице света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ез счета не сможет подняться ракета,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в прятки сыграть не сумеют ребята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еритесь ребята скорей за работу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иться считать, чтоб не сбиться со счету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считайте животных, которые присутствуют в сказке Д.Родари «Жил на свете человек….»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Дети садятся на коврик.)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Я вам расскажу сказку об удивительном человеке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Жил на свете человек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крюченные ножки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гулял он целый век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 скрюченной дорожке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Показ рис.)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за скрюченной рекой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скрюченном домишке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Жили летом и зимой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крюченные мышк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Показ рис.)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стояли у ворот  скрюченные елки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ам гуляли без забот скрюченные волк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Показ рис.)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была у них одна скрюченная кошка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мяукала она.  Сидя у окошка.  (Показ рис.)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просы: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кие животные встретились ему на дороге? (ответы детей)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ильно, Сколько было мышек?  Сколько волков? Сколько кошек? Каких зверей было больше?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Воспитатель: Молодцы ребята, хорошо справились и с первым заданием.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Посмотрим, второе задание?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Дети: Да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Воспитатель: От бабы яги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С Кащеем поругалась я и его фото порвала,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брать я не могу, о чем я вас прошу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(фото кащея собрать из 6 частей)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Воспитатель: молодцы, ребята, и с этим заданием справились. Выполняем следующее?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Дети: Да, третье задание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Воспитатель: Оно опять от Бабы Яги 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на радости сейчас, я хочу пуститься в пляс! Вас я тоже приглашаю, со мною поплясать и потанцевать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ТАНЕц «Бабка - ежка» под музыку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Воспитатель: Молодцы и с этим интересным заданием справились и отдохнули заодно. А сейчас еще задание от КАщея под номером 4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Кащей испортил у Бабы Яги фартук. Он просит нас помочь сделать новый фартук для нее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Проходят к столу, садятся за столы (приготовлены комки бумаги, гуашь в баночках, фартук большой для коллективной работы)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Воспитатель: и с этим заданием справились. И еще последний конверт посмотри, что в нем?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color w:val="000000"/>
          <w:sz w:val="28"/>
          <w:szCs w:val="28"/>
        </w:rPr>
        <w:t>Дети: да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Что ж, ребята, вы молодцы. Отпущу я вашу няню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Выходит счастливая няня всех благодарит, угощает всех детей конфетами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Рефлексия: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Вы это для чего делали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Какие задания выполняли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Что показалось вам самым трудным?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А с каким заданием вы справились быстро?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8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Style w:val="C8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8">
    <w:name w:val="c8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10:00Z</dcterms:created>
  <dc:creator>Admin</dc:creator>
  <dc:description/>
  <dc:language>en-US</dc:language>
  <cp:lastModifiedBy>Admin</cp:lastModifiedBy>
  <dcterms:modified xsi:type="dcterms:W3CDTF">2020-11-10T20:52:00Z</dcterms:modified>
  <cp:revision>2</cp:revision>
  <dc:subject/>
  <dc:title/>
</cp:coreProperties>
</file>