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1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7"/>
        <w:gridCol w:w="1362"/>
        <w:gridCol w:w="8286"/>
      </w:tblGrid>
      <w:tr>
        <w:trPr>
          <w:trHeight w:val="14521" w:hRule="atLeast"/>
        </w:trPr>
        <w:tc>
          <w:tcPr>
            <w:tcW w:w="1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ind w:left="34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рытый урок технологии в 6 классе</w:t>
            </w:r>
          </w:p>
          <w:p>
            <w:pPr>
              <w:pStyle w:val="Style18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теме: «Технология обработки конструкционных материалов»</w:t>
            </w:r>
          </w:p>
          <w:p>
            <w:pPr>
              <w:pStyle w:val="Style18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ила и провела учитель технологии Антошкина М.М.</w:t>
            </w:r>
          </w:p>
          <w:p>
            <w:pPr>
              <w:pStyle w:val="Style18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раздела: 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Технология обработки конструкционных материалов.</w:t>
            </w:r>
            <w:r>
              <w:rPr>
                <w:color w:val="000000"/>
              </w:rPr>
              <w:t>»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Тема урока: </w:t>
            </w:r>
            <w:r>
              <w:rPr>
                <w:color w:val="000000"/>
              </w:rPr>
              <w:t>«Работа с вторсырьем по технологической карте. Кормушка.»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Цель урока:</w:t>
            </w:r>
            <w:r>
              <w:rPr>
                <w:color w:val="000000"/>
              </w:rPr>
              <w:t> ознакомить учащихся с видами кормушек и сформировать навыки по их выполнению, соблюдая технологическую последовательность и технику безопасности.</w:t>
            </w:r>
          </w:p>
          <w:p>
            <w:pPr>
              <w:pStyle w:val="Style18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и урока:</w:t>
            </w:r>
          </w:p>
          <w:p>
            <w:pPr>
              <w:pStyle w:val="Style18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формировать знания о принципах работы с мягким пластиком, канцелярским ножом, ознакомить с видами кормушек , сформировать действенно-коммуникативные навыки, работая в группах, научить самостоятельности в выполнении творческой работы;</w:t>
            </w:r>
          </w:p>
          <w:p>
            <w:pPr>
              <w:pStyle w:val="Style18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вать сенсорные и моторные навыки; способности планировать свою работу, корректировать и оценивать свой труд, применяя знания и умения, полученные на уроках технологии; творческие способности личности.</w:t>
            </w:r>
          </w:p>
          <w:p>
            <w:pPr>
              <w:pStyle w:val="Style18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питание трудолюбия, внимательности и аккуратности в работе; формирование эстетического вкуса, интереса к искусству и культуре своего народа, культуры речи, одежды и поведения.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Тип урока: </w:t>
            </w:r>
            <w:r>
              <w:rPr>
                <w:color w:val="000000"/>
              </w:rPr>
              <w:t>комбинированный.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Форма организации деятельности учащихся</w:t>
            </w:r>
            <w:r>
              <w:rPr>
                <w:color w:val="000000"/>
              </w:rPr>
              <w:t>: индивидуальная, в малых группах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Методы обучения:</w:t>
            </w:r>
            <w:r>
              <w:rPr>
                <w:color w:val="000000"/>
              </w:rPr>
              <w:t> объяснительно-иллюстративный, демонстрационный, частично-поисковый, моделирование, самостоятельная работа.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Здоровьесберегающие технологии:</w:t>
            </w:r>
            <w:r>
              <w:rPr>
                <w:color w:val="000000"/>
              </w:rPr>
              <w:t> инструктаж по технике безопасности, психологически-комфортное общение, цветотерапия, смена физической активности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Оборудование и материалы: </w:t>
            </w:r>
            <w:r>
              <w:rPr>
                <w:color w:val="000000"/>
              </w:rPr>
              <w:t>технические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редства и программное обеспечение для демонстрации презентации о видах кормушек,  варианты кормушек выполненные своими руками;  дерево на столах групп (с прищепками и нитками) раздаточный материал: «Технологическая карта по выполнению кормушки», карточки -задания; набор  инструментов и  приспособлений для работы (пластиковая бутылка, канцелярский нож, шило, изолента, палочки для  суши, клей, ножницы, бичевка, клеевой пистолет);  музыкальное сопровождение – звуки природы, ритмичная музыка. Компьютер, проектор, экран.</w:t>
            </w:r>
          </w:p>
          <w:p>
            <w:pPr>
              <w:pStyle w:val="Style18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8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1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д урока 6 класс «Технология изготовления изделия. Кормушка.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ициация. Организационная часть урока.</w:t>
            </w:r>
          </w:p>
          <w:p>
            <w:pPr>
              <w:pStyle w:val="Style18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щиеся снимают птичку- наклейку с «дерева» на входе в класс (ребята сами выбирают птичку) и рассаживает в группы по виду выбранной птички (делимся на три группы). На столах расставлены деревца с одной посаженной птичкой.</w:t>
            </w:r>
          </w:p>
          <w:p>
            <w:pPr>
              <w:pStyle w:val="Style18"/>
              <w:shd w:fill="FFFFFF" w:val="clear"/>
              <w:rPr/>
            </w:pPr>
            <w:r>
              <w:rPr>
                <w:color w:val="000000"/>
              </w:rPr>
              <w:t>Учитель приветствует учеников:</w:t>
            </w:r>
            <w:r>
              <w:rPr>
                <w:i/>
                <w:color w:val="000000"/>
              </w:rPr>
              <w:t xml:space="preserve">      </w:t>
            </w:r>
            <w:r>
              <w:rPr>
                <w:b/>
                <w:i/>
                <w:color w:val="000000"/>
              </w:rPr>
              <w:t>Здравствуйте ребята! Выбирайте пожалуйста, наиболее понравившуюся птичку и рассаживайтесь за столы соответствующей вам птички! Еще раз здравствуйте  !                                                                         Я вас постараюсь запомнить в течении урока, а меня зовут М.М. я учитель технологии в школе 459, и мы сегодня будем работать вместе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i/>
                <w:color w:val="000000"/>
              </w:rPr>
              <w:t>Дайте название своей дружной команде, в каждой группе координатором будет тот, у кого птичка с синим перышко, это ответственная роль капитана.                                                                                                                  У вас на столах стоит деревце с, на него можно посадить ваших птичек.</w:t>
            </w:r>
          </w:p>
          <w:p>
            <w:pPr>
              <w:pStyle w:val="Style18"/>
              <w:shd w:fill="FFFFFF" w:val="clear"/>
              <w:rPr/>
            </w:pPr>
            <w:r>
              <w:rPr>
                <w:color w:val="000000"/>
              </w:rPr>
              <w:t>Учитель проверяет организацию рабочих мест учащихся для уже сформированных групп использует разнообразные приемы мотивации, обеспечивающие:</w:t>
            </w:r>
            <w:r>
              <w:rPr>
                <w:i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создание психологически комфортной атмосферы общения и сотрудничества; создание ситуации успеха на уроке;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ь название группе (воробей, синичка, снегирь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хождение или погружение в тему. Сообщение темы и целей урока. </w:t>
            </w:r>
          </w:p>
          <w:p>
            <w:pPr>
              <w:pStyle w:val="Style18"/>
              <w:shd w:fill="FFFFFF" w:val="clear"/>
              <w:rPr/>
            </w:pPr>
            <w:r>
              <w:rPr>
                <w:i/>
                <w:color w:val="000000"/>
              </w:rPr>
              <w:t>У вас уже накоплен определённый багаж знаний, умений и навыков. Сегодня некоторые из них вам придётся вспомнить и повторить, а что-то вы узнаете нового.                                                                                                                    Узнать тему нашего урока  вы сможете, выполнив задание.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здать каждой команде конверты с заданием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+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</w:rPr>
              <w:t xml:space="preserve">Формирование ожиданий учащихся…                                                                  </w:t>
            </w:r>
            <w:r>
              <w:rPr>
                <w:i/>
                <w:color w:val="000000"/>
              </w:rPr>
              <w:t>Как приятно, открыв утром окно, впустить в комнату не только шум проходящих автомобилей, но и разноголосый гомон птиц. Но, чтобы каждый день радоваться щебетанью пернатых соседей, нужно позаботиться о них в зимние хол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auto" w:val="clear"/>
              </w:rPr>
              <w:t>У меня есть помощники, которые немного просветят нас, но о них большой секр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auto" w:val="clear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льтик «Фиксики»</w:t>
            </w:r>
          </w:p>
          <w:p>
            <w:pPr>
              <w:pStyle w:val="Style18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ду солнцем и луной,                                                                                     Между явью и мечтой,                                                                                       Между мною и тобой                                                                                         Шорох крыльев синей птицы.</w:t>
            </w:r>
          </w:p>
          <w:p>
            <w:pPr>
              <w:pStyle w:val="Style18"/>
              <w:shd w:fill="FFFFFF" w:val="clear"/>
              <w:rPr/>
            </w:pPr>
            <w:r>
              <w:rPr>
                <w:i/>
                <w:color w:val="000000"/>
              </w:rPr>
              <w:t>У нас появилась идея, цель, задание. Обозначим ее синей птицей, как символ мечты.                                                                                                                     Часто мы не добиваемся поставленных целей из-за страха перед тем, что у нас что-то не получится. Встречаясь с чем-то новым, пасуем, и в</w:t>
            </w:r>
            <w:r>
              <w:rPr>
                <w:i/>
                <w:color w:val="000000"/>
                <w:highlight w:val="yellow"/>
              </w:rPr>
              <w:t xml:space="preserve"> </w:t>
            </w:r>
            <w:r>
              <w:rPr>
                <w:i/>
                <w:color w:val="000000"/>
              </w:rPr>
              <w:t xml:space="preserve">результате к финишу приходит другой. </w:t>
            </w:r>
          </w:p>
          <w:p>
            <w:pPr>
              <w:pStyle w:val="Style18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ель показывает (заготовку) синюю птицу и перечисляя причины по которым не добиваемся цели , закрывает птицу прутиками, и так птица оказывается в клетке.</w:t>
            </w:r>
          </w:p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 у нас все получится, и птица полетит на свобод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3 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муз.птиц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Интерактивная лекция. Мотивация учащихся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 давних времен люди, заботясь об окружающей природе, строили жилье для птиц, подкармливали их. А сейчас, учитывая экологическую ситуацию и исчезновение некоторых видов, это особенно актуально. Кормить птиц нужно круглый год, не только в трудный зимний период. Кормушки могут быть любых размеров и изготавливаются из раз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Слайды с идеями – вариантами кормушк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Ребята ,обратите внимании на кормушку с трубой. Кто-нибудь может сказать, зачем она здесь?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Правильно, для того чтобы кошка не зале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и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Банк идей.</w:t>
            </w:r>
            <w:r>
              <w:rPr>
                <w:rFonts w:eastAsia="+mj-ea" w:cs="Monotype Corsiva" w:ascii="Monotype Corsiva" w:hAnsi="Monotype Corsiva"/>
                <w:b/>
                <w:bCs/>
                <w:shadow/>
                <w:color w:val="382971"/>
                <w:kern w:val="2"/>
                <w:sz w:val="96"/>
                <w:szCs w:val="9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тицу узнают в полете, а человека- в рабо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еред вами варианты кормушек, которые мы можем сделать сегодня, с учетом  средств 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се варианты кормушек сделаны из пятилитровой пластиковой б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смотрите на разнообразие декоративной отделки, от чего каждая имеет свой тематический образ. Здесь использованы пластиковые ложки, солома, диски, палочки, акриловые краски, бичевка.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муз. фиксиков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минка. "Путаница" Текущий инструктаж (отработка правил техники безопасности в игровой форме).                                                                    Слайды с техникой  безопасности.</w:t>
            </w:r>
          </w:p>
          <w:p>
            <w:pPr>
              <w:pStyle w:val="Style18"/>
              <w:shd w:fill="FFFFFF" w:val="clear"/>
              <w:rPr/>
            </w:pPr>
            <w:r>
              <w:rPr>
                <w:i/>
                <w:color w:val="000000"/>
              </w:rPr>
              <w:t>Качество и безопасность работы во многом зависит от умения использовать приспособления и инструменты.</w:t>
            </w:r>
            <w:r>
              <w:rPr>
                <w:color w:val="000000"/>
              </w:rPr>
              <w:t xml:space="preserve"> ( инструменты из помогатора).</w:t>
            </w:r>
            <w:r>
              <w:rPr>
                <w:i/>
                <w:color w:val="000000"/>
              </w:rPr>
              <w:t>Нам понадобятся: ножницы, канцелярский нож, шило, клеевой пистолет, клей, веревка, и декор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u w:val="single"/>
                <w:shd w:fill="auto" w:val="clear"/>
              </w:rPr>
              <w:t>Правила безопасной работы с канцелярским ножом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1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Выдвигай небольшую часть лезвия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2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Работай канцелярским ножом на рабочей доск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3</w:t>
            </w: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Style w:val="C0"/>
                <w:color w:val="000000"/>
                <w:sz w:val="20"/>
                <w:szCs w:val="20"/>
              </w:rPr>
              <w:t>  Выполняя разрезы, крепко держи нож одной рукой, а второй — материал с которым работаешь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4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 В случае, когда нож находится в нерабочем состоянии, лезвие должно быть спрятано внутрь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u w:val="single"/>
                <w:shd w:fill="auto" w:val="clear"/>
              </w:rPr>
              <w:t>Правила безопасной работы с ножницами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1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Соблюдай порядок на своем рабочем мест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2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Перед работой проверь исправность инструментов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3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. Не работай ножницами с ослабленным креплением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4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 Работай только исправным инструментом: хорошо отрегулированными и заточенными ножницами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5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 Работай ножницами только на своем рабочем мест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6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Следи за движением лезвий во время работ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7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Ножницы клади кольцами к себ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</w:rPr>
              <w:t>8.</w:t>
            </w:r>
            <w:r>
              <w:rPr>
                <w:rStyle w:val="C0"/>
                <w:color w:val="000000"/>
                <w:sz w:val="20"/>
                <w:szCs w:val="20"/>
              </w:rPr>
              <w:t>  Подавай ножницы кольцами вперед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9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Не оставляй ножницы открытыми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10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Храни ножницы в чехле лезвиями вниз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11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Не играй с ножницами, не подноси ножницы к лицу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12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Используй ножницы по назначению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u w:val="single"/>
                <w:shd w:fill="auto" w:val="clear"/>
              </w:rPr>
              <w:t>Правила безопасной работы с клеем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1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При работе с клеем пользуйся кисточкой, если это требуется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2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 Бери то количество клея, которое требуется для выполнения работы на данном этап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3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 Излишки клея убирай мягкой тряпочкой или салфеткой, осторожно прижимая е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4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Кисточку и руки после работы хорошо вымой с мылом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u w:val="single"/>
                <w:shd w:fill="auto" w:val="clear"/>
              </w:rPr>
              <w:t>Правила безопасной работы с шилом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1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Храни инструмент в безопасном мест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2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 Работай шилом только на подкладной доск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3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Делай прокол, вращая ручку шила вправо и влево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4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Будь внимателен! Не порань руку, держащую картон или любой другой материал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  <w:color w:val="000000"/>
                <w:sz w:val="20"/>
                <w:szCs w:val="20"/>
                <w:shd w:fill="auto" w:val="clear"/>
              </w:rPr>
              <w:t>5.</w:t>
            </w:r>
            <w:r>
              <w:rPr>
                <w:rStyle w:val="C0"/>
                <w:color w:val="000000"/>
                <w:sz w:val="20"/>
                <w:szCs w:val="20"/>
                <w:shd w:fill="auto" w:val="clear"/>
              </w:rPr>
              <w:t> После работы убери шило в коробку.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Правила техники безопасности при работе с клеевым пистолетом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.Не оставлять без присмотра.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При работе клеевой пистолет ставить на подставку, а не класть на бок.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Работать только исправным инструментом.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.Не прикасаться к кончику пистолета и трогать горячий клей.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.По окончанию работы выключить.</w:t>
            </w:r>
          </w:p>
          <w:p>
            <w:pPr>
              <w:pStyle w:val="Style18"/>
              <w:shd w:fill="FFFFFF" w:val="clear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йте только с исправным инструментом. По окончании работы приберите свое рабочее место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му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к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  <w:shd w:fill="auto" w:val="clear"/>
              </w:rPr>
              <w:t>Технологическая карта.                                                                     1.Инструкция по выполнению кормушки:</w:t>
            </w:r>
            <w:r>
              <w:rPr>
                <w:color w:val="000000"/>
                <w:shd w:fill="auto" w:val="clear"/>
              </w:rPr>
              <w:t xml:space="preserve">  </w:t>
            </w:r>
            <w:r>
              <w:rPr>
                <w:b/>
                <w:bCs/>
                <w:color w:val="000000"/>
                <w:shd w:fill="auto" w:val="clear"/>
              </w:rPr>
              <w:t xml:space="preserve">                                           </w:t>
            </w:r>
            <w:r>
              <w:rPr>
                <w:color w:val="000000"/>
                <w:shd w:fill="auto" w:val="clear"/>
              </w:rPr>
              <w:t>раздаточный материал на рабочих столах: «Технологическая карта по выполнению кормушки»,   карточки -задания;   набор инструментов и приспособлений для работы (пластиковая бутылка, канцелярский нож, шило, изолента, палочки для суши, клей, ножницы, бичевка, клеевой пистолет). Учитель знакомит учащихся с инструкцией выполнения работы, затем демонстрирует и комментирует.</w:t>
            </w:r>
          </w:p>
          <w:p>
            <w:pPr>
              <w:pStyle w:val="Style18"/>
              <w:shd w:fill="FFFFFF" w:val="clear"/>
              <w:rPr>
                <w:i/>
                <w:i/>
                <w:color w:val="000000"/>
                <w:shd w:fill="auto" w:val="clear"/>
              </w:rPr>
            </w:pPr>
            <w:r>
              <w:rPr>
                <w:i/>
                <w:color w:val="000000"/>
                <w:shd w:fill="auto" w:val="clear"/>
              </w:rPr>
              <w:t>Вначале пути это банка ( показываю банку), а в конце изделие 9 показываю кормушку).Перед вами готовый вариант кормушки. Он выполнен по этой технологический карте. Надеюсь фантазия сегодня с вами и вы предложите свои интересные варианты отделки.</w:t>
            </w:r>
          </w:p>
          <w:p>
            <w:pPr>
              <w:pStyle w:val="Style18"/>
              <w:shd w:fill="FFFFFF" w:val="clear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д вашими столами лежат помогаторы.                                                        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ая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</w:rPr>
              <w:t>Отработка материалов лекции. «Дело мастера боится»</w:t>
            </w:r>
            <w:r>
              <w:rPr>
                <w:color w:val="000000"/>
              </w:rPr>
              <w:t xml:space="preserve">                                    </w:t>
            </w:r>
            <w:r>
              <w:rPr>
                <w:i/>
                <w:color w:val="000000"/>
              </w:rPr>
              <w:t>А теперь, как говорится "дело мастера боится", мы с вами сделаем мини-проект - столовую для пернатых ,которую вы представите на общее обозрение.                                                                                                          Напомню правила работы в группах:                                                                        -слушать друг друга;                                                                                                   -уметь уступать;                                                                                                        -уметь договариваться;                                                                                              -быть доброжелательными и терпеливыми;                                                           -помогать друг другу.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2.Практическая работа (инструкционная карта на столе каждой группы)</w:t>
            </w:r>
            <w:r>
              <w:rPr>
                <w:color w:val="000000"/>
              </w:rPr>
              <w:t>Во время выполнения самостоятельной практической работы музыкальное сопровождение .</w:t>
            </w:r>
          </w:p>
          <w:p>
            <w:pPr>
              <w:pStyle w:val="Style18"/>
              <w:shd w:fill="FFFFFF" w:val="clea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Учитель помогает, подсказывает.</w:t>
            </w:r>
          </w:p>
          <w:p>
            <w:pPr>
              <w:pStyle w:val="Style18"/>
              <w:shd w:fill="FFFFFF" w:val="clea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Для жури предлагается тех.карта и история возникновения кормушки.</w:t>
            </w:r>
          </w:p>
          <w:p>
            <w:pPr>
              <w:pStyle w:val="Style18"/>
              <w:shd w:fill="FFFFFF" w:val="clear"/>
              <w:spacing w:before="280" w:after="0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муз.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и урока 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Презентация работ </w:t>
            </w:r>
            <w:r>
              <w:rPr>
                <w:bCs/>
                <w:color w:val="000000"/>
              </w:rPr>
              <w:t>(по плану).</w:t>
            </w:r>
          </w:p>
          <w:p>
            <w:pPr>
              <w:pStyle w:val="Style18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ждая группа презентует свои работы и комментирует декор, который выбрали для своего изделия. 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( Александр Яшин «Покормите птиц зимой»)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кормите птиц зимой! </w:t>
              <w:br/>
              <w:t>Пусть со всех концов </w:t>
              <w:br/>
              <w:t>К вам слетятся, как домой, </w:t>
              <w:br/>
              <w:t>Стайки на крыльцо. </w:t>
              <w:br/>
              <w:t>Небогаты их корма. </w:t>
              <w:br/>
              <w:t>Горсть зерна нужна, </w:t>
              <w:br/>
              <w:t>Горсть одна — и не страшна </w:t>
              <w:br/>
              <w:t>Будет им зима. </w:t>
              <w:br/>
              <w:t>Сколько гибнет их — не счесть, </w:t>
              <w:br/>
              <w:t>Видеть тяжело. </w:t>
              <w:br/>
              <w:t>А ведь в нашем сердце есть </w:t>
              <w:br/>
              <w:t>И для птиц тепло. </w:t>
              <w:br/>
              <w:t>Разве можно забывать: </w:t>
              <w:br/>
              <w:t>Улететь могли, </w:t>
              <w:br/>
              <w:t>А остались зимовать </w:t>
              <w:br/>
              <w:t>Заодно с людьми. </w:t>
              <w:br/>
              <w:t>Приучите птиц в мороз </w:t>
              <w:br/>
              <w:t>К своему окну, </w:t>
              <w:br/>
              <w:t>Чтоб без песен не пришлось </w:t>
              <w:br/>
              <w:t>Нам встречать весну!</w:t>
            </w:r>
          </w:p>
          <w:p>
            <w:pPr>
              <w:pStyle w:val="Style18"/>
              <w:shd w:fill="FFFFFF" w:val="clear"/>
              <w:spacing w:before="280" w:after="0"/>
              <w:rPr/>
            </w:pPr>
            <w:r>
              <w:rPr>
                <w:color w:val="000000"/>
              </w:rPr>
              <w:t xml:space="preserve">Учитель добавляет: </w:t>
            </w:r>
            <w:r>
              <w:rPr>
                <w:i/>
                <w:color w:val="000000"/>
              </w:rPr>
              <w:t>Вы все качественно выполнили работу, соблюдали правила техники безопасности и правильно организовали свое рабочее место</w:t>
            </w:r>
            <w:r>
              <w:rPr>
                <w:color w:val="000000"/>
              </w:rPr>
              <w:t>. </w:t>
            </w:r>
            <w:r>
              <w:rPr>
                <w:i/>
                <w:color w:val="000000"/>
              </w:rPr>
              <w:t>Птицы у вашей школы всегда будут сыты, главное не забывайте вовремя подсыпать еду . И опасения за синюю птицу были напрасны. Мы уверены в себе , а вместе  тем более.</w:t>
            </w:r>
            <w:r>
              <w:rPr>
                <w:color w:val="000000"/>
              </w:rPr>
              <w:t xml:space="preserve"> Убирается клетка. Учитель выпускает синюю птицу из клетк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муз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флексия « Творческого полета».</w:t>
            </w:r>
          </w:p>
          <w:p>
            <w:pPr>
              <w:pStyle w:val="Style18"/>
              <w:shd w:fill="FFFFFF" w:val="clea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пасибо за работу, вы отличная команда. Может еще где то с вами встретимся, например на олимпиаде по технологии !  Желаю вам творческого полета и дарю эту частичку помогатора , в память о нашей встрече.</w:t>
            </w:r>
          </w:p>
          <w:p>
            <w:pPr>
              <w:pStyle w:val="Style18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бята получают по карандашу.</w:t>
            </w:r>
          </w:p>
          <w:p>
            <w:pPr>
              <w:pStyle w:val="Style18"/>
              <w:shd w:fill="FFFFFF" w:val="clear"/>
              <w:rPr/>
            </w:pPr>
            <w:r>
              <w:rPr>
                <w:b/>
                <w:bCs/>
                <w:color w:val="000000"/>
              </w:rPr>
              <w:t>Уборка рабочего места.</w:t>
            </w:r>
            <w:r>
              <w:rPr>
                <w:color w:val="000000"/>
              </w:rPr>
              <w:t> Инструменты и приспособления сложить в рабочие коробки, собрать мусор.</w:t>
            </w:r>
          </w:p>
          <w:p>
            <w:pPr>
              <w:pStyle w:val="Style18"/>
              <w:shd w:fill="FFFFFF" w:val="clear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м спасибо! Удачи! 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анализ урока техноло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 классе</w:t>
      </w:r>
    </w:p>
    <w:p>
      <w:pPr>
        <w:pStyle w:val="Style18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теме: «Технология обработки конструкционных материалов.»</w:t>
      </w:r>
    </w:p>
    <w:p>
      <w:pPr>
        <w:pStyle w:val="Style18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 технологии Антошкиной Марии Михайловн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hd w:fill="FFFFFF" w:val="clear"/>
        <w:rPr/>
      </w:pPr>
      <w:r>
        <w:rPr>
          <w:b/>
          <w:bCs/>
          <w:color w:val="000000"/>
        </w:rPr>
        <w:t>Тема урока: </w:t>
      </w:r>
      <w:r>
        <w:rPr>
          <w:color w:val="000000"/>
        </w:rPr>
        <w:t>«Работа с вторсырьем по технологической карте. Кормушка.»</w:t>
      </w:r>
    </w:p>
    <w:p>
      <w:pPr>
        <w:pStyle w:val="Style18"/>
        <w:shd w:fill="FFFFFF" w:val="clear"/>
        <w:rPr/>
      </w:pPr>
      <w:r>
        <w:rPr>
          <w:b/>
          <w:bCs/>
          <w:color w:val="000000"/>
        </w:rPr>
        <w:t>Тема раздела: </w:t>
      </w:r>
      <w:r>
        <w:rPr>
          <w:color w:val="000000"/>
        </w:rPr>
        <w:t>«</w:t>
      </w:r>
      <w:r>
        <w:rPr>
          <w:bCs/>
          <w:color w:val="000000"/>
        </w:rPr>
        <w:t>Технология обработки конструкционных материалов.</w:t>
      </w:r>
      <w:r>
        <w:rPr>
          <w:color w:val="000000"/>
        </w:rPr>
        <w:t>»</w:t>
      </w:r>
    </w:p>
    <w:p>
      <w:pPr>
        <w:pStyle w:val="Style18"/>
        <w:shd w:fill="FFFFFF" w:val="clear"/>
        <w:rPr/>
      </w:pPr>
      <w:r>
        <w:rPr>
          <w:b/>
          <w:bCs/>
          <w:color w:val="000000"/>
        </w:rPr>
        <w:t>Цель урока:</w:t>
      </w:r>
      <w:r>
        <w:rPr>
          <w:color w:val="000000"/>
        </w:rPr>
        <w:t> ознакомить учащихся с видами кормушек и сформировать навыки по их выполнению, соблюдая технологическую последовательность и технику безопасности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навыки по их выполнению, соблюдая технологическую последовательность и технику безопас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 –сформировать знания работы с незнакомым материалом , сформировать действенно-коммуникативные навыки, работая в группах, научить самостоятельности в выполнении творческой работ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ющая – создать оптимальные условия для развития сенсорных и моторных навыков; способности планировать свою работу, корректировать и оценивать свой труд, применяя знания и умения, полученные на уроках технологи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тельная – способствовать воспитанию трудолюбия, внимательности и аккуратности в работе; формированию эстетического вкуса, интереса к творчеству, любовь к природ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ведение в тему, использу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ю модераци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организации деятельности уча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ндивидуальная, коллективная, в малых группах (3-4 человека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ъяснительно-иллюстративный, демонстрационный, частично-поисковый, моделирование, самостоятельная работ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оровьесберегающие технолог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структаж по технике безопасности в игровой форме, психологически-комфортное общение, цветотерапия, музыкальная терапия, смена физической активности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Урок с применением технологии «модерации» делится на этап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ициац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ждение или погружение в тем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жидаемых опас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активная лекц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и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ботка материалов лекц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и урок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ю ,что эта технология соответствует этой теме, так как урок направлен на формирование УУД. Данный урок вводный в тему .поэтому не предполагает оценивание учащихся ,только фиксирование пройденного этапа с помощью цветных стикеров, результатом урока является отработка навыков и умение работать в групп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роведению занятия все было подготовлено – план урока, презентация, необходимые инструменты, приспособления и материалы, инструкционно-технологические карточки, карточки-задания. У учащихся правильно организованы рабочие мест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жидаемых опасений у учащихся прошло в комфортной психологической обстанов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ая часть урока проведена четко, переход к следующему этапу был логичный. также психологически подготовить учащихся к изучаемой теме. Это дало мне возможность оценить и степень готовности учащихся к восприятию нового для них материал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сами вышли на тему и цель урока. Для организации внимания использовалась презентация с показом слайдов, инструкционно-технологические карточки, эскизы, выполненных учащимися, а также с практическим показом приемов работы по выполнению простейших ручных швов. В практической части урока проводилась самостоятельная работа учащихся по выполнению орнамента в технике простейших ручных швов «вперед иголку» и «шнурок», в заключительной части урока был подведен итог занятия презентацией выполненных орнаментов в группа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овых знаний учащихся проводилось методом рассказа и беседы, а получение новых навыков путем самостоятельной практической деятельности при консультационной помощи учителя. Материал излагался последовательно. Во время объяснения проводилась демонстрация действий. В ходе урока сохранялся доброжелательный тон. Темп работы оптимальный. Учебный материал подобран эффективно в соответствии с целями и задачами урока и согласно возрастным особенностям дет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научены работать самостоятельно, осуществляя самоконтрол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ный инструктаж проведен в доступной для учащихся форме. Текущий инструктаж. Все учащиеся вовлечены в практическую работу, следят за соблюдением правил техники безопасности, рабочее место организованн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урока достигнута, поставленные задачи выполнены. Время урока распределено рационально ,но немного затянулась первая половина урока, поэтому не хватило времени для практической части, в основном занятие проведено по намеченному плану. Про учащихся можно сказать, что они хорошо подготовлены, активно проявили себя, усвоили новые знания, научились самостоятельно выполнять простые ручные швы, с ними приятно было работать.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01:00Z</dcterms:created>
  <dc:creator>user1</dc:creator>
  <dc:description/>
  <dc:language>en-US</dc:language>
  <cp:lastModifiedBy/>
  <cp:lastPrinted>1995-11-21T17:41:00Z</cp:lastPrinted>
  <dcterms:modified xsi:type="dcterms:W3CDTF">2020-11-08T16:30:51Z</dcterms:modified>
  <cp:revision>100</cp:revision>
  <dc:subject/>
  <dc:title/>
</cp:coreProperties>
</file>