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ский сад «Острово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-психолог: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лова. К.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уч.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ab/>
      </w:r>
      <w:r>
        <w:rPr>
          <w:sz w:val="28"/>
          <w:szCs w:val="28"/>
        </w:rPr>
        <w:t>Педагогический коллектив МБДОУ детский сад «Островок»  работает по программе Васильевой М. А., Комаровой Т. С., Вераксы Н. Е. «От рождения до школы» - основной общеобразовательной программе дошкольного образования, с использованием различных парциальных, авторских программ и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"/>
          <w:sz w:val="28"/>
          <w:szCs w:val="28"/>
        </w:rPr>
        <w:t>Психолого-педагогическое сопровождение в рамках модернизации образования призвано оптимизировать соотношение стратегий развития, формирования и коррекции при обучении и воспитании ребёнка.</w:t>
      </w:r>
    </w:p>
    <w:p>
      <w:pPr>
        <w:pStyle w:val="Normal"/>
        <w:spacing w:lineRule="auto" w:line="360"/>
        <w:jc w:val="both"/>
        <w:rPr/>
      </w:pPr>
      <w:r>
        <w:rPr>
          <w:rStyle w:val="1"/>
          <w:sz w:val="28"/>
          <w:szCs w:val="28"/>
        </w:rPr>
        <w:tab/>
      </w:r>
      <w:r>
        <w:rPr>
          <w:rStyle w:val="1"/>
          <w:b/>
          <w:sz w:val="28"/>
          <w:szCs w:val="28"/>
        </w:rPr>
        <w:t>Целью психолого-педагогического сопровождения ребёнка</w:t>
      </w:r>
      <w:r>
        <w:rPr>
          <w:rStyle w:val="1"/>
          <w:sz w:val="28"/>
          <w:szCs w:val="28"/>
        </w:rPr>
        <w:t xml:space="preserve"> в учебно-воспитательном процессе является обеспечение его нормального развития (в соответствии с нормой развития в соответствующем возраст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ab/>
      </w:r>
      <w:r>
        <w:rPr>
          <w:rStyle w:val="1"/>
          <w:b/>
          <w:sz w:val="28"/>
          <w:szCs w:val="28"/>
        </w:rPr>
        <w:t>Задачами психолого-педагогического сопровожден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проблем развития ребё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бёнку в решении актуальных задач развития, обучения, соци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олого-педагогической компетентности родителей, педагог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ab/>
        <w:t>Поэтому, основными целями и задачами психологической службы МБДОУ детский сад «Островок»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1"/>
          <w:sz w:val="28"/>
          <w:szCs w:val="28"/>
        </w:rPr>
        <w:tab/>
      </w:r>
      <w:r>
        <w:rPr>
          <w:rStyle w:val="1"/>
          <w:b/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создание благоприятной обстановки для развития и формирования личности воспитанников, организация личностно – ориентированного подхода к каждому из воспитанников в соответствии с ФГОС, повышение психолого-педагогической компетентности родителей по вопросам дошкольного детства.</w:t>
      </w:r>
    </w:p>
    <w:p>
      <w:pPr>
        <w:pStyle w:val="Normal"/>
        <w:spacing w:lineRule="auto" w:line="360"/>
        <w:rPr/>
      </w:pPr>
      <w:r>
        <w:rPr>
          <w:rStyle w:val="1"/>
          <w:sz w:val="28"/>
          <w:szCs w:val="28"/>
        </w:rPr>
        <w:tab/>
      </w:r>
      <w:r>
        <w:rPr>
          <w:rStyle w:val="1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психологической помощи детям, трудно адаптирующимся и попавшим в трудные жизненные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коррекционно-развивающей помощи детям с ограниченными возможностями здоровь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ю динамики интеллектуального и личностного развития дошк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ция недостатков в эмоционально-личностной и поведенческой сферах дошкольников коррекционными средствами воз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педагогов и родителей психолого-педагогических знаний, необходимых для оптимизации детско-родительских отношений и психоэмоционального благополучия дет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служба  представлена педагогом-психологом </w:t>
      </w:r>
      <w:r>
        <w:rPr>
          <w:b/>
          <w:sz w:val="28"/>
          <w:szCs w:val="28"/>
        </w:rPr>
        <w:t>Хохловой Ксенией Юрьев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психолого-педагогической работ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rFonts w:cs="Algerian" w:ascii="Algerian" w:hAnsi="Algerian"/>
          <w:b/>
          <w:sz w:val="28"/>
          <w:szCs w:val="28"/>
        </w:rPr>
        <w:t>2020-20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32"/>
        <w:gridCol w:w="163"/>
        <w:gridCol w:w="1538"/>
        <w:gridCol w:w="1843"/>
        <w:gridCol w:w="144"/>
        <w:gridCol w:w="1134"/>
        <w:gridCol w:w="142"/>
        <w:gridCol w:w="240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(вид работ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Условия выполнения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  <w:t>ДИАГНОСТИЧЕСКАЯ РАБОТА</w:t>
            </w:r>
          </w:p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информации об уровне психического развития детей, выявление индивидуальных особенностей и возможных проблем у участников воспитательно-образовательного процесса и определения путей для их разрешения.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  <w:t>КАТЕГОРИЯ: ДЕТ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явление детей с признаками дезадаптации: листы адапт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блюдение в группе, анкетирование родителей и воспитателей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а раннего возраст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ая младшая группа -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ая младшая групп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атели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раннего возраста и первых младш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полнение и анализ адаптационных листов. Психологическое сопровождение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е выявление отклонений в психическом развитии детей (по запросам родителей и педагого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блюдение, опрос воспитателей и родителей, индивидуальная диагностика в групп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 - апрель (по запрос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рекомендаций для родителей и воспитател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ставление индивидуальной коррекционной программы (при необходимости)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иагностика готовности детей к обучению в школ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групповая диагностика в кабинете психолог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диагностик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индивидуальных и групповых заключений по результатам диагности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работка рекомендаций для родителей и воспитателей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ая углубленная диагностика личностного развития (познавательной и эмоциональной сфер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ая диагностика детей по запросам родителей, воспитателей и администрации д/с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 - май (по запрос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явление детей, нуждающихся в психолого-педагогической помощ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рекомендаций для родителей и воспитателей с целью индивидуализации образовательной траектории воспитаннико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формированности эмоциональной сферы детей старшего дошкольного возрас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овая диагностика в кабинете психолога в рамках реализации программы по развитию эмоционально-волевой сферы у старших дошкольни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рекомендаций для родителей и воспитател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ррекционно-развивающей помощи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банка данных семей «группы рис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данных: диагностическая познавательной и эмоциональной сферы ребенка, ДРО, изучение медицинских карт и документов полученных из органов социальной службы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групп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-ма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рекомендаций для родителей и воспитател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коррекционно-развивающей помощи (по необходимости)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: РОДИТЕЛ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детско-родительских отношений с семьями «группы риск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диагностика с детьми и родителями в кабинете психолог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групп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-ма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ставление рекомендаций для родителе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рганизация коррекционной помощ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 помощ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пень адаптиированности детей раннего возраста к условиям ДО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, </w:t>
            </w:r>
            <w:r>
              <w:rPr>
                <w:i/>
                <w:sz w:val="28"/>
                <w:szCs w:val="28"/>
              </w:rPr>
              <w:t xml:space="preserve">Воспитатели: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 раннего возраста и первых младш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ставление рекомендаций для родителе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родителей работой детского са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, </w:t>
            </w:r>
            <w:r>
              <w:rPr>
                <w:i/>
                <w:sz w:val="28"/>
                <w:szCs w:val="28"/>
              </w:rPr>
              <w:t xml:space="preserve">Воспитатели: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 раннего возраста и первых младш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отчета и рекомендаций для администрации ДО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ровень осведомленности родителей о вопросах воспитания, обучения и развития детей раннего возрас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родителе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, </w:t>
            </w:r>
            <w:r>
              <w:rPr>
                <w:i/>
                <w:sz w:val="28"/>
                <w:szCs w:val="28"/>
              </w:rPr>
              <w:t xml:space="preserve">Воспитатели: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 раннего возра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ставление рекомендаций для родителе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отовности детей подготовительных к школе групп к обучению в школ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, </w:t>
            </w:r>
            <w:r>
              <w:rPr>
                <w:i/>
                <w:sz w:val="28"/>
                <w:szCs w:val="28"/>
              </w:rPr>
              <w:t xml:space="preserve">Воспитатели: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ставление рекомендаций для родителе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: ПЕДАГОГ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gblueheading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уровня развития инновационного потенциала педагогического коллекти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диагностика педагог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отчета и рекомендаций для администрации ДО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120"/>
              <w:outlineLvl w:val="2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парциальной направленности личности педаго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воспитателей всех групп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отчета и рекомендаций для администрации ДО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120"/>
              <w:outlineLvl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едомленности педагогов группы раннего возраста о вопросах воспитания, обучения и развития детей раннего возрас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стирование воспитателей групп раннего возрас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рекомендаций для воспитателей групп раннего возраст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360" w:before="0" w:after="120"/>
              <w:outlineLvl w:val="2"/>
              <w:rPr/>
            </w:pPr>
            <w:r>
              <w:rPr>
                <w:sz w:val="28"/>
                <w:szCs w:val="28"/>
              </w:rPr>
              <w:t>Уровень профессионально-педагогической компетентности педагогов в период адаптации детей раннего возраста к ДО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блюдение за деятельностью воспитателей в группах раннего возраста (в рамках работы по программе адапта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рекомендаций для воспитателей групп раннего возраст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EFEFE" w:val="clear"/>
              <w:spacing w:lineRule="auto" w:line="360" w:before="0" w:after="0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Изучение удовлетворенности педагогов жизнедеятельностью в образовательном учрежден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педагогического коллекти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отчета и рекомендаций для администрации ДО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EFEFE" w:val="clear"/>
              <w:spacing w:lineRule="auto" w:line="360" w:before="0" w:after="0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Социометрическое исследование в педагогическом коллектив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ометрический опрос воспитателей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оставление отчета и рекомендаций для администрации ДОУ по кадровому распределению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  <w:t>КОРРЕКЦИОННО-РАЗВИВАЮЩЕЕ НАПРАВЛ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здание условий для раскрытия потенциальных возможностей ребенка, коррекция отклонений психического развития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сихолого-педагогического сопровождения  детей раннего возраста в период адаптации «Теремок» Хохлова К. 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рупповые и подгрупповые занятия с психологом. Подбор стимульного материал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</w:rPr>
              <w:t>Воспитатели:</w:t>
            </w:r>
            <w:r>
              <w:rPr>
                <w:sz w:val="28"/>
                <w:szCs w:val="28"/>
              </w:rPr>
              <w:t xml:space="preserve"> групп раннего возраста и первых младши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витие у детей навыков общения, снижение тревожности, легкая степень адаптации к ДОУ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ифицированная программа по подготовке детей 6-7 лет к обучению в школе «Одна ступень к школе» Хохлова К. Ю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рупповые занятия психолога, в группе и сенсорной комнате. Подбор стимульного материал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и груп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мар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трахов и тревожности перед поступлением в школу, повышение уровня  общего кругозора, развитие эмоционально-волевой сфер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ая программа «Формирование эмоционально-волевой сферы, познавательных процессов и процессов социализации старших дошкольников» Хохлова К. 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рупповые занятия с детьми в сенсорной комнате.  Подбор стимульного материал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итатели  групп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ябрь -апре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звитие эмоционально-волевой сферы, формирование конструктивных умений взаимодействовать с окружающими.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ЧЕСКОЕ КОНСУЛЬТИР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птимизация взаимодействия между участниками воспитательно-образовательного процесса и оказание им психологической помощи при выстраивании и реализации индивидуальной программы воспитания и развития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: ПЕДАГОГ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ирование воспитателей и родителей по созданию условий для успешной адаптации детей в детском саду, преодоление дезадапта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ые консультации в кабинете психолога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ые рекомендации родителям, педагогам (согласно результатам наблюдения и диагностики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ое консультирование воспитателей по проблемам познавательной и эмоциональной сферы детей, по результатам диагностик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познавательного развит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отклонений в эмоционально-волевой сфер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обучению в школ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отклонения в интеллектуальном и личностном развитии детей с ОВ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ые консультации в кабинете психоло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 – май (по запрос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оставление обобщенных справок по результатам диагности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комендаций.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: РОДИТЕЛИ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ое консультирование родителей по проблемам познавательной и эмоциональной сферы детей (по результатам диагностики)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познавательного развит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отклонения в эмоционально – волевой сфер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обучению в школ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отклонения в интеллектуальном и личностном развитии детей с ОВ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ые консультации в кабинете психоло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 – май (по запрос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индивидуальных заключений по результатам диагностики, заполнение диагностических протоколо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работка индивидуальных рекомендаций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ультации по необходимости и запрос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ые консультации в кабинете психолог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– май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работка индивидуальных рекомендаций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  <w:t>ПСИХОЛОГИЧЕСКОЕ ПРОСВЕЩЕНИЕ И ПРОФИЛАКТ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едупреждение возможных отклонений в психическом развитии детей и в становлении личности, через создание условий для повышения психологической компетентности педагогов, администрации ДОУ и родителей воспитанников.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  <w:t>КАТЕГОРИЯ: РОДИТЕЛ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азание помощи родителям в период адаптации детей к условиям ДО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еседы, наглядный и раздаточный материа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февра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ндивидуальные рекомендации родителям, педагог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формление информационных стендов в группах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я на общих родительских собраниях на тему…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родительские собрани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ступление с демонстрацией презентац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готовка буклетов для родителей.</w:t>
            </w:r>
          </w:p>
        </w:tc>
      </w:tr>
      <w:tr>
        <w:trPr>
          <w:trHeight w:val="79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ыступление на родительских собраниях о возрастных особенностях дете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-беседы для родителей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атели: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спекты выступлений, совместная работа с воспитателями групп по возраст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Адаптация ребенка к условиям детского са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дители детей раннего возраста и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ладших групп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Воспитатели: </w:t>
            </w:r>
            <w:r>
              <w:rPr>
                <w:sz w:val="28"/>
                <w:szCs w:val="28"/>
              </w:rPr>
              <w:t>групп раннего возраста и первых младших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А вам пора в школу?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тели детей подготовительных групп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атели: </w:t>
            </w:r>
            <w:r>
              <w:rPr>
                <w:sz w:val="28"/>
                <w:szCs w:val="28"/>
              </w:rPr>
              <w:t>подготовительны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Семь звезд упрямства, кризис 3 лет»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одители детей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ладших групп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 xml:space="preserve">Воспитатели: </w:t>
            </w:r>
            <w:r>
              <w:rPr>
                <w:sz w:val="28"/>
                <w:szCs w:val="28"/>
              </w:rPr>
              <w:t>первых и вторых младши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 «Как понять своего малыша?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одители детей средних групп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атели: </w:t>
            </w:r>
            <w:r>
              <w:rPr>
                <w:sz w:val="28"/>
                <w:szCs w:val="28"/>
              </w:rPr>
              <w:t>средни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 «Психологическая безопасность ребенка в семь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одители детей старших групп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, № 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атели: </w:t>
            </w:r>
            <w:r>
              <w:rPr>
                <w:sz w:val="28"/>
                <w:szCs w:val="28"/>
              </w:rPr>
              <w:t>старши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«Скоро в школу. Результаты диагностики готовности к школе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одители детей подготовительных групп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спитатели: </w:t>
            </w:r>
            <w:r>
              <w:rPr>
                <w:sz w:val="28"/>
                <w:szCs w:val="28"/>
              </w:rPr>
              <w:t>подготовительны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светительская и профилактическая работа с родителями всех групп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родительский уголок во всех группах детского сада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 -ма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аткий текст выступления для родительского уголка, информация в родительский уголок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мяток, буклетов для родителей: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ак правильно вести себя с ребёнком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Критерии готовности ребёнка к школе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оловозрастная идентификация в дошкольном возрасте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ичины детского онанизма и их решение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етские конфликт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формационно-методической литературо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мятки для воспитателей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: ПЕДАГОГИ</w:t>
            </w:r>
          </w:p>
        </w:tc>
      </w:tr>
      <w:tr>
        <w:trPr>
          <w:trHeight w:val="1168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тительская и профилактическая работа с сотрудникам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агогическом совет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матический план, конспекты выступлений, презентации, буклеты и рекомендации для воспитателей.</w:t>
            </w:r>
          </w:p>
        </w:tc>
      </w:tr>
      <w:tr>
        <w:trPr>
          <w:trHeight w:val="80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Инклюзивное образование – законодательный аспект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 ОВЗ в группе детского сад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дискуссия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«Профилактика речевого насилия в отношении дете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итивная куклотерапия» (курс из 5 занят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для воспитателей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нварь- март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амяток, буклетов  для педагогов: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авила речевого общения с ребенком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«Как разрешить конфликт среди дошкольников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«Развитие нравственно-волевых качеств дошкольников посредством игр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формационно-методической литературой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амятки для воспитателей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НАЯ ДЕЯТЕЛЬН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казание содействия педагогам и родителям в создании условий и подборе методов воспитания, учитывающих индивидуальные особенности детей и способствующих полноценному психо-физическому и социальному развитию дошкольников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вместная работа с администрацией ДО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админист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ставлении планов воспитательно-учебных мероприяти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бязанностей секретаря методических часов, педсов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н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ведение протоколов заседаний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педагогам ДО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у администрации и педагог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-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формление документов на конкурсы, оказание методического сопровождения в написании научных статей, методических пособий и т.п.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ЕТОДИЧЕСКАЯ РАБО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организация, планирование, методическое обеспечение профессиональной деятельности педагога-психолог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сещение курсов, семинаров по плану ИПК ПК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вышение профессионального мастерства и квалификац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по составлению и оформлению документации педагога - психоло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с документами: международного, федерального, регионального, локального уровня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рмативная и организационно-методическая документация, регламентирующая деятельность образовательных организаций и педагога-психолога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готовка к диагностической, консультативной, индивидуальной и групповой работе с дошкольниками, педагогами и родителям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с дидактическим материало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тотеки, стимульный материал (диагностический, коррекционный, развивающий) и сопутствующие принадлежности на каждого воспитанника, консультации, памятки и буклет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и анализ полученных результатов диагностической деятель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зультатами диагности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ключения, протоколы. Интерпретированные данные, полученные в результате диагностического обследования.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оформление программ коррекции и разви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бота с различными коррекционно-развивающими программам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вторские и адаптированые коррекционно-развивающие программы, подходящие для реализации в условиях МАДОУ №1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идактических иг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ото «Эмоции», «Сенсорные осминожки», «Тюлень-жонглер», «Гусеница», «Капитошки», картотека игр «Калейдоскоп эмоций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и методическое пополнение и оснащение кабинета психоло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ставление списков необходимого в кабинет психолога материала: методического и техническог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ма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обретение орг.техники, литературы, подбор и оформление стимульного материала для занятий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налитического отчета о проделанной работе за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веденной работы за учебный го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документации, предоставление аналитического отчета администрации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на следующи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пределение видов работы и предполагаемых результатов на основе анализа работы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-психолог:</w:t>
            </w:r>
            <w:r>
              <w:rPr>
                <w:sz w:val="28"/>
                <w:szCs w:val="28"/>
              </w:rPr>
              <w:t xml:space="preserve"> Хохлова К. 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спективный план работы на 2021-2022 учебный год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 - психолог МБДОУ  детский сад «Островок» _____________ Хохлова К. 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igblueheading">
    <w:name w:val="bigbluehead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14:00Z</dcterms:created>
  <dc:creator>cosma</dc:creator>
  <dc:description/>
  <cp:keywords/>
  <dc:language>en-US</dc:language>
  <cp:lastModifiedBy>Галина Тимашова</cp:lastModifiedBy>
  <cp:lastPrinted>2020-08-28T10:11:00Z</cp:lastPrinted>
  <dcterms:modified xsi:type="dcterms:W3CDTF">2020-09-04T03:54:00Z</dcterms:modified>
  <cp:revision>59</cp:revision>
  <dc:subject/>
  <dc:title>Утверждаю:</dc:title>
</cp:coreProperties>
</file>