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2915</wp:posOffset>
            </wp:positionH>
            <wp:positionV relativeFrom="paragraph">
              <wp:posOffset>-281940</wp:posOffset>
            </wp:positionV>
            <wp:extent cx="7648575" cy="1065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pacing w:before="0" w:after="0"/>
        <w:contextualSpacing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Паспорт программы</w:t>
      </w:r>
    </w:p>
    <w:p>
      <w:pPr>
        <w:pStyle w:val="C11"/>
        <w:spacing w:before="0" w:after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варское искусств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»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правленност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педагогическая</w:t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развивающая, модульна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год (42 учебных недели в год, общее количество часов – 168 час.)</w:t>
            </w:r>
          </w:p>
        </w:tc>
      </w:tr>
      <w:tr>
        <w:trPr>
          <w:trHeight w:val="3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 часов на учебный год / в неделю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одуль I.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«Организация работы в предприятиях питания» – 68 ч/4 часа в неделю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одействие обучающимся в приобретении знаний по организации  работы цеховой структуры в предприятиях питания, организации рабочих мест у оборудования. Размещение сырья, инвентаря, инструментов и посуды на рабочих местах при изготовлении издели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раткая характеристика организации работы горячего, холодного, мясного, рыбного, овощного  цехов. Инструменты, оборудование, инвентарь, посуда цеха, ее виды, назначение. Организация рабочих мест поваров в суповом и соусном отделениях цех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Содействие в приобретении обучающимися навыков и знаний по приготовлению кулинарных изделий, а также расширению кругозора в области родственных профессий, ориентации их в будущем выборе професси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2. «</w:t>
            </w:r>
            <w:r>
              <w:rPr>
                <w:b/>
                <w:sz w:val="28"/>
                <w:szCs w:val="28"/>
              </w:rPr>
              <w:t>Технология приготовления блюд</w:t>
            </w:r>
            <w:r>
              <w:rPr>
                <w:b/>
                <w:bCs/>
                <w:color w:val="000000"/>
                <w:sz w:val="28"/>
                <w:szCs w:val="28"/>
              </w:rPr>
              <w:t>» – 100 ч/4 часа в неделю</w:t>
            </w:r>
          </w:p>
          <w:p>
            <w:pPr>
              <w:pStyle w:val="Standard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олученных знаний по приготовлению пищи в жизнедеятельности, а также в приобретении обучающимися определенных знаний и практических умений в области изобразительной грамотности (художественное оформление блюд).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ктико-ориентированной</w:t>
              <w:tab/>
              <w:t xml:space="preserve"> помощи обучающимся в профессиональном  самоопределении, в выборе пути продолжения профессионального образования, формирование социальных, правовых и профессиональных компетенций, необходимых для выполнения функциональных обязанностей повара.</w:t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тельный продук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Выставка – дегустация изделий, конкурс «Лучший повар», исследовательский проект, реферат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жидаемые результаты освое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бучающиеся узнают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значение, устройство, принцип действия машин, правила их эксплуатации, безопасность труда на них; наименование посуды, инвентаря, инструментов, используемых при механической кулинарной обработке сырья и продуктов, их назначение, правила пользования и ухода за ним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оки и условия хранения очищенных овощей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способы рациональной организации труда на рабочем мест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кулинарное назначение отдельных пищевых продуктов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ипы теплового оборудования; правила тепловой обработки различных продуктов и полуфабрикатов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ссортимент полуфабрикатов из котлетной массы и приемы их приготовления; виды каш и правила их варк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емы варки овощей; правила приготовления гарниров и вторых блюд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приготовления блюд из концентратов; признаки доброкачественности продуктов и органолептические методы их определ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результаты:</w:t>
            </w:r>
          </w:p>
          <w:p>
            <w:pPr>
              <w:pStyle w:val="Standard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 концу освоения первого модуля де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вают знаниями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уры, основы технологии приготовления, требования к качеству, правила раздачи (комплектаций), сроки и условия хранения блюд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пловой обработки различных пищевых продуктов и полуфабрикатов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, приемы и последовательность выполнения операций по механической кулинарной обработке мяса, рыбы, овощей, круп и других продуктов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полуфабрикатов из котлетной массы и приемы их приготовления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аш и правила их варки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60" w:hanging="0"/>
              <w:contextualSpacing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концу освоения первого модуля дети погружаются в практики и научатся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авливать блюда и кулинарные изделия, требующие простой кулинарной обработки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ть картофель и другие овощи, бобовые и макаронные изделия и  каши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ить картофель, овощи, изделия из котлетной массы (мясной, рыбной, овощной), блины, оладьи, блинчики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екать овощные и крупяные изделия;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ирожки, пончики, булочки, жарить и выпекать их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 панировать полуфабрикаты из котлетной массы (из мяса, рыбы, овощей, круп).</w:t>
            </w:r>
          </w:p>
          <w:p>
            <w:pPr>
              <w:pStyle w:val="Style16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 концу освоения второго модуля дет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ладевают знаниями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ое назначение отдельных пищевых продуктов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оброкачественности продуктов и органолептические методы их определения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борудования, производственного инвентаря, инструментов, измерительных приборов, посуды, тары, правила пользования и ухода за ними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готовления блюд из концентратов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циональной организации труда на рабочем месте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анитарии и гигиены; требования безопасности труда и противопожарной безопасности; производственную (должностную) инструкцию и правила внутреннего трудового распорядка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концу освоения первого модуля дети погружаются в практики и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спомогательные работы по приготовлению блюд и кулинарных изделий (процеживание, протирание)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процессы механической обработки  сырья: овощей, круп, мясных и рыбных продуктов (промывать, очищать, нарезать овощи и зелень; размораживать мясо, рыбу; разделывать сельдь, кильку; обрабатывать субпродукты и пр.)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авливать блюда из концентратов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онировать блюда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требования безопасности тру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мпетентностные результаты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обучающийся проявляет интерес к исследовательской и творческой деятельности, склонен наблюдать, экспериментироват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0" w:hanging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йся способен к самостоятельному выполнению практических заданий, опираясь на полученные знания и ум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0" w:hanging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йся активно взаимодействует со сверстниками и педагогом, участвует в совместной творческой работ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0" w:hanging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йся способен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0" w:hanging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йся пробует себя в профессиях, связанных с кулинарией, питанием (повар, пекарь, кашевар, кондитер, бармен, пиццмейкер и др.) через практическую деятельность.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тельные формат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практических работ в кухне-лаборатории, проведение теоретических исследований, в том числе собственных, деловые и ролевые игры, соревнования, демонстрация изделий собственного приготовления, проектная деятельность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раст учащихс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-18 л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учащихся по программ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 группы по 10-15 человек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итание – один из важнейших факторов, определяющих здоровье населения. Правильное питание обеспечивает нормальный рост и развитие детей, способствует профилактике заболеваний, продлению жизни людей, повышению работоспособности и создают условия для адаптации организма к окружающей среде. Обучающиеся получают основные сведения о питательной ценности пищевых продуктов, их кулинарном назначении, о товароведении пищевых и продовольственных товаров. Знакомятся с основами санитарии и гигиены, культурой обслуживания потребителей. В процессе теоретического обучения обучающиеся знакомятся с организацией работы, оборудованием заготовочных цехов предприятий общественного питания, технологией механической кулинарной обработки сырья; изучают устройство, назначения и правила безопасной эксплуатации механического оборудования предприятий общественного питания, правила работы с тарой и другие вопросы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Закрепление полученных знаний осуществляется в процессе выполнения лабораторно-практических работ. На практических занятиях обучающиеся приобретают навыки по механической кулинарной обработке овощей, мяса, рыбы, эксплуатации технологического оборудования. Каждое практическое занятие начинается с инструктажа, на котором даются теоретические сведения по теме; на занятии проводится показ трудовых приемов (нарезка овощей и картофеля; размораживание мяса, рыбы; нарезка хлеба и хлебобулочных изделий и др.), проводится инструктаж по безопасности труда на рабочем месте, при выполнении каждой трудовой операции, эксплуатации всех видов технологического оборудования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общеобразовательная программа  социально-педагогической направленности «Поварское искусство» предназначена для формирования профессиональных навыков  обучающихся 12-18 лет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Законом Российской Федерации от 29.12.2012 № 273-ФЗ «Об образовании в Российской Федерации» (с изменениями); Указом Президента Российской Федерации от 01.06.2012 № 761 «Национальная стратегия действий в интересах детей на 2012–2017 годы; Государственной программой Российской Федерации «Развитие образования» на 2013-2020 годы»; распоряжением Правительства Российской Федерации от 04.09.2014 № 1726-р «Концепция развития дополнительного образования детей»; постановлением Главного государственного санитарного врача Российской Федерации от 04.07.2014 № 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на основе программы профессиональной подготовки «Повар», разработанной Федеральным институтом развития образования министерства образования и науки России, 2012г. (лицензионный договор № 263-ЛД) и собственного опыта работы педагога.</w:t>
      </w:r>
    </w:p>
    <w:p>
      <w:pPr>
        <w:pStyle w:val="P5"/>
        <w:shd w:fill="FFFFFF" w:val="clear"/>
        <w:spacing w:before="0" w:after="0"/>
        <w:contextualSpacing/>
        <w:jc w:val="both"/>
        <w:rPr/>
      </w:pPr>
      <w:r>
        <w:rPr>
          <w:rStyle w:val="S3"/>
          <w:bCs/>
          <w:i/>
          <w:color w:val="000000"/>
          <w:sz w:val="28"/>
          <w:szCs w:val="28"/>
        </w:rPr>
        <w:t xml:space="preserve">Актуальность программы.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бор профиля обучения обучающимися - сложный психологический аспект, требующий эффективной педагогической деятельности, способствующей наиболее адекватному самоопределению на стадии выбора профессии.  Программа позволяет снять или сгладить стрессовую ситуацию, связанную с выбором профессии.</w:t>
      </w:r>
    </w:p>
    <w:p>
      <w:pPr>
        <w:pStyle w:val="P6"/>
        <w:shd w:fill="FFFFFF" w:val="clear"/>
        <w:spacing w:before="0" w:after="0"/>
        <w:contextualSpacing/>
        <w:jc w:val="both"/>
        <w:rPr/>
      </w:pPr>
      <w:r>
        <w:rPr>
          <w:rStyle w:val="S3"/>
          <w:bCs/>
          <w:i/>
          <w:color w:val="000000"/>
          <w:sz w:val="28"/>
          <w:szCs w:val="28"/>
        </w:rPr>
        <w:t>Новизна и инновационная направленность программы:</w:t>
      </w:r>
    </w:p>
    <w:p>
      <w:pPr>
        <w:pStyle w:val="P5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- занятия по данной программе помогут расширить и углубить знания о профессиях, связанных с питанием человека и позволят углубить начальные навыки по приготовлению пищи, полученные обучающимися на уроках технологии в основной школе;</w:t>
      </w:r>
    </w:p>
    <w:p>
      <w:pPr>
        <w:pStyle w:val="P6"/>
        <w:shd w:fill="FFFFFF" w:val="clear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Style w:val="S3"/>
          <w:bCs/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предоставление возможности обучающимся попробовать себя в профессиях, связанных с кулинарией, питанием (повар, пекарь, кашевар, кондитер, бармен, пиццмейкер и др.) через практическую деятельность;</w:t>
      </w:r>
    </w:p>
    <w:p>
      <w:pPr>
        <w:pStyle w:val="P5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трудничество педагога и обучающихся с представителями профессии в области общественного питания.</w:t>
      </w:r>
    </w:p>
    <w:p>
      <w:pPr>
        <w:pStyle w:val="P5"/>
        <w:shd w:fill="FFFFFF" w:val="clear"/>
        <w:spacing w:before="0" w:after="0"/>
        <w:contextualSpacing/>
        <w:jc w:val="both"/>
        <w:rPr/>
      </w:pPr>
      <w:r>
        <w:rPr>
          <w:rStyle w:val="S3"/>
          <w:bCs/>
          <w:i/>
          <w:color w:val="000000"/>
          <w:sz w:val="28"/>
          <w:szCs w:val="28"/>
        </w:rPr>
        <w:t>Особенность</w:t>
      </w:r>
      <w:r>
        <w:rPr>
          <w:rStyle w:val="Appleconvertedspace"/>
          <w:color w:val="000000"/>
          <w:sz w:val="28"/>
          <w:szCs w:val="28"/>
        </w:rPr>
        <w:t xml:space="preserve"> содержания занятий </w:t>
      </w:r>
      <w:r>
        <w:rPr>
          <w:color w:val="000000"/>
          <w:sz w:val="28"/>
          <w:szCs w:val="28"/>
        </w:rPr>
        <w:t>в том, что она является профессиональной пробой в рамках программы «Повар»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ктико-ориентированной</w:t>
        <w:tab/>
        <w:t xml:space="preserve"> помощи обучающимся в профессиональном  самоопределении, в выборе пути продолжения профессионального образования, формирование социальных, правовых и профессиональных компетенций, необходимых для выполнения функциональных обязанностей повар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сновные задачи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одействовать в приобретении обучающимися навыков и знаний по приготовлению кулинарных изделий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сширению кругозора по изучаемой области родственных профессии повар, ориентации их  в будущем выборе профессии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использованию полученных знаний в жизнедеятельности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одействовать в приобретении обучающимися определенных знаний и практических умений в области изобразительной грамотности (художественное оформление блюд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тбор   и структурирование содержания обучения осуществлялись на </w:t>
      </w:r>
      <w:r>
        <w:rPr>
          <w:i/>
          <w:sz w:val="28"/>
          <w:szCs w:val="28"/>
        </w:rPr>
        <w:t>основе следующих принципов: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социально-экономическую ситуацию и требования регионального рынка труда;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очно-модульное структурирование содержания обучения с ориентацией на индивидуальные запросы и образовательные потребности обучающихся, социальный заказ реги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Учет опыта и современной практики дополнительного обучения обучающихся общеобразовательных школ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</w:rPr>
        <w:t>Отличительная особенность</w:t>
      </w:r>
      <w:r>
        <w:rPr>
          <w:sz w:val="28"/>
          <w:szCs w:val="28"/>
        </w:rPr>
        <w:t xml:space="preserve"> данной дополнительной общеобразовательной программы заключается в том, что она предусматривает связь с другими образовательными областями: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искусство – ознакомление с классическими примерами из русской  и зарубежной литературы о воспевании кулинарных шедевров и блюд простых в  приготовлении, изучение кулинарных терминов, необходимых для гармоничного развития подростка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история – изучение истории  наших предков  о создании и происхождении блюд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я – изучение национальных особенностей, обычаев, традиций, вкусовых предпочтений стран, оказавших влияние на технологию приготовления блюд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применение математических знаний в решении технологических задач, составлении калькуляций, выведении стоимости блю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ограмма состоит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х основных этапов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тап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Товароведение</w:t>
      </w:r>
      <w:r>
        <w:rPr>
          <w:sz w:val="28"/>
          <w:szCs w:val="28"/>
        </w:rPr>
        <w:t xml:space="preserve"> пищевых продуктов» - учебная дисциплина, изучающая потребительские свойства групп товаров, их классификацию и кодирование; факторы, обуславливающие качество, контроль и оценку товаров; закономерности формирования ассортимента товаров и его структуру; условия сохранения качества товаров на всех этапах оборота продовольственных товаров: при их производстве, транспортировании, хранении и потреблении.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</w:rPr>
        <w:t xml:space="preserve">Этап  </w:t>
      </w:r>
      <w:r>
        <w:rPr>
          <w:bCs/>
          <w:sz w:val="28"/>
          <w:szCs w:val="28"/>
        </w:rPr>
        <w:t xml:space="preserve">«Физиология питания»  </w:t>
      </w:r>
      <w:r>
        <w:rPr>
          <w:sz w:val="28"/>
          <w:szCs w:val="28"/>
        </w:rPr>
        <w:t>изучает влияние характера питания на здоровье, определяет потребность человека в пищевых веществах в соответствии с состоянием организма при конкретных условиях существования, а также научно обосновывает оптимальную технологию приготовления пищи, в особенности блюд массового спроса и диетического питания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</w:rPr>
        <w:t xml:space="preserve">Этап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Технология приготовления пищи» </w:t>
      </w:r>
      <w:r>
        <w:rPr>
          <w:sz w:val="28"/>
          <w:szCs w:val="28"/>
        </w:rPr>
        <w:t xml:space="preserve">изучает технологию приготовления рецептур блюд, закладку продуктов,  технику безопасности при приготовлении,  определение качества еды, ее безопасность и вкусовые качества. 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</w:rPr>
        <w:t xml:space="preserve">Этап  </w:t>
      </w:r>
      <w:r>
        <w:rPr>
          <w:sz w:val="28"/>
          <w:szCs w:val="28"/>
        </w:rPr>
        <w:t xml:space="preserve">«Технологическое оборудование» направлен на изучение  технических характеристик, принципов работы и условий эксплуатации технологического оборудования,  в том числе инновационного для  получения  наилучшего  качества пищи.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</w:rPr>
        <w:t xml:space="preserve">Этап  </w:t>
      </w:r>
      <w:r>
        <w:rPr>
          <w:sz w:val="28"/>
          <w:szCs w:val="28"/>
        </w:rPr>
        <w:t>«Калькуляция и учет» изучает объекты калькуляции и составление технологической документации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по следующим направлениям деятельности: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ьзование в работе частично-поискового и проектного методов обучения, способствующих развитию метапредметных связей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здание материально-технической базы для осуществления образовательной и воспитательной деятельности с привлечением родителей и представителей профессии «Повар»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работка и внедрение в учебно-воспитательный  процесс этнопедагогических приемов и методик, направленных на развитие традиций и культуры питания, как  части общечеловеческих ценностей.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ормирование профессионального самоопределения обучающихся.</w:t>
      </w:r>
    </w:p>
    <w:p>
      <w:pPr>
        <w:pStyle w:val="Normal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рограмма рассчитана  на обучающихся 12-18 лет, этот возрастной период характеризуется стремлением детей к признанию их способностей сверстниками и взрослыми, к самореализации, профессиональной ориентации. Дополнительная общеобразовательная программа рассчитана </w:t>
      </w:r>
      <w:r>
        <w:rPr>
          <w:color w:val="000000"/>
          <w:sz w:val="28"/>
          <w:szCs w:val="28"/>
        </w:rPr>
        <w:t>на 1 год, 168 учебных часов, из них 2 часа отводится на индивидуальную работу</w:t>
      </w:r>
      <w:r>
        <w:rPr>
          <w:sz w:val="28"/>
          <w:szCs w:val="28"/>
        </w:rPr>
        <w:t>. Занятия проводятся в группах, согласно расписанию: 9 месяцев - 2 раза в неделю по 2 часа; 1 месяц – 2 раза в неделю по 2, 3 часа.  Программа предусматривает постепенное изменение и усложнение материала, видов практических работ, повышение требований к качеству работ обучающихся.</w:t>
      </w:r>
    </w:p>
    <w:p>
      <w:pPr>
        <w:pStyle w:val="Normal"/>
        <w:spacing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ормы занятий:</w:t>
      </w:r>
      <w:r>
        <w:rPr>
          <w:bCs/>
          <w:iCs/>
          <w:sz w:val="28"/>
          <w:szCs w:val="28"/>
        </w:rPr>
        <w:t xml:space="preserve"> комбинированное, творческое, практическое</w:t>
      </w:r>
      <w:r>
        <w:rPr>
          <w:sz w:val="28"/>
          <w:szCs w:val="28"/>
        </w:rPr>
        <w:t xml:space="preserve">; нетрадиционные: </w:t>
      </w:r>
      <w:r>
        <w:rPr>
          <w:bCs/>
          <w:iCs/>
          <w:sz w:val="28"/>
          <w:szCs w:val="28"/>
        </w:rPr>
        <w:t xml:space="preserve">занятие-игра, </w:t>
      </w:r>
      <w:r>
        <w:rPr>
          <w:sz w:val="28"/>
          <w:szCs w:val="28"/>
        </w:rPr>
        <w:t>занятие-путешествие, занятие-соревнование,  занятие – викторина,  профориентационное занятие, экскурсия, встреча с представителем професс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Формы организации познавательной деятельности</w:t>
      </w:r>
      <w:r>
        <w:rPr>
          <w:sz w:val="28"/>
          <w:szCs w:val="28"/>
        </w:rPr>
        <w:t xml:space="preserve"> – индивидуальная, в парах, бригадная, групповая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 – словесный, наглядный, практический, объяснительно-иллюстрированный, частично-поисковый, проектный.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Основные формы подведения итогов  реализации программы: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- открытые занятия;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- реферат;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- профориентационное мероприятие;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- творческий проект;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- тестовые задания;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- контрольная работа.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Контроль, оценка результатов обучения детей: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- «Предварительный контроль» - перед началом учебного года, а также перед изучением новой темы.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 xml:space="preserve">- «Промежуточный» - зачет, практические занятия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«Итоговый» - в конце учебного года. В процессе итогового контроля проводится анализ </w:t>
      </w:r>
      <w:r>
        <w:rPr>
          <w:bCs/>
          <w:iCs/>
          <w:sz w:val="28"/>
          <w:szCs w:val="28"/>
        </w:rPr>
        <w:t xml:space="preserve">приобретения практических умений и навыков обучающихся. 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ритерии оценки уровня обученности обучающихся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/>
          <w:iCs/>
          <w:sz w:val="28"/>
          <w:szCs w:val="28"/>
        </w:rPr>
        <w:t>Высокий уровень</w:t>
      </w:r>
      <w:r>
        <w:rPr>
          <w:bCs/>
          <w:iCs/>
          <w:sz w:val="28"/>
          <w:szCs w:val="28"/>
        </w:rPr>
        <w:t xml:space="preserve"> – обучающийся знает правила тепловой обработки пищевых продуктов и полуфабрикатов, кулинарное назначение пищевых продуктов, назначение оборудования, инструментов,  технологию приготовления блюд, признаки доброкачественности продуктов и органолептические методы их опред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/>
          <w:iCs/>
          <w:sz w:val="28"/>
          <w:szCs w:val="28"/>
        </w:rPr>
        <w:t>Средний уровень обученности</w:t>
      </w:r>
      <w:r>
        <w:rPr>
          <w:bCs/>
          <w:iCs/>
          <w:sz w:val="28"/>
          <w:szCs w:val="28"/>
        </w:rPr>
        <w:t xml:space="preserve"> - обучающийся на достаточном уровне знает правила тепловой обработки пищевых продуктов и полуфабрикатов, кулинарное назначение пищевых продуктов, назначение оборудования, инструментов,  технологию приготовления блюд, признаки доброкачественности продуктов и органолептические методы их опред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i/>
          <w:iCs/>
          <w:sz w:val="28"/>
          <w:szCs w:val="28"/>
        </w:rPr>
        <w:t>Низкий уровень обученности</w:t>
      </w:r>
      <w:r>
        <w:rPr>
          <w:bCs/>
          <w:iCs/>
          <w:sz w:val="28"/>
          <w:szCs w:val="28"/>
        </w:rPr>
        <w:t xml:space="preserve"> - обучающийся слабо знает правила тепловой обработки пищевых продуктов и полуфабрикатов, кулинарное назначение пищевых продуктов, назначение оборудования, инструментов,  технологию приготовления блюд, признаки доброкачественности продуктов и органолептические методы их опреде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Образовательные результаты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Обучающиеся узнают рецептуры, основы технологии приготовления, требования к качеству, правила раздачи (комплектаций), сроки и условия хранения блюд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авила тепловой обработки различных пищевых продуктов и полуфабрикато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авила, приемы и последовательность выполнения операций по механической кулинарной обработке мяса, рыбы, овощей, круп и других продукто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Ассортимент полуфабрикатов из котлетной массы и приемы их приготовле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Виды каш и правила их варк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Кулинарное назначение отдельных пищевых продукто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изнаки доброкачественности продуктов и органолептические методы их определе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Назначение оборудования, производственного инвентаря, инструментов, измерительных приборов, посуды, тары, правила пользования и ухода за ним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авила приготовления блюд из концентрато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Способы рациональной организации труда на рабочем месте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авила санитарии и гигиены; требования безопасности труда и противопожарной безопасности; производственную (должностную) инструкцию и правила внутреннего трудового распорядк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тностные результаты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проявляет интерес к исследовательской и творческой деятельности, склонен наблюдать, экспериментировать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способен к самостоятельному выполнению практических заданий, опираясь на полученные знания и ум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активно взаимодействует со сверстниками и педагогом, участвует в совместной творческой работе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йся способен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учающийся обладает положительной установкой по отношению к профессиям общественного питания: кондитер, бармен, официант и другим, к разным видам профессиональной деятельности, другим людям и самому себе, обладает чувством собственного достоинства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метные результаты:</w:t>
      </w:r>
    </w:p>
    <w:p>
      <w:pPr>
        <w:pStyle w:val="Standard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 концу освоения первого модуля дети 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вают знаниями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цептуры, основы технологии приготовления, требования к качеству, правила раздачи (комплектаций), сроки и условия хранения блюд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тепловой обработки различных пищевых продуктов и полуфабрикат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, приемы и последовательность выполнения операций по механической кулинарной обработке мяса, рыбы, овощей, круп и других продукт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олуфабрикатов из котлетной массы и приемы их приготовления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каш и правила их варки.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цу освоения первого модуля дети погружаются в практики и научатся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блюда и кулинарные изделия, требующие простой кулинарной обработки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ить картофель и другие овощи, бобовые и макаронные изделия и  каши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арить картофель, овощи, изделия из котлетной массы (мясной, рыбной, овощной), блины, оладьи, блинчики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екать овощные и крупяные изделия; 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ирожки, пончики, булочки, жарить и выпекать их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панировать полуфабрикаты из котлетной массы (из мяса, рыбы, овощей, круп).</w:t>
      </w:r>
    </w:p>
    <w:p>
      <w:pPr>
        <w:pStyle w:val="Style16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К концу освоения второго модуля дети 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вают знаниями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нарное назначение отдельных пищевых продукт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ки доброкачественности продуктов и органолептические методы их определения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орудования, производственного инвентаря, инструментов, измерительных приборов, посуды, тары, правила пользования и ухода за ними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готовления блюд из концентрат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ы рациональной организации труда на рабочем месте;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санитарии и гигиены; требования безопасности труда и противопожарной безопасности; производственную (должностную) инструкцию и правила внутреннего трудового распорядка.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К концу освоения первого модуля дети погружаются в практики и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вспомогательные работы по приготовлению блюд и кулинарных изделий (процеживание, протирание)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ти процессы механической обработки  сырья: овощей, круп, мясных и рыбных продуктов (промывать, очищать, нарезать овощи и зелень; размораживать мясо, рыбу; разделывать сельдь, кильку; обрабатывать субпродукты и пр.)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ть блюда из концентратов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ционировать блюд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безопасности труда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платформа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Стол 2-м регулир. – 20 шт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Стул регулируемый </w:t>
      </w: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- 40 шт. 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Доска ученическая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Набор корпусной мебели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/>
      </w:pPr>
      <w:r>
        <w:rPr>
          <w:iCs/>
          <w:sz w:val="28"/>
          <w:szCs w:val="28"/>
        </w:rPr>
        <w:t>стол 1 тумб 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Набор кухонной мебели из нержавеющей стали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Стол обеденный 6-мест – 3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Печь электрическая  2-х конфор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Мини-печь Maxwell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Кухонная машина Bosch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Плита электрическая 4-х комфорочная 3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Электрочайник 2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Электровафельница 1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Набор кастрюль 2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Набор сковород 1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Набор досок разделочных 4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Формы для кекса 3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Мясорубка 2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Набор ножей 2 шт.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contextualSpacing/>
        <w:rPr/>
      </w:pPr>
      <w:r>
        <w:rPr>
          <w:sz w:val="28"/>
          <w:szCs w:val="28"/>
        </w:rPr>
        <w:t>Сервиз чайный 2 шт.</w:t>
      </w:r>
      <w:r>
        <w:rPr>
          <w:iCs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0" w:hanging="0"/>
        <w:contextualSpacing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бучения – 1 год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недель – 42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37"/>
        <w:gridCol w:w="1134"/>
        <w:gridCol w:w="1134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«Организация работы в предприятиях п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рганизации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изиологии питания, санитарии и гиги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овароведения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Теплов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алькуляции 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«Технология приготовления блюд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овершенствование навыков работы с инвентарем, инструментами, немеханическим оборудованием и посу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ршенствование  навыков по эксплуатации тепл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 тематическим модуля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зовательная программа состоит из двух модулей:</w:t>
      </w:r>
    </w:p>
    <w:p>
      <w:pPr>
        <w:pStyle w:val="Normal"/>
        <w:spacing w:before="0" w:after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</w:rPr>
        <w:t>1 модуль – «</w:t>
      </w:r>
      <w:r>
        <w:rPr>
          <w:bCs/>
          <w:color w:val="000000"/>
          <w:sz w:val="28"/>
          <w:szCs w:val="28"/>
          <w:shd w:fill="FFFFFF" w:val="clear"/>
        </w:rPr>
        <w:t>Организация работы в предприятиях питания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 модуль -  «Технология приготовления блюд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рганизация работы в предприятиях питания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сведения об организации производств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общественного пита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организации работы в овощном цехе. Организация рабочих мест у картофелечисток, овощерезок и за специальным столом для доочистки картофеля. Размещение сырья, инвентаря, инструментов и посуды на рабочем месте при очистке, нарезке, шинковке овощ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характеристика организации работы мясного  и рыбного цехов. Характеристика помещений и оборудования мясного и рыбного цехов. Организация рабочих мест у машин. Размещение сырья, инвентаря, инструментов и посуды на рабочих местах при изготовлении издели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организации работы в горячем цехе. Инструменты, оборудование, инвентарь цеха. Посуда горячего цеха, ее виды, назначение. Организация рабочих мест поваров в суповом и соусном отделениях цех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организации работы в холодном цехе. Связь холодного цеха с другими цехами. Организация рабочих мест. Инвентарь, посуда и приспособления, применяемые при оформлении холодных блюд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организации работы раздаточной. Организация рабочих мест в раздаточной по отпуску холодных, первых, вторых блюд и горячих напитков. Сроки хранения готовой пищи на раздач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организации работы моечных: моечная столовой посуды и моечная кухонной посуды. Размещение оборудования, инвентаря и посуды в моечных. Моющие средства и вспомогательные материал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Основы физиологии питания, санитарии и гигиены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Значение питания в жизни человека. Основы рационального питания. Понятие о калорийности пищи. Понятие об инфекции и микроорганизмах. Санитарные требования к оборудованию, инвентарю, хранению и кулинарной обработке пищевых продуктов. Понятие о личной гигиене повара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 Основы товароведения пищевых продук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продовольственных товарах. Предмет и задачи товароведения. Химический состав пищевых продуктов и суточная потребность в основных пищевых веществах (вода, минеральные вещества, углеводы, жиры, белки, витамины, ферменты), их свойства и значение для организма. Энергетическая ценность (калорийность) пищевых продукт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щевых продуктов.  Основные показатели качества пищевых продуктов. Факторы, влияющие на качество продуктов.  Методы определения качества продукт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ищевых продуктов. Кулинарное назначение пищевых продукто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: Технология приготовления блю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юда и гарниры из круп, бобовых и макаронных изделий. Значение блюд и гарниров из круп, бобовых и макаронных изделий. Подготовка круп к варке. Варка круп. Виды каш. Блюда из вязких каш, технология их приготовления, нормы выхода, качественные требования к готовым блюда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ка бобовых. Особенности варки бобовых. Качественные требования к  готовым блюда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ка макаронных изделий. Способы варки макаронных изделий. Блюда из макаронных изделий, технология их приготовления и нормы вых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уда, применяемая для приготовления блюд и гарниров из круп, бобовых и макаронных издел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хранения готовых блюд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юда и гарниры из овощей. Значение овощных блюд  для питания. Классификация овощных блюд по способу приготовления (отварные, припущенные, тушеные, жареные, запеченные), их характеристика. Блюда и гарниры из вареных, жареных и тушеных овощей, технология приготовления. Нормы выхода, качественные требования к готовым блюдам и гарнира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хранения блюд и гарниров из овощ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юда из рыбы. Значение рыбных блюд  для питания. Способы тепловой обработки рыбы. Технология приготовления из рыбы котлетной массы и полуфабрикатов. Нормы выхода, качественные требования к готовым блюдам. Условия и сроки хранения готовых блюд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люда из мяса и сельскохозяйственной птицы. Значение мясных блюд для питания. Способы тепловой обработки мяса. Технология приготовления из мяса котлетной массы и полуфабрикатов. Нормы выхода, качественные требования к готовым блюда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приготовления блюд из субпродуктов.  Нормы выхо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хранения готовых блюд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елия из теста. Значение изделий из теста. Технология приготовления дрожжевого теста (опарного и безопарного). Изделия из дрожжевого теста. Тесто для блинов и оладий. Выпечка из теста. Технология приготовления фаршей и начинок для изделий из дрожжевого теста. Посуда и инвентарь, применяемые для приготовления теста и изделий из нег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тки. Значение напитков в питании человека. Технология приготовления горячих (чая, кофе, какао) и холодных (лимонного) и др. напитков. Условия и сроки хранения напитков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Этап</w:t>
      </w:r>
      <w:r>
        <w:rPr>
          <w:b/>
          <w:sz w:val="28"/>
          <w:szCs w:val="28"/>
          <w:lang w:val="en-US"/>
        </w:rPr>
        <w:t xml:space="preserve"> V</w:t>
      </w:r>
      <w:r>
        <w:rPr>
          <w:b/>
          <w:sz w:val="28"/>
          <w:szCs w:val="28"/>
        </w:rPr>
        <w:t>: Тепловое оборудова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тепловом оборудовании предприятий общественного питания. Классификация теплового оборуд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 паровым обогревом, его виды, устройство, техническая характеристика, правила эксплуатации и требования безопас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 газовым обогревом; устройство, техническая характеристика, правила эксплуатации и требования безопас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 электрическим обогревом. Электроплиты, их типы, устройство, правила эксплуатации и требования безопасности. Аппараты для тепловой обработки продуктов в поле СВЧ и ИК-излучения; правила эксплуатации и требования безопасности. Электрические пищеварочные котлы, кипятильники, их отличительные особенности. Правила эксплуатации и требования безопасности.  Электросковороды, электрофритюрницы, сосисковарки, кофеварки и др.;  типы, устройство, назначение, техническая характеристика, правила эксплуатации и требования безопасности.  Электрические жарочные и пекарные шкаф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: Основы калькуляции и уче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о цене и ценообразовании. Особенности ценообразования в предприятиях общественного питания. Цены, применяемые в предприятиях общественного пит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и кулинарных изделий для предприятий общественного питания (понятие, назначение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т продуктов на производстве. Отчетность по производству. Документы, применяемые для уче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об инвентаризации, ее значение, порядок и сроки проведения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ое и дидактическое обеспечение занятий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</w:rPr>
        <w:t>Методическое обеспечение</w:t>
      </w:r>
      <w:r>
        <w:rPr>
          <w:sz w:val="28"/>
          <w:szCs w:val="28"/>
        </w:rPr>
        <w:t>: Сопина Л.Н.  Пособие для повара. – М., 2002.; Дубцов Г.Г. Технология приготовления пищи. - М., 2001.; Золин В.П. Технологическое оборудование предприятий общественного питания. – М., 2002.; Шатун Л.Г. Кулинария. -  М., 2006.;Анфимова Н.А., Татарская Л.Л.  Кулинария «Повар – кондитер». – М., 2005.</w:t>
      </w:r>
    </w:p>
    <w:p>
      <w:pPr>
        <w:pStyle w:val="Standard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ое обеспечение</w:t>
      </w:r>
      <w:r>
        <w:rPr>
          <w:rFonts w:cs="Times New Roman" w:ascii="Times New Roman" w:hAnsi="Times New Roman"/>
          <w:sz w:val="28"/>
          <w:szCs w:val="28"/>
        </w:rPr>
        <w:t>: технологические карты, тесты, инструкция по охране труда и технике безопасности.</w:t>
      </w:r>
    </w:p>
    <w:p>
      <w:pPr>
        <w:pStyle w:val="Standard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Модул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Технология приготовления блюд»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 Совершенствование  навыков работы с инвентарем, инструментами, немеханическим оборудованием и посудой цех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видов средств малой механизации, имеющихся на данном предприятии, правил их эксплуатации. Овладение навыками ухода за средствами малой механизаци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емеханическим оборудованием заготовочных цехов, принципом его размещения, правилами ухода за ним. Изучение видов инвентаря и инструментов заготовочных цехов. Овладение навыками пользования и ухода за ни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 Совершенствование навыков по эксплуатации теплового оборуд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рядок и правила включения теплового оборудования. Подготовка к эксплуатации с соблюдением требований безопасности труд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знакомление с порядком завершения  работы на тепловом оборудовании.  Подготовка теплового оборудования к последующей эксплуатации. Уборка рабочего мест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 Приготовление блю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люд и гарниров из овощей. Подбор посуды и оборудования для приготовления блюд. Приготовление отварных гарниров: картофель с маслом, картофельное пюре, морковь. Жарка картофеля и овощей.  Приготовление котлет из картофеля, моркови; шницелей и котлет из капусты. Приготовление блюд и гарниров из тушеных овощ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люд и гарниров из круп, бобовых и макаронных изделий. Варка рассыпчатых, вязких и жидких каш: подготовка круп и посуды, определение соотношений круп и жидкости, кипячение жидкости, закладка крупы, варка, определение готовности. Подбор необходимой посуды для приготовления блюд.  Приготовление блюд (котлет, биточков, запеканки) из каш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люд и гарниров из макаронных изделий: подготовка макаронных изделий, варка двумя способами, откидывание, промывка, заправка.  Варка бобовых, фасоли, гороха: переборка, замачивание в холодной воде, вар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люд из рыбы. Подбор необходимой посуды для приготовления блюд из рыбы.  Приготовление котлетной массы и полуфабрикатов из не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люд  из мяса. Подбор    необходимой  посуды для приготовления блюд из мяса. Приготовление котлетной массы и полуфабрикатов из нее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риготовление дрожжевого теста: подготовка и просеивание муки, подготовка компонентов, входящих в состав теста в установленных пропорциях, замес теста, изготовление изделий (пирожков, пончиков, булочек), их выпечка и жар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теста для блинов и оладий: просеивание муки, подготовка продуктов, входящих в тесто в установленных пропорциях, замес теста, выпечка блинов и олад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дуктов.  Приготовление горячих напитков: чая, кофе, какао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дуктов.  Приготовление холодных  напитков: лимонного, апельсинового и др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перечень блюд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Блюда и гарниры из круп</w:t>
      </w:r>
      <w:r>
        <w:rPr>
          <w:sz w:val="28"/>
          <w:szCs w:val="28"/>
        </w:rPr>
        <w:t xml:space="preserve"> (каша гречневая с молоком, каша рисовая молочная с маслом,  каша манная молочная, запеканка рисовая, макароны в масле с сыром)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Овощные блюда</w:t>
      </w:r>
      <w:r>
        <w:rPr>
          <w:sz w:val="28"/>
          <w:szCs w:val="28"/>
        </w:rPr>
        <w:t xml:space="preserve"> (картофельное пюре, капуста тушеная, свекла в сметане; картофель тушеный, рагу из овощей, картофель, жаренный основным способом, котлеты картофельные, котлеты морковные, котлеты капустные, шницель из капусты)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Рыбные горячие блюда</w:t>
      </w:r>
      <w:r>
        <w:rPr>
          <w:sz w:val="28"/>
          <w:szCs w:val="28"/>
        </w:rPr>
        <w:t xml:space="preserve"> (котлеты)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ясные горячие блюда</w:t>
      </w:r>
      <w:r>
        <w:rPr>
          <w:sz w:val="28"/>
          <w:szCs w:val="28"/>
        </w:rPr>
        <w:t xml:space="preserve"> (котлеты, биточки, тефтели)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Напитки</w:t>
      </w:r>
      <w:r>
        <w:rPr>
          <w:sz w:val="28"/>
          <w:szCs w:val="28"/>
        </w:rPr>
        <w:t xml:space="preserve"> (чай с сахаром и лимоном, чай с молоком, кофе черный, кофе с молоком или сливками, кофе со сгущенным молоком, какао)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Изделия из теста</w:t>
      </w:r>
      <w:r>
        <w:rPr>
          <w:sz w:val="28"/>
          <w:szCs w:val="28"/>
        </w:rPr>
        <w:t xml:space="preserve"> (пирожки, пончики, блинчики, булочки, оладьи)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ое и дидактическое обеспечение занят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Учебная литература: </w:t>
      </w:r>
      <w:r>
        <w:rPr>
          <w:sz w:val="28"/>
          <w:szCs w:val="28"/>
        </w:rPr>
        <w:t>Матюхина З.П., «Основы физиологии питания, санитарии и гигиены», - М: ПрофОбрИздат, 2001г.; Матюхина З.П., «Основы физиологии питания, гигиены и санитарии» - М: «Академия», 2010г.;  Лутошкина Г.А. Гигиена и санитария общественного питания. – м.; Академия, 2010г.; Ермакова В.И. Основы кулинарии. – М., 2000.; Усов В.В. Организация производства и обслуживания на предприятиях общественного питания. – М., 2002.; Татарская Л.Л., Анфимова Н.А. Лабораторно-практические работы для поваров и кондитеров. – М., 2003.; Коева В.А. Лабораторный практикум для повара. – Ростов-на-Дону, 2001г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полнительные источники: </w:t>
      </w:r>
      <w:r>
        <w:rPr>
          <w:rFonts w:cs="Times New Roman" w:ascii="Times New Roman" w:hAnsi="Times New Roman"/>
          <w:sz w:val="28"/>
          <w:szCs w:val="28"/>
        </w:rPr>
        <w:t>Д.Ф. Фатыхов «Охрана труда в торговле, в общественном питании», М: Изд-Центр «Академия», 2000г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Качурина Т.А. «Основы физиологии питания, санитарии и гигиены», рабочая тетрадь. –М.; «Академия», 2009г.</w:t>
      </w:r>
    </w:p>
    <w:p>
      <w:pPr>
        <w:pStyle w:val="Standard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ое обеспечение</w:t>
      </w:r>
      <w:r>
        <w:rPr>
          <w:rFonts w:cs="Times New Roman" w:ascii="Times New Roman" w:hAnsi="Times New Roman"/>
          <w:sz w:val="28"/>
          <w:szCs w:val="28"/>
        </w:rPr>
        <w:t>: технологические карты, тесты, инструкция по охране труда и технике безопасно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пина Л.Н.  Пособие для повара. – М., 2002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убцов Г.Г. Технология приготовления пищи. - М., 2001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олин В.П. Технологическое оборудование предприятий общественного питания. – М., 2002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атун Л.Г. Кулинария. -  М., 2006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нфимова Н.А., Татарская Л.Л.  Кулинария «Повар – кондитер». – М., 2005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рмакова В.И. Основы кулинарии. – М., 2000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ов В.В. Организация производства и обслуживания на предприятиях общественного питания. – М., 2002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атарская Л.Л., Анфимова Н.А. Лабораторно-практические работы для поваров и кондитеров. – М., 2003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ева В.А. Лабораторный практикум для повара. – Ростов-на-Дону, 2001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14"/>
      <w:szCs w:val="14"/>
    </w:rPr>
  </w:style>
  <w:style w:type="character" w:styleId="Appleconvertedspace">
    <w:name w:val="apple-converted-space"/>
    <w:basedOn w:val="Style12"/>
    <w:qFormat/>
    <w:rPr/>
  </w:style>
  <w:style w:type="character" w:styleId="S3">
    <w:name w:val="s3"/>
    <w:basedOn w:val="Style12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ascii="Calibri" w:hAnsi="Calibri" w:cs="Calibri"/>
      <w:kern w:val="2"/>
      <w:lang w:val="en-US"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ascii="Calibri" w:hAnsi="Calibri" w:cs="Calibri"/>
      <w:kern w:val="2"/>
      <w:sz w:val="20"/>
      <w:szCs w:val="20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ind w:left="105" w:hanging="0"/>
    </w:pPr>
    <w:rPr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40:00Z</dcterms:created>
  <dc:creator>1</dc:creator>
  <dc:description/>
  <dc:language>en-US</dc:language>
  <cp:lastModifiedBy>PC-expert</cp:lastModifiedBy>
  <cp:lastPrinted>2018-05-18T10:29:00Z</cp:lastPrinted>
  <dcterms:modified xsi:type="dcterms:W3CDTF">2018-05-18T05:40:00Z</dcterms:modified>
  <cp:revision>2</cp:revision>
  <dc:subject/>
  <dc:title>ЛЯНТОРСКИЙ ЦЕНТР ДОПОЛНИТЕЛЬНОГО ОБРАЗОВАНИЯ</dc:title>
</cp:coreProperties>
</file>