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pacing w:val="-6"/>
          <w:sz w:val="32"/>
          <w:szCs w:val="32"/>
          <w:lang w:eastAsia="ru-RU"/>
        </w:rPr>
        <w:t xml:space="preserve">Примерное комплексно-тематическое </w:t>
      </w:r>
      <w:r>
        <w:rPr>
          <w:rFonts w:eastAsia="Times New Roman" w:cs="Times New Roman" w:ascii="Times New Roman" w:hAnsi="Times New Roman"/>
          <w:b/>
          <w:i/>
          <w:spacing w:val="-9"/>
          <w:sz w:val="32"/>
          <w:szCs w:val="32"/>
          <w:lang w:eastAsia="ru-RU"/>
        </w:rPr>
        <w:t>планирование работы с детьми 5-6 ле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b/>
          <w:i/>
          <w:kern w:val="2"/>
          <w:sz w:val="24"/>
          <w:szCs w:val="24"/>
          <w:lang w:eastAsia="ar-SA"/>
        </w:rPr>
        <w:t>НА СЕНТЯБРЬ МЕСЯЦ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  <w:t xml:space="preserve">(Примерное комплексно – тематическое планирование к программе «От рождения до школы» под редакцией Н.Е. Вераксы, Т.С. Комаровой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rPr/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  <w:t xml:space="preserve">М.А. Васильевой. Старшая группа) 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стр. 8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rPr>
          <w:rFonts w:ascii="Times New Roman" w:hAnsi="Times New Roman" w:eastAsia="Times New Roman" w:cs="Arial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color w:val="C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rPr>
          <w:rFonts w:ascii="Times New Roman" w:hAnsi="Times New Roman" w:eastAsia="Times New Roman" w:cs="Arial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i/>
          <w:kern w:val="2"/>
          <w:sz w:val="28"/>
          <w:szCs w:val="28"/>
          <w:lang w:eastAsia="ar-SA"/>
        </w:rPr>
        <w:t xml:space="preserve">Тема периода «День знаний» </w:t>
      </w:r>
      <w:r>
        <w:rPr>
          <w:rFonts w:eastAsia="Times New Roman" w:cs="Arial" w:ascii="Times New Roman" w:hAnsi="Times New Roman"/>
          <w:i/>
          <w:kern w:val="2"/>
          <w:sz w:val="28"/>
          <w:szCs w:val="28"/>
          <w:lang w:eastAsia="ar-SA"/>
        </w:rPr>
        <w:t>(4-я неделя августа – 1 неделя сентябр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rPr>
          <w:rFonts w:ascii="Times New Roman" w:hAnsi="Times New Roman" w:eastAsia="Times New Roman" w:cs="Arial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i/>
          <w:kern w:val="2"/>
          <w:sz w:val="28"/>
          <w:szCs w:val="28"/>
          <w:lang w:eastAsia="ar-SA"/>
        </w:rPr>
        <w:t>Задачи период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rPr>
          <w:rFonts w:ascii="Times New Roman" w:hAnsi="Times New Roman" w:eastAsia="Times New Roman" w:cs="Arial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азвитие у детей познавательной мотивации, интереса к школе, книг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Формирование дружеских, доброжелательных отношений между деть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должение знакомства с детским садом как ближайшим социальным окружением ребёнка (обращая внимание на произошедшие изменения:   покрашен забор, появились новые столы и т.д.), расширение представлений о профессиях сотрудников детского сада (воспитатель, помощник воспитателя, музыкальный руководитель, врач, дворник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i/>
          <w:kern w:val="2"/>
          <w:sz w:val="28"/>
          <w:szCs w:val="28"/>
          <w:lang w:eastAsia="ar-SA"/>
        </w:rPr>
        <w:t>Тема периода «Осень»</w:t>
      </w:r>
      <w:r>
        <w:rPr>
          <w:rFonts w:eastAsia="Times New Roman" w:cs="Arial" w:ascii="Times New Roman" w:hAnsi="Times New Roman"/>
          <w:i/>
          <w:kern w:val="2"/>
          <w:sz w:val="28"/>
          <w:szCs w:val="28"/>
          <w:lang w:eastAsia="ar-SA"/>
        </w:rPr>
        <w:t>(2-я 4-я недели сентябр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/>
          <w:i/>
          <w:kern w:val="2"/>
          <w:sz w:val="28"/>
          <w:szCs w:val="28"/>
          <w:lang w:eastAsia="ar-SA"/>
        </w:rPr>
        <w:t>Задачи период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882" w:hanging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Расширение знаний детей об осен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Продолжение знакомства с сельскохозяйственными профессия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Закрепление знаний о правилах безопасного поведения в природ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Формирование обобщенных представлений об осени как времени года, приспособленности растений и животных к изменениям в природе, явлениях природ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Формирование первичных представлений об экосистемах, природных зонах. Расширение представлений о неживой природ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34343"/>
          <w:spacing w:val="-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434343"/>
          <w:spacing w:val="-6"/>
          <w:sz w:val="32"/>
          <w:szCs w:val="32"/>
          <w:lang w:eastAsia="ru-RU"/>
        </w:rPr>
        <w:t xml:space="preserve">Примерное комплексно-тематическое </w:t>
      </w:r>
      <w:r>
        <w:rPr>
          <w:rFonts w:eastAsia="Times New Roman" w:cs="Times New Roman" w:ascii="Times New Roman" w:hAnsi="Times New Roman"/>
          <w:b/>
          <w:i/>
          <w:color w:val="434343"/>
          <w:spacing w:val="-9"/>
          <w:sz w:val="32"/>
          <w:szCs w:val="32"/>
          <w:lang w:eastAsia="ru-RU"/>
        </w:rPr>
        <w:t>планирование работы с детьми 5-6 ле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pacing w:val="-9"/>
          <w:sz w:val="24"/>
          <w:szCs w:val="24"/>
          <w:lang w:eastAsia="ru-RU"/>
        </w:rPr>
        <w:t>(«Музыкальное воспитание в детском саду» М.Б. Зацепина, Г.Е. Жукова. Старшая группа стр.14 -16)</w:t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"/>
        <w:gridCol w:w="1403"/>
        <w:gridCol w:w="6804"/>
        <w:gridCol w:w="2977"/>
        <w:gridCol w:w="3544"/>
      </w:tblGrid>
      <w:tr>
        <w:trPr>
          <w:trHeight w:val="418" w:hRule="exac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4"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6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7"/>
                <w:sz w:val="28"/>
                <w:szCs w:val="28"/>
                <w:lang w:eastAsia="ru-RU"/>
              </w:rPr>
              <w:t>Оборуд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sz w:val="28"/>
                <w:szCs w:val="28"/>
                <w:lang w:eastAsia="ru-RU"/>
              </w:rPr>
              <w:t>Репертуар</w:t>
            </w:r>
          </w:p>
        </w:tc>
      </w:tr>
      <w:tr>
        <w:trPr>
          <w:trHeight w:val="2263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«Ден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1"/>
                <w:sz w:val="28"/>
                <w:szCs w:val="28"/>
                <w:lang w:eastAsia="ru-RU"/>
              </w:rPr>
              <w:t>знаний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Познакомить детей со сл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вом «знания», рассказ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8"/>
                <w:szCs w:val="28"/>
                <w:lang w:eastAsia="ru-RU"/>
              </w:rPr>
              <w:t xml:space="preserve">о Дне знаний, о том, что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ском саду получают знания: учатся петь, танцевать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играть на музыкальных ин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струментах. Воспитывать ин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терес к получению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Развивать  умение  учас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вать в беседе. Прививать лю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бовь к родному городу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Наборы   детск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музыкальных и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струментов.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Набор строительн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го материал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«Марш»,  муз. Ча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вског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Мы на луг ходили»,  муз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А.Филиппенко.</w:t>
            </w:r>
          </w:p>
        </w:tc>
      </w:tr>
      <w:tr>
        <w:trPr>
          <w:trHeight w:val="2552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«Мы игра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lang w:eastAsia="ru-RU"/>
              </w:rPr>
              <w:t>в дет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ад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Закреплять понятия о том,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что в детском саду дети 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только играют, но и приобр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ают знания и ум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должать воспитывать любовь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 xml:space="preserve">к детскому саду и жел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его посещать. Развивать эмоциональную      отзывч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вость на музыку; закреп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певческие   и   музыкально-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ритмические навык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Игрушки: зайк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ошадка,   груз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вик, мишка, коз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>ленок, слон, м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к; геометр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ские фигуры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«Листья золотые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муз. Т. Попатенк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. Н. Найденово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1"/>
                <w:sz w:val="28"/>
                <w:szCs w:val="28"/>
                <w:lang w:eastAsia="ru-RU"/>
              </w:rPr>
              <w:t>«Осень», муз. И . Киш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ко, сл. И. Плакид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Чей кружок скор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соберется»; «Полян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ка», рус. нар. мел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 xml:space="preserve">дия; «Полька», муз.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>М. Глинк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vanish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sz w:val="20"/>
          <w:szCs w:val="20"/>
          <w:lang w:eastAsia="ru-RU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"/>
        <w:gridCol w:w="1403"/>
        <w:gridCol w:w="6804"/>
        <w:gridCol w:w="2977"/>
        <w:gridCol w:w="3544"/>
      </w:tblGrid>
      <w:tr>
        <w:trPr>
          <w:trHeight w:val="3267" w:hRule="atLeast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6"/>
                <w:sz w:val="28"/>
                <w:szCs w:val="28"/>
                <w:lang w:eastAsia="ru-RU"/>
              </w:rPr>
              <w:t>«В ми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звуков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Закреплять представления 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том, что в мире есть раз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>звуки (музыкальные и ш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мовые); формировать интерес к их восприятию; приу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чать слушать и различать и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культуру сл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шания музыки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sz w:val="28"/>
                <w:szCs w:val="28"/>
                <w:lang w:eastAsia="ru-RU"/>
              </w:rPr>
              <w:t>не включ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sz w:val="28"/>
                <w:szCs w:val="28"/>
                <w:lang w:eastAsia="ru-RU"/>
              </w:rPr>
              <w:t xml:space="preserve">музыку слишком громко, н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2"/>
                <w:sz w:val="28"/>
                <w:szCs w:val="28"/>
                <w:lang w:eastAsia="ru-RU"/>
              </w:rPr>
              <w:t>производить лишнего шу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4"/>
                <w:sz w:val="28"/>
                <w:szCs w:val="28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). Учить отличать муз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альные звуки от шумовых. 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 xml:space="preserve">Различать  звучание раз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музыкальных инструменто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Шумовые 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рументы:   погр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мушки, трещ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ки, шумовые к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обочки,   бубн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и  др.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Картин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с изображением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ждя,   грузовика, будильник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поющей дево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и, мальчика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играющего 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скрипке, танцу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ющих детей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>«Марш», муз. Д.Льв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8"/>
                <w:szCs w:val="28"/>
                <w:lang w:eastAsia="ru-RU"/>
              </w:rPr>
              <w:t>ва- Компанейц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«Бег», муз. Т.Ломо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вой;   «Вальс»,  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8"/>
                <w:szCs w:val="28"/>
                <w:lang w:eastAsia="ru-RU"/>
              </w:rPr>
              <w:t>Д. Кабалевског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«Ах вы, сени», ру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нар. песня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9"/>
          <w:sz w:val="32"/>
          <w:szCs w:val="32"/>
          <w:lang w:eastAsia="ru-RU"/>
        </w:rPr>
        <w:t>Сентябрь</w:t>
      </w:r>
    </w:p>
    <w:p>
      <w:pPr>
        <w:sectPr>
          <w:type w:val="nextPage"/>
          <w:pgSz w:orient="landscape" w:w="16838" w:h="11906"/>
          <w:pgMar w:left="851" w:right="720" w:gutter="0" w:header="0" w:top="71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440" w:right="720" w:gutter="0" w:header="0" w:top="360" w:footer="0" w:bottom="567"/>
          <w:pgNumType w:fmt="decimal"/>
          <w:cols w:num="2" w:equalWidth="false" w:sep="false">
            <w:col w:w="9232" w:space="1030"/>
            <w:col w:w="720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tbl>
      <w:tblPr>
        <w:tblW w:w="15168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60"/>
        <w:gridCol w:w="6663"/>
        <w:gridCol w:w="3118"/>
        <w:gridCol w:w="3402"/>
      </w:tblGrid>
      <w:tr>
        <w:trPr>
          <w:trHeight w:val="24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sz w:val="28"/>
                <w:szCs w:val="28"/>
                <w:lang w:eastAsia="ru-RU"/>
              </w:rPr>
              <w:t>«Музыкаль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ные звуки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 xml:space="preserve">Дать четкие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 музыкальных звуках. Во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питывать культуру слушания музыки (не включать музыку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слишком громко). Продо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жать формировать интерес к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слушанию музык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Шапочки звере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Полет шмеля»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муз.     Н.Римского-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Корсакова; «Ходим-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бегаем», муз. Т.Л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мовой; «Кошечка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муз. В. Витлина, сл. Н. Найденово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«Листья золотые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муз. Т. Попатенк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сл. Н.Найденовой.</w:t>
            </w:r>
          </w:p>
        </w:tc>
      </w:tr>
      <w:tr>
        <w:trPr>
          <w:trHeight w:val="2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7"/>
                <w:sz w:val="28"/>
                <w:szCs w:val="28"/>
                <w:lang w:eastAsia="ru-RU"/>
              </w:rPr>
              <w:t>Здравству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6"/>
                <w:sz w:val="28"/>
                <w:szCs w:val="28"/>
                <w:lang w:eastAsia="ru-RU"/>
              </w:rPr>
              <w:t>осень!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ширять   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о красивейшем    времени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 xml:space="preserve">года — осени. Продолж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приобщать  к  музыкаль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му искусству. Воспит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эмоциональное восприяти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музыки лирического харак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ра. Развивать музыкаль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ные способности, жела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ушать музыку, петь. Фо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мировать чувство красоты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8"/>
                <w:szCs w:val="28"/>
                <w:lang w:eastAsia="ru-RU"/>
              </w:rPr>
              <w:t>Иллюстрати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ный     материа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шапочка ворон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«Осенняя песня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муз. П. Чайковског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истья золотые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>муз. Т. Попатенко, с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Н. Найденовой; «Ж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вли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. А. Ли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шица, сл. М. 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знанской.</w:t>
            </w:r>
          </w:p>
        </w:tc>
      </w:tr>
      <w:tr>
        <w:trPr>
          <w:trHeight w:val="2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«Шу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Дождя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вать   восприятие   художественного образа в м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зыке и изобразительном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е.    Развивать х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дожественно-эстетическу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культуру. Формировать ум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ние различать изобразительность в музыке, средств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музыкальной выразит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ност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8"/>
                <w:szCs w:val="28"/>
                <w:lang w:eastAsia="ru-RU"/>
              </w:rPr>
              <w:t>Иллюстрац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.Васильев «П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ред дождем». И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страция с из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бражением осе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него дождя.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ектор, компью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тер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«Дожди», муз. Г.Св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>ридова; «Облака пл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вут», муз. С.Майка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>пара.</w:t>
            </w:r>
          </w:p>
        </w:tc>
      </w:tr>
      <w:tr>
        <w:trPr>
          <w:trHeight w:val="26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5"/>
                <w:sz w:val="28"/>
                <w:szCs w:val="28"/>
                <w:lang w:eastAsia="ru-RU"/>
              </w:rPr>
              <w:t>«Шум до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1"/>
                <w:sz w:val="28"/>
                <w:szCs w:val="28"/>
                <w:lang w:eastAsia="ru-RU"/>
              </w:rPr>
              <w:t xml:space="preserve">ждя»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1"/>
                <w:sz w:val="20"/>
                <w:szCs w:val="20"/>
                <w:lang w:eastAsia="ru-RU"/>
              </w:rPr>
              <w:t>продолжение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Дать детям представле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о ветре как природном яв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 xml:space="preserve">лении. Закреплять понят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листопад».   Развивать л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бовь к природе средств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музыки, художественног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а и изобразительн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го искусства. Воспитыв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способность определя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>контрастный характер м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ыкальных  произведений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соотносить его с худож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венным образом в поэзии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музыке и движени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8"/>
                <w:szCs w:val="28"/>
                <w:lang w:eastAsia="ru-RU"/>
              </w:rPr>
              <w:t>Иллюстраци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фильмы, стихи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на тему «Осен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ьберты, к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ски, кисти, вод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«Осенняя песня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муз. П. Чайковско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го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«Падают листья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муз. М. Красева, сл.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М.Ивенсен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</w:tr>
      <w:tr>
        <w:trPr>
          <w:trHeight w:val="57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5"/>
                <w:sz w:val="28"/>
                <w:szCs w:val="28"/>
                <w:lang w:eastAsia="ru-RU"/>
              </w:rPr>
              <w:t>«Шу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5"/>
                <w:sz w:val="28"/>
                <w:szCs w:val="28"/>
                <w:lang w:eastAsia="ru-RU"/>
              </w:rPr>
              <w:t>в музыке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Закреплять знания о приметах осени, замечать изменения природных явл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Приобщать к слушанию юмористических и шуточных песен. Учить различать оттенки настроений в музыке и песнях. Вызывать эмоциональный отклик. Развивать,   воспитывать любовь к искусству, музыкаль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вкус, певческие способности. Закреплять ум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передавать характер песн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8"/>
                <w:szCs w:val="28"/>
                <w:lang w:eastAsia="ru-RU"/>
              </w:rPr>
              <w:t>Шапочки кома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1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8"/>
                <w:szCs w:val="28"/>
                <w:lang w:eastAsia="ru-RU"/>
              </w:rPr>
              <w:t>и лягушек, игрушечная скрипк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«Марш», муз Г.Фрида; «Всадники»,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В. Витлина; «Кто лучше    скачет?», муз. Т.Ломовой; «Танец»,чешск, нар. мелодия, обр. В. Блага, перевод М . Кравчука;      « Капустник», муз. В.Н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чаева,  сл. С. Ширвин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ского; «Гусята», нем. нар.   мелодия, обр.Т. Попатенко,    перевод А. Кузнецовой; «Скок-скок-поскок», рус. нар. песня; «Про лягушек и комара», муз. А. Филиппенко, сл. Т. Волгино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pacing w:val="-6"/>
          <w:sz w:val="32"/>
          <w:szCs w:val="32"/>
          <w:lang w:eastAsia="ru-RU"/>
        </w:rPr>
        <w:t xml:space="preserve">Примерное комплексно-тематическое </w:t>
      </w:r>
      <w:r>
        <w:rPr>
          <w:rFonts w:eastAsia="Times New Roman" w:cs="Times New Roman" w:ascii="Times New Roman" w:hAnsi="Times New Roman"/>
          <w:b/>
          <w:i/>
          <w:spacing w:val="-9"/>
          <w:sz w:val="32"/>
          <w:szCs w:val="32"/>
          <w:lang w:eastAsia="ru-RU"/>
        </w:rPr>
        <w:t xml:space="preserve">планирование работы с детьми 5-6 л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  <w:t>НА ОКТЯБРЬ  МЕСЯЦ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  <w:t xml:space="preserve">(Примерное комплексно – тематическое планирование к программе «От рождения до школы» под редакцией Н.Е. Вераксы, Т.С. Комаровой, М.В. Васильевой  Старшая группа) 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стр. 8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color w:val="C00000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/>
          <w:i/>
          <w:kern w:val="2"/>
          <w:sz w:val="28"/>
          <w:szCs w:val="28"/>
          <w:lang w:eastAsia="ar-SA"/>
        </w:rPr>
        <w:t xml:space="preserve">Тема периода «Я вырасту здоровым» </w:t>
      </w:r>
      <w:r>
        <w:rPr>
          <w:rFonts w:eastAsia="Times New Roman" w:cs="Arial" w:ascii="Times New Roman" w:hAnsi="Times New Roman"/>
          <w:i/>
          <w:kern w:val="2"/>
          <w:sz w:val="28"/>
          <w:szCs w:val="28"/>
          <w:lang w:eastAsia="ar-SA"/>
        </w:rPr>
        <w:t>(1-я – 2-я  недели октябр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/>
          <w:i/>
          <w:kern w:val="2"/>
          <w:sz w:val="28"/>
          <w:szCs w:val="28"/>
          <w:lang w:eastAsia="ar-SA"/>
        </w:rPr>
        <w:t>Задачи период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Расширение представлений о здоровье и здоровом образе жизн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Воспитание стремления вести здоровы образ жизн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Формирование положительной самооцен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Закрепление знания домашнего адреса и телефона, имен и отчеств родителей, их професси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Расширение знаний детей о самих себе, о своей семье, о том, где работают родители, как важен для общества их труд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/>
          <w:i/>
          <w:kern w:val="2"/>
          <w:sz w:val="28"/>
          <w:szCs w:val="28"/>
          <w:lang w:eastAsia="ar-SA"/>
        </w:rPr>
        <w:t xml:space="preserve">Тема периода «День народного единства» </w:t>
      </w:r>
      <w:r>
        <w:rPr>
          <w:rFonts w:eastAsia="Times New Roman" w:cs="Arial" w:ascii="Times New Roman" w:hAnsi="Times New Roman"/>
          <w:i/>
          <w:kern w:val="2"/>
          <w:sz w:val="28"/>
          <w:szCs w:val="28"/>
          <w:lang w:eastAsia="ar-SA"/>
        </w:rPr>
        <w:t>(3 –я неделя октября – 2 –я неделя ноябр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/>
          <w:i/>
          <w:kern w:val="2"/>
          <w:sz w:val="28"/>
          <w:szCs w:val="28"/>
          <w:lang w:eastAsia="ar-SA"/>
        </w:rPr>
        <w:t>Задачи период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 xml:space="preserve">Расширение представлений детей о родной стране, о государственных праздниках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Развитие интереса к истории своей страны; воспитание гордости за свою страну, любви к н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 xml:space="preserve">Знакомство с историей России, гербом, флагом, мелодией гимн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Рассказы о людях, прославивших Россию; о том, что Российская Федерация (Россия) – огромная многонациональная страна; Москва  – главный город, столица нашей Роди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4"/>
          <w:szCs w:val="24"/>
          <w:lang w:eastAsia="ar-SA"/>
        </w:rPr>
      </w:pPr>
      <w:r>
        <w:rPr>
          <w:rFonts w:eastAsia="Times New Roman" w:cs="Arial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pacing w:val="-6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6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pacing w:val="-6"/>
          <w:sz w:val="32"/>
          <w:szCs w:val="32"/>
          <w:lang w:eastAsia="ru-RU"/>
        </w:rPr>
        <w:t xml:space="preserve">Примерное комплексно-тематическое </w:t>
      </w:r>
      <w:r>
        <w:rPr>
          <w:rFonts w:eastAsia="Times New Roman" w:cs="Times New Roman" w:ascii="Times New Roman" w:hAnsi="Times New Roman"/>
          <w:b/>
          <w:i/>
          <w:spacing w:val="-9"/>
          <w:sz w:val="32"/>
          <w:szCs w:val="32"/>
          <w:lang w:eastAsia="ru-RU"/>
        </w:rPr>
        <w:t>планирование работы с детьми 5-6 ле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01" w:hanging="0"/>
        <w:jc w:val="center"/>
        <w:rPr>
          <w:rFonts w:ascii="Times New Roman" w:hAnsi="Times New Roman" w:eastAsia="Times New Roman" w:cs="Times New Roman"/>
          <w:b/>
          <w:b/>
          <w:bCs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9"/>
          <w:sz w:val="24"/>
          <w:szCs w:val="24"/>
          <w:lang w:eastAsia="ru-RU"/>
        </w:rPr>
        <w:t>(«Музыкальное воспитание в детском саду» М.Б. Зацепина, Г.Е. Жукова стр.16 -18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01" w:hanging="0"/>
        <w:jc w:val="center"/>
        <w:rPr>
          <w:rFonts w:ascii="Times New Roman" w:hAnsi="Times New Roman" w:eastAsia="Times New Roman" w:cs="Times New Roman"/>
          <w:b/>
          <w:b/>
          <w:bCs/>
          <w:spacing w:val="-1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3"/>
          <w:sz w:val="32"/>
          <w:szCs w:val="32"/>
          <w:lang w:eastAsia="ru-RU"/>
        </w:rPr>
        <w:t>Октябр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01" w:hanging="0"/>
        <w:jc w:val="center"/>
        <w:rPr>
          <w:rFonts w:ascii="Times New Roman" w:hAnsi="Times New Roman" w:eastAsia="Times New Roman" w:cs="Times New Roman"/>
          <w:b/>
          <w:b/>
          <w:bCs/>
          <w:color w:val="434343"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343"/>
          <w:spacing w:val="-13"/>
          <w:sz w:val="28"/>
          <w:szCs w:val="28"/>
          <w:lang w:eastAsia="ru-RU"/>
        </w:rPr>
      </w:r>
    </w:p>
    <w:tbl>
      <w:tblPr>
        <w:tblW w:w="1502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6663"/>
        <w:gridCol w:w="3118"/>
        <w:gridCol w:w="3402"/>
      </w:tblGrid>
      <w:tr>
        <w:trPr>
          <w:trHeight w:val="46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>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Репертуар</w:t>
            </w:r>
          </w:p>
        </w:tc>
      </w:tr>
      <w:tr>
        <w:trPr>
          <w:trHeight w:val="40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lang w:eastAsia="ru-RU"/>
              </w:rPr>
              <w:t>«Вместе на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весело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Закреплять знания о жан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рах в музыке; воспит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 xml:space="preserve">культуру слушания музыки. Развивать ум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об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сновывать свой отве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8"/>
                <w:szCs w:val="28"/>
                <w:lang w:eastAsia="ru-RU"/>
              </w:rPr>
              <w:t xml:space="preserve">Иллюстрации н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темы «Осень»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«Сбор урожая»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«Полька», муз. В. Ге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 xml:space="preserve">чик;   «Полька», муз.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 xml:space="preserve">М. Глинки;   «Марш»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муз. Д. Львова- 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панейца; «Марш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муз. М. Робера; «Ур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жай- ная», муз. А.Ф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липпенко, сл. Т. 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гиной; «Скачут  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>дорожке», муз. А. Фи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липпенко, сл. Т. 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гиной;    «Колыбель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ная», муз. Р.Паулса;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 xml:space="preserve">«Будь ловким», муз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Н. Ладухина.</w:t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«Любим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sz w:val="28"/>
                <w:szCs w:val="28"/>
                <w:lang w:eastAsia="ru-RU"/>
              </w:rPr>
              <w:t>игрушка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Расширять понятие «лю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бимая игрушка».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должать    приобщать к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музыкальному искусству, воспитывать эмоциональное восприятие музыки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лирического    характе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Развивать музыкальные способности, жел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слушать музыку, пе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Формировать чувство красоты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Новые игрушк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Лиса-плутов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8"/>
                <w:szCs w:val="28"/>
                <w:lang w:eastAsia="ru-RU"/>
              </w:rPr>
              <w:t>(нем. нар. музыка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>«Зайчик», муз. М. С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ка- домского, сл 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М.Клоковой;   «Б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/>
              </w:rPr>
              <w:t>зый конь», муз. Ц. Кю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Новая кукла»,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П. Чайковског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Строим дом»,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М. Красева, сл. С. Вы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шеславской; «Мишка», муз. М. Раухвергера; «Игра в мяч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муз. М. Красе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1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«Волшеб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шкатулка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 xml:space="preserve">Формировать музыкальные и творческ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способности, обогащать эмоциональные впечатл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Карточки, иллюстрирующие   содержание   репертуарных песен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платочки. Листы бумаги   с нанесенным воск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рисунком, краски, кисти, в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Шляпа, палочка, шкатулк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На мосточке»,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А. Филиппенко, с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Г. Бойко; «Шаг и бег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муз. Н. Надененк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Прямой галоп»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Р. Шумана; «Конь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муз. Е. Тиличеево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сл. Н. Найденово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Песенка про синич- ку», муз. М. Красева, сл. М. Клоковой;   «Ку-ку», муз. М.Красева.</w:t>
            </w:r>
          </w:p>
        </w:tc>
      </w:tr>
      <w:tr>
        <w:trPr>
          <w:trHeight w:val="16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«Весел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дети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Закреплять умение двигаться в соответствии 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 xml:space="preserve">музыкой, перестраиваться в две колонны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 xml:space="preserve">самостоятельно определять на слух долгие и короткие звук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Закреплять песенный репертуар, ум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петь живо, в подвижном темпе, чисто интонировать мелодию в ее продвижении вверх, удерживать чистоту интонации на одном звуке, самостоятельно переходить от умеренного к быстрому темпу и наоборо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Карточки, иллюстрирующие  содержание   репертуарных песен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Марш», муз. Н.Леви; «На мосточке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муз. А. Филиппенк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сл. Г. Бойко; «Пригла- шение», муз. Г. Теп- лицкого; «По грибы, по ягоды»,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С. Булатова, сл. П. Кудрявцевой;    «Ку-ку», муз. М. Красева, сл. Н.Френкель; «Кошки», муз, В.Золотарева.</w:t>
            </w:r>
          </w:p>
        </w:tc>
      </w:tr>
      <w:tr>
        <w:trPr>
          <w:trHeight w:val="16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«Мы игра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и поем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Расширять понятия о народной песне, о русск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народных играх. Продолжать воспит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эмоциональное восприятие музыки различ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характера. Развивать музыкальные способ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Формировать чувство красоты, желание слуш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музыку и исполнять е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Сюжетные картинки к песне «Заинька»,   шапочка ворона, шапочки зайце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Марш», муз.Р. Ш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мана; «Из-под дуба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Заинька», рус, на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песни.</w:t>
            </w:r>
          </w:p>
        </w:tc>
      </w:tr>
      <w:tr>
        <w:trPr>
          <w:trHeight w:val="16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«Музыкальное изображ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Животных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 xml:space="preserve">Рассказать о том, что музыка может передава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образы животных, птиц, их характерные особен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Прививать любовь к животному миру. Продолж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 xml:space="preserve">формировать представления о средства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музыкальной выразительности: регистре, темпе, характ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звучания музыки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Иллюстрации    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изображе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птиц и животных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Воробь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муз. Т. Ломовой; «Зоопарк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муз. Абелян; «Зай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чики», муз.Ю.Рожав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ской; «Слон»,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 xml:space="preserve">М. Раухвергер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Хомячок», муз. Л.Абелян.</w:t>
            </w:r>
          </w:p>
        </w:tc>
      </w:tr>
      <w:tr>
        <w:trPr>
          <w:trHeight w:val="16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«Лесные приключения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 xml:space="preserve">Закреплять понятия о видах лесов, о лесны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животных, о том, что люди собирают в лесу. Продолжать развивать любовь к природе. Совершенствовать умение двигаться в соответствии с характером  музыки, чисто интонировать мелодии, пе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 xml:space="preserve">выразительно. Упражнять в ходьбе «змейкой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Закреплять умение ориентироваться в пространств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Иллюстрации на тему «Лес»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На мосточке»,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А. Филиппенк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сл. Г. Бойко; «Ку-ку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муз. М. Красева, с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Н.Френкель; «О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вставала я ранешенько», рус. нар. песн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По грибы, по ягоды», муз. С. Булатова, сл. П. Кудрявцевой; марш (по выбору)</w:t>
            </w:r>
          </w:p>
        </w:tc>
      </w:tr>
      <w:tr>
        <w:trPr>
          <w:trHeight w:val="16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«В королевств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Искусство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Формировать культуру слушания музыки, развивать   певческие навыки, музыкально-ритмическ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движения, эмоционально-волевую сферу. Разви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8"/>
                <w:szCs w:val="28"/>
                <w:lang w:eastAsia="ru-RU"/>
              </w:rPr>
              <w:t>умения выражать свои впечатления словом, мимикой, жестом, движением. Поддерживать творческую инициативу. Закреплять навык передачи музыкального образа движением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Театральные  куклы,     шарфики, деревянные     кубики,  металлические трубочки, репродукции картин  русских художник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Эхо», муз. Е.Тилич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евой;«Пальчик мой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муз. Л. Гусевой; «Мо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Россия», муз. Г.Стру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ве; «Полька»,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М. Глинки; «Котик и     козлик»,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Е. Тиличеево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«Осенний сон»,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21"/>
                <w:sz w:val="28"/>
                <w:szCs w:val="28"/>
                <w:lang w:eastAsia="ru-RU"/>
              </w:rPr>
              <w:t>А.Джойс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pacing w:val="-6"/>
          <w:sz w:val="32"/>
          <w:szCs w:val="32"/>
          <w:lang w:eastAsia="ru-RU"/>
        </w:rPr>
        <w:t xml:space="preserve">Примерное комплексно-тематическое </w:t>
      </w:r>
      <w:r>
        <w:rPr>
          <w:rFonts w:eastAsia="Times New Roman" w:cs="Times New Roman" w:ascii="Times New Roman" w:hAnsi="Times New Roman"/>
          <w:b/>
          <w:i/>
          <w:spacing w:val="-9"/>
          <w:sz w:val="32"/>
          <w:szCs w:val="32"/>
          <w:lang w:eastAsia="ru-RU"/>
        </w:rPr>
        <w:t>планирование работы с детьми 5-6 л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  <w:t>НА НОЯБРЬ  МЕСЯЦ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  <w:t xml:space="preserve">(Примерное комплексно – тематическое планирование к программе «От рождения до школы» под редакцией Н.Е. Вераксы, Т.С. Комаровой, М.В. Васильевой  Старшая группа)  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стр. 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color w:val="C00000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/>
          <w:i/>
          <w:kern w:val="2"/>
          <w:sz w:val="28"/>
          <w:szCs w:val="28"/>
          <w:lang w:eastAsia="ar-SA"/>
        </w:rPr>
        <w:t xml:space="preserve">Тема периода «Новый год» </w:t>
      </w:r>
      <w:r>
        <w:rPr>
          <w:rFonts w:eastAsia="Times New Roman" w:cs="Arial" w:ascii="Times New Roman" w:hAnsi="Times New Roman"/>
          <w:i/>
          <w:kern w:val="2"/>
          <w:sz w:val="28"/>
          <w:szCs w:val="28"/>
          <w:lang w:eastAsia="ar-SA"/>
        </w:rPr>
        <w:t xml:space="preserve">(3-я неделя ноября – 4-я  неделя декабря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/>
          <w:i/>
          <w:kern w:val="2"/>
          <w:sz w:val="28"/>
          <w:szCs w:val="28"/>
          <w:lang w:eastAsia="ar-SA"/>
        </w:rPr>
        <w:t>Задачи период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Привлечение детей к активному разнообразному участию в подготовке к празднику и его проведе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Содействие возникновению чувства удовлетворения от участия в коллективной праздничной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Закладывание основ праздничной культур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Развитие эмоционально положительного отношения к предстоящему празднику. Желание активно участвовать в его подготовк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Поощрение стремления поздравить близких с праздником, преподнести подарки, сделанные своими рук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Arial"/>
          <w:kern w:val="2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kern w:val="2"/>
          <w:sz w:val="28"/>
          <w:szCs w:val="28"/>
          <w:lang w:eastAsia="ar-SA"/>
        </w:rPr>
        <w:t>Знакомство с традициями празднования Нового года в различных стран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pacing w:val="-1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pacing w:val="-6"/>
          <w:sz w:val="32"/>
          <w:szCs w:val="32"/>
          <w:lang w:eastAsia="ru-RU"/>
        </w:rPr>
        <w:t xml:space="preserve">Примерное комплексно-тематическое </w:t>
      </w:r>
      <w:r>
        <w:rPr>
          <w:rFonts w:eastAsia="Times New Roman" w:cs="Times New Roman" w:ascii="Times New Roman" w:hAnsi="Times New Roman"/>
          <w:b/>
          <w:i/>
          <w:spacing w:val="-9"/>
          <w:sz w:val="32"/>
          <w:szCs w:val="32"/>
          <w:lang w:eastAsia="ru-RU"/>
        </w:rPr>
        <w:t>планирование работы с детьми 5-6 ле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01" w:hanging="0"/>
        <w:jc w:val="center"/>
        <w:rPr>
          <w:rFonts w:ascii="Times New Roman" w:hAnsi="Times New Roman" w:eastAsia="Times New Roman" w:cs="Times New Roman"/>
          <w:b/>
          <w:b/>
          <w:bCs/>
          <w:spacing w:val="-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9"/>
          <w:sz w:val="24"/>
          <w:szCs w:val="24"/>
          <w:lang w:eastAsia="ru-RU"/>
        </w:rPr>
        <w:t>(«Музыкальное воспитание в детском саду» М.Б. Зацепина, Г.Е. Жукова стр.18 -21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26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pacing w:val="-16"/>
          <w:sz w:val="32"/>
          <w:szCs w:val="32"/>
          <w:lang w:eastAsia="ru-RU"/>
        </w:rPr>
        <w:t>Ноябрь</w:t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tbl>
      <w:tblPr>
        <w:tblW w:w="15026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8"/>
        <w:gridCol w:w="6663"/>
        <w:gridCol w:w="3118"/>
        <w:gridCol w:w="3402"/>
      </w:tblGrid>
      <w:tr>
        <w:trPr>
          <w:trHeight w:val="46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ное содержа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пертуар</w:t>
            </w:r>
          </w:p>
        </w:tc>
      </w:tr>
      <w:tr>
        <w:trPr>
          <w:trHeight w:val="36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«Скоро пер</w:t>
              <w:softHyphen/>
              <w:t>вый снег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учить слу</w:t>
              <w:softHyphen/>
              <w:t xml:space="preserve">шать песни, понимать их содержание, определять характер песн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ять умение прохлопывать ритм пес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гащать словарный запас. Учить брать дых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ду фразами. Закреплять умение изменять силу голоса во время пения, точно передавать ритмический рисунок припе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вершенствовать умение самостоятельн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ентироваться в пространстве, выполнять перестро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нать двигаться сразу после вступл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ушки, проек</w:t>
              <w:softHyphen/>
              <w:t>торы, компьюте</w:t>
              <w:softHyphen/>
              <w:t>ры, спортивный инвентар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сень», муз. А. Александ- рова, сл. М. Пожаровой; «Журавли»,  муз. А.Лившиц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. М. Познанско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альс снеж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опьев», муз. П. Чайковского;  «Песен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стьев», муз. М. Красева, сл. З.Александрово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0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ru-RU"/>
              </w:rPr>
              <w:t>«Зоопарк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развивать эмоциональное восприятие      инструментальных произведений и песе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ь представления о средствах выразительности; регистре, темпе, характере звучания музы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ь отвечать на вопросы по содержанию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ведения.  Воспитывать любовь к животным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ллюстрации    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ображени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вотных в зоопарке. Волшебная палочк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Зоопарк»,муз.Л.Абелян;   «Слон»,  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Раухвергера; «Белочки», муз. М. Раухвергера;  «Волки», муз. В. Витлина.</w:t>
            </w:r>
          </w:p>
        </w:tc>
      </w:tr>
      <w:tr>
        <w:trPr>
          <w:trHeight w:val="212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«Ходит зай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по саду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ить детей с русским фольклором.     Формировать интерес и любовь к народному искусству. Развивать умение слушать музыку,      эмоционально на нее реагировать, чис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онировать, правильно произносить слова  песен, ритмично выполнять игровые движения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апочка ворон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льные инструменты — бубны,   треугольники, погремушк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рон», «Ходит зайка по саду», «Возле речки, возле моста», рус. нар. песни.</w:t>
            </w:r>
          </w:p>
        </w:tc>
      </w:tr>
      <w:tr>
        <w:trPr>
          <w:trHeight w:val="4402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«Звучащ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картинки»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должать приобщать к музыкальному искусству. Обогащать знания об осени. Закреплять  умение высказываться о песне, начинать петь после вступления,  следить за  чистотой исполнения, петь легко,  с удовольствием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выразительно     передав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характер песни.  Работ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над дикцией, артикуляц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>ей. Учить различать тем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вые и динамические ос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бенности музыки, перед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вать их в движен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Фо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ровать умение переда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вать ритмический рисун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 xml:space="preserve">притопами. Закрепля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умение ходить ритмично, 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хорошей осанкой; 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нять кружение по одному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выразительно и эмоци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нально передавать образ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животных и насекомых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ллюстрации    с изображением ежика,      сороки. мотылька,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еннего       пейзажа, осенних листье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Ежик», муз. Д.Кабалевского; «Мотылек»,   муз.   С. Майкапара;  «Дробный шаг», «Канава» рус. нар. мелодия; «Осень пришла», муз. В. Герчик, сл. Е.Авдиенко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Листья    золотые»,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муз. Т. Попатенко, с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 xml:space="preserve">Н . Найденовой;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8"/>
                <w:szCs w:val="28"/>
                <w:lang w:eastAsia="ru-RU"/>
              </w:rPr>
              <w:t>«Со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>рока», рус. нар. ме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лодия.</w:t>
            </w:r>
          </w:p>
        </w:tc>
      </w:tr>
      <w:tr>
        <w:trPr>
          <w:trHeight w:val="4672" w:hRule="exact"/>
        </w:trPr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«Мы весел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8"/>
                <w:szCs w:val="28"/>
                <w:lang w:eastAsia="ru-RU"/>
              </w:rPr>
              <w:t>ребята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Развивать умение  начинать движение сразу 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сле вступления, слыш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характер музыки. Закре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8"/>
                <w:szCs w:val="28"/>
                <w:lang w:eastAsia="ru-RU"/>
              </w:rPr>
              <w:t xml:space="preserve">плять умение бегать по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8"/>
                <w:szCs w:val="28"/>
                <w:lang w:eastAsia="ru-RU"/>
              </w:rPr>
              <w:t xml:space="preserve">кругу и врассыпную, п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ному и в парах. Со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шенствовать умение ор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нтироваться в простран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стве. Развивать музыкаль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ную памя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Серия  сюжет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инок   «Ма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и дет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«Мама», муз. П.Чай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ковского;  «Хо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чок», муз. Л.Абелян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«Марш», муз. Т.Л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овой;    «Росинки»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муз. С. Майкапа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альс», муз. А.Ж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лина,   «Парный  т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нец» под муз. А.Ж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лин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«Детская поль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 xml:space="preserve">ка»;   «Небо   синее»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муз.    Е.Тиличеево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«Перепляс»,  рус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нар. мелод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Arial" w:hAnsi="Arial" w:eastAsia="Times New Roman" w:cs="Arial"/>
          <w:sz w:val="2"/>
          <w:szCs w:val="2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20"/>
        <w:gridCol w:w="5857"/>
        <w:gridCol w:w="3101"/>
        <w:gridCol w:w="3840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5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«Музыкаль</w:t>
              <w:softHyphen/>
              <w:t xml:space="preserve">ная сказ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5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в осенн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лесу»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Знакомить с музыкальными произведениями, пере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 xml:space="preserve">дающими художествен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образы насекомых и ж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вотных. Учить различа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тенки настроений в му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зыкальных   произведениях, передавать их в песе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ном  репертуаре.   Восп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тывать интерес и любовь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 классической   музыке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желание ее слушать. Раз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вивать музыкальный вкус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 xml:space="preserve">певческие     способности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Закреплять умения пер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давать    мимикой    лиц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астное эмоцио</w:t>
              <w:softHyphen/>
              <w:t>нальное состояние (радо</w:t>
              <w:softHyphen/>
              <w:t>сти и грусти). Расширять знания о художественном образе и средствах музыкальной выразительно</w:t>
              <w:softHyphen/>
              <w:t>сти. Воспитывать умение сопереживать животным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енние   листь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8"/>
                <w:szCs w:val="28"/>
                <w:lang w:eastAsia="ru-RU"/>
              </w:rPr>
              <w:t>кустик, пень, по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8"/>
                <w:szCs w:val="28"/>
                <w:lang w:eastAsia="ru-RU"/>
              </w:rPr>
              <w:t>росший  с о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роны мхом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хоморы, к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стюмы    бабочки, божьей   коровки,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8"/>
                <w:lang w:eastAsia="ru-RU"/>
              </w:rPr>
              <w:t>улитки, жука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«Листья     золотые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муз. Т. Попатенко, с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Н.Найденовой; «Ка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8"/>
                <w:lang w:eastAsia="ru-RU"/>
              </w:rPr>
              <w:t>нава», рус. нар. мело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дия; «Жук», венг. на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мелодия,  «Птичк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тают», муз. Л. Ба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никовой;   «Зайчик»,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муз. Ю. Рожавско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8"/>
                <w:szCs w:val="28"/>
                <w:lang w:eastAsia="ru-RU"/>
              </w:rPr>
              <w:t>«Еж»,  муз. Д. Каб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левского;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«Птичка»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. Л.Ба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никовой; 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  <w:lang w:eastAsia="ru-RU"/>
              </w:rPr>
              <w:t>«Мотылек»,  му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. Майкапара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16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«Русская народная музыка»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ить детей с рус</w:t>
              <w:softHyphen/>
              <w:t>скими народными пес</w:t>
              <w:softHyphen/>
              <w:t>нями. Формировать интерес и любовь к на</w:t>
              <w:softHyphen/>
              <w:t>родному искусству. Развивать умение слуш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у, эмоционально на нее реагировать, чисто интонировать, правильно произносить слова песен, ритмично выполнять игровые движения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ллюстрации на тему «Русская на</w:t>
              <w:softHyphen/>
              <w:t>родная музыка»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Во поле береза стояла», «Соловьем залетным», «Возле речки, возле моста», «Ворон», рус. нар. песни.</w:t>
            </w:r>
          </w:p>
        </w:tc>
      </w:tr>
      <w:tr>
        <w:trPr>
          <w:trHeight w:val="298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16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«Мамочка любимая»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казать детям о между</w:t>
              <w:softHyphen/>
              <w:t>народном празднике «День матери», о том, в каких странах, когда и как отме</w:t>
              <w:softHyphen/>
              <w:t>чают этот праздник. Фор</w:t>
              <w:softHyphen/>
              <w:t>мировать эмоциональну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зывчивость на музыкаль</w:t>
              <w:softHyphen/>
              <w:t>ные произведения. Воспи</w:t>
              <w:softHyphen/>
              <w:t>тывать любовь, уважение, заботливое и вниматель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9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ношение к маме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ллюстрации с изображением ма</w:t>
              <w:softHyphen/>
              <w:t>мы и детей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Материнские ласки», муз. А. Гречанинова; «Журавли», муз. А.Лившица, сл. 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нской; «Хомячок», муз. и сл. Л. Абелян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56:00Z</dcterms:created>
  <dc:creator>Admin</dc:creator>
  <dc:description/>
  <dc:language>en-US</dc:language>
  <cp:lastModifiedBy>Admin</cp:lastModifiedBy>
  <dcterms:modified xsi:type="dcterms:W3CDTF">2020-11-17T15:57:00Z</dcterms:modified>
  <cp:revision>1</cp:revision>
  <dc:subject/>
  <dc:title/>
</cp:coreProperties>
</file>