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проблема экологического воспитания приобретает особую актуальность. Именно в период дошкольного детства происходит становление человеческой личности. Очень важно в этот период разбудить интерес детей к природе, воспитывать любовь к ней, научить беречь окружающий ми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 детей с природой родного края, с разнообразием флоры и фау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>Систематизировать знания об окружающ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и систематизировать знания о растительном и животном мире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объектам окружающего мира через продуктив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связную речь, обогащать словарь детей, фантазию, воображение, творческие способ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 детей любозна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у детей любознательности, творческих способностей, познавательной активности, коммуникативным навы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ного отношения к природе, овладению навыков экологически безопасного поведения в природе.</w:t>
      </w:r>
    </w:p>
    <w:p>
      <w:pPr>
        <w:pStyle w:val="Normal"/>
        <w:rPr/>
      </w:pPr>
      <w:r>
        <w:rPr>
          <w:sz w:val="28"/>
          <w:szCs w:val="28"/>
        </w:rPr>
        <w:t>Знать природу родно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а  «Природа НСО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знакомить детей с природой родного края. Дать детям знания о лесах НС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заботливое отношение к природе. Сформировать убеждение о бесценности природы и подвести к  выводу о необходимости её оберегать. </w:t>
      </w:r>
    </w:p>
    <w:p>
      <w:pPr>
        <w:pStyle w:val="Normal"/>
        <w:rPr/>
      </w:pPr>
      <w:r>
        <w:rPr>
          <w:b/>
          <w:sz w:val="28"/>
          <w:szCs w:val="28"/>
        </w:rPr>
        <w:t>Конструирование « Берёзовая рощ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чить конструировать дерево из бума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систематизировать и углублять знание детей о строении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работы с бумагой, развивать мелкую моторику рук, внимание, памя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« Дикие животные наших лес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знаний о диких животных наших л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лепить животных, выделяя основные части изображаем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делить пластилин на необходимое  количество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работе с пластилином, вызывать положительные эмоции от процесса и его результа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достиг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меют представление о природе Н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ют различать изученные деревья, животных и птиц которые живут в Н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6:21:00Z</dcterms:created>
  <dc:creator>123</dc:creator>
  <dc:description/>
  <dc:language>en-US</dc:language>
  <cp:lastModifiedBy>123</cp:lastModifiedBy>
  <dcterms:modified xsi:type="dcterms:W3CDTF">2020-11-15T07:01:00Z</dcterms:modified>
  <cp:revision>2</cp:revision>
  <dc:subject/>
  <dc:title/>
</cp:coreProperties>
</file>