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гимназ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фоново Смолен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ая рабо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Животные в английских пословицах и поговорках и их русские эквивалент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Филинская Александр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ащаяся 9а класс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: Кошелева Г.В.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 уч.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Теоретическ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1. История возникновения и происхождения английских пословиц и поговорок………………………………………………………………………....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2. Классификация пословиц и поговорок по особенностям перевода с английского языка на рус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……………………………………………….....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3. Классификация пословиц и поговорок по частоте употребления различных образов животных …………………………………………..............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4.Характеристика образов животных в русских и английских поговорках и их сравнение……………………………………………………………………….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5. Интересные факты происхождения некоторых пословиц………………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актическая часть……………………………………………………......11-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ключение…………………………………………………………………….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писок литературы…………………………………………………...……….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нтерес к иностранным языкам становится всё больше, в частности растёт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остребованность английского языка. Тысячи людей по всему миру начинают учить английский с нуля. Для достижения максимального результата необходимо полностью погрузиться в культуру языка, прочувствовать все его тонк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словицах и поговорках отражается мудрость народа, его опыт и быт. Внимательное изучение пословиц и поговорок придаёт речи выразительность и необыкновенную красоту. Издавна люди связывали пословицы с образами животных и английский народ – не исключ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В результате проведения исследования, сравнив английские и русские поговорки,  можно выявить различные вариации употребления животных и классифицировать их по тематическому признаку, а также улучшить свой родной язы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 исследования: английские пословицы и поговор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едмет исследования: английские пословицы и поговорки, содержащие названия животны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Целью моего проекта является нахождение сходств и отличий между пословицами и поговорками русского и английского языков, содержащих имена животных, с учётом особенностей перевода с одного языка на друго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Гипотеза проекта состоит в том, что переносное значение, которое присваивается животным, в разных языках будет не совпад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боты над проектом я поставила следующие 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1.Выявить сходства и различия образов животных в пословицах язык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2.Провести классификацию пословиц и поговорок по разным признака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здать методические разработки для проведения урока английского языка среди учеников 1-7 клас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Методы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источниками Интернета и электронными ресурсами, анкетирование, анализ и сравнение, обобщ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Теоретическая част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1.1  История возникновения и происхождения английских пословиц и поговорок</w:t>
      </w:r>
    </w:p>
    <w:p>
      <w:pPr>
        <w:pStyle w:val="Normal"/>
        <w:spacing w:lineRule="auto" w:line="360" w:before="0" w:after="0"/>
        <w:ind w:left="8460" w:hanging="720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en-US"/>
        </w:rPr>
        <w:t>«The genius, wit, and spirit of a nation are discovered in its proverbs. »</w:t>
      </w:r>
    </w:p>
    <w:p>
      <w:pPr>
        <w:pStyle w:val="Normal"/>
        <w:spacing w:lineRule="auto" w:line="360" w:before="0" w:after="0"/>
        <w:ind w:left="8460" w:hanging="7200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en-US"/>
        </w:rPr>
        <w:t xml:space="preserve">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«Гений, ум и дух нации обнаруживаются в ее пословицах».</w:t>
      </w:r>
    </w:p>
    <w:p>
      <w:pPr>
        <w:pStyle w:val="Normal"/>
        <w:spacing w:lineRule="auto" w:line="360" w:before="0" w:after="0"/>
        <w:ind w:left="8460" w:hanging="720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Francis Bac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овица – это жанр фольклора, образное, грамматически и логически законченное изречение с поучительным смыслом в ритмически организованной фор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оговорка – это краткое образное выражение, оборот речи, метко определяющий какое-либо явление жизни, лишенный обобщающего поучительного смысла, в отличие от послови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Учёные выделяют 4 группы происхождения пословиц и поговорок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родные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имствованные из других язык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овицы и поговорки библейского происхожд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пулярности употребления первое место занимают пословицы и поговорки библейского происхождения. Поскольку Библия переведена с иврита, её мудрые высказывания отражают сознание древнееврейского общества. В старые времена Библия читалась весьма широко, так что многие из ее высказываний стали частью общественного сознания до такой степени, что лишь немногие сейчас догадываются о библейском происхождении тех или иных пословиц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 lead a horse to water, but you can’t make him drink it (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ш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е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шад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д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ш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тав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ё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ть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словицы - не всего можно добиться силой, другие всё равно будут делать то, что хотя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есьма популярными являются народные пословицы и поговорки. Они являются исконно английскими. Так как человек издавна живёт в тесном контакте с животным миром, образы животных в этих пословицах встречаются наиболее часто. Например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ill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>. (Забота сгубила ко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от работы кони дохн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ногие английские пословицы имеют иностранное происхождение. В основном они были заимствованы из латинского, греческого, европейских языков через деятелей культуры, науки, а также закона и медицины. Кроме того, после нормандского завоевания Англии в 1066 г. из французского языка была заимствована значительная часть пословиц и поговорок. Например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ung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e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auce</w:t>
      </w:r>
      <w:r>
        <w:rPr>
          <w:rFonts w:cs="Times New Roman" w:ascii="Times New Roman" w:hAnsi="Times New Roman"/>
          <w:sz w:val="28"/>
        </w:rPr>
        <w:t xml:space="preserve">  (голод — лучший повар, из лат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 Классификация пословиц и поговорок по особенностям перевода с английского языка на рус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 пословицы в русском и английском языках можно разделить на три большие групп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ётом перевода с одного языка на друго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водятся калькированием (буквальный перево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енность этой группы в том, что при переводе с одного языка на другой  смысл, заложенный в пословицы и поговорки, сохраняется и остаётся понятным для любого народа, то есть они полностью соответствуют друг другу. Наприме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 living dog is better than a dead lion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во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ё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учше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ёртв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ь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ют близкое соответствие при перевод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а группа самая многочисленная. Особенность её в том, что пословицы имеют одинаковую структуру, но образы животных для выражения в них различны:</w:t>
      </w:r>
    </w:p>
    <w:p>
      <w:pPr>
        <w:pStyle w:val="Normal"/>
        <w:spacing w:lineRule="auto" w:line="360" w:before="0" w:after="0"/>
        <w:jc w:val="both"/>
        <w:rPr>
          <w:rStyle w:val="Emphasis"/>
          <w:rFonts w:ascii="Times New Roman" w:hAnsi="Times New Roman" w:cs="Times New Roman"/>
          <w:bCs/>
          <w:spacing w:val="6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pacing w:val="6"/>
          <w:sz w:val="28"/>
          <w:szCs w:val="28"/>
          <w:shd w:fill="FFFFFF" w:val="clear"/>
          <w:lang w:val="en-US"/>
        </w:rPr>
        <w:t xml:space="preserve">An old ox ploughs a straight furrow. </w:t>
      </w:r>
      <w:r>
        <w:rPr>
          <w:rStyle w:val="Emphasis"/>
          <w:rFonts w:cs="Times New Roman" w:ascii="Times New Roman" w:hAnsi="Times New Roman"/>
          <w:bCs/>
          <w:i w:val="false"/>
          <w:spacing w:val="6"/>
          <w:sz w:val="28"/>
          <w:szCs w:val="28"/>
          <w:shd w:fill="FFFFFF" w:val="clear"/>
        </w:rPr>
        <w:t>(Старый бык прокладывает прямую борозд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инонимичная русская пословица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рый волк знает толк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тветствие отсутствуе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овицы и поговорки данной группы имеют различные друг от друга конструкции и несоответствие образов животны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oo much pudding will choke the do (Слишком много пудинга задушит собаку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хорошо нагребёшь – домой не донесёш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.3  Классификация пословиц и поговорок по частоте употребления различных образов животны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ём мире англичане известны, как большие любители домашних животных. И самое большое количество пословиц и поговорок о домашних животных в английском языке связано с образами таких животных, как собака и кошка. Это объясняется тем, что названные животные были приручены одними из первых и постоянно находились рядом с человеком. Популярные образы других животных: «птица»,  «бык»,  «лошадь»,  «осёл»  и «рыба».  Реже всего можно встретить животных  «лиса»,  «лев»,  «свинья», «овца» и «мышь»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Have more lives than a cat. </w:t>
      </w:r>
      <w:r>
        <w:rPr>
          <w:rFonts w:cs="Times New Roman" w:ascii="Times New Roman" w:hAnsi="Times New Roman"/>
          <w:sz w:val="28"/>
          <w:szCs w:val="28"/>
        </w:rPr>
        <w:t>(Иметь больше жизней, чем у кошк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как у кошки – 9 жиз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Every dog has his day. </w:t>
      </w:r>
      <w:r>
        <w:rPr>
          <w:rFonts w:cs="Times New Roman" w:ascii="Times New Roman" w:hAnsi="Times New Roman"/>
          <w:sz w:val="28"/>
          <w:szCs w:val="28"/>
        </w:rPr>
        <w:t>(У каждого пса есть свой ден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будет и на нашей улице праздн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•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good horse is seldom spurred.  </w:t>
      </w:r>
      <w:r>
        <w:rPr>
          <w:rFonts w:cs="Times New Roman" w:ascii="Times New Roman" w:hAnsi="Times New Roman"/>
          <w:sz w:val="28"/>
          <w:szCs w:val="28"/>
        </w:rPr>
        <w:t>( Хорошую лошадь редко пришпориваю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– на послушного коня и кнута не над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усском же языке в отличие от английского наиболее употребительные образы - «птица», «собака», «лошадь», «кошка», «волк», а наименее - «рыба», «лев», «свинья» и «крыса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метить, что русские пословицы более насыщенные и образные, в то время как англичане стараются сделать свои пословицы и поговорки как можно прощ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.4  Характеристика образов животных в русских и английских поговорках и их срав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оих языках животным приписываются различные качества, и, как правило, их делят на положительные, отрицательные и нейтральные. Кроме того,  каждое животное несёт свою эмоциональную нагрузку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кош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образ является популярным у двух народов. Зачастую образ кошки противопоставляется мыша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en the cat is away, the mice will play. </w:t>
      </w:r>
      <w:r>
        <w:rPr>
          <w:rFonts w:cs="Times New Roman" w:ascii="Times New Roman" w:hAnsi="Times New Roman"/>
          <w:sz w:val="28"/>
          <w:szCs w:val="28"/>
        </w:rPr>
        <w:t>(Когда нет кошки, мыши резвят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без кота мышам раздол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ассоциируется с образом лживого, обманчивого, хитрого животного. Ей приписываются такие качества, как проказливость, шкодливость и л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>. ( Ждать, пока кот прыгне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когда рак на горе свистне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uriosity killed the cat (Любопытство сгубило ко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много будешь знать - скоро состаришьс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свинь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и английском языках свинья представляется, как жадное и неряшливое животное. Является отрицательным героем. Но также в русском языке этот образ сравнивается с глупостью, невежеством и наглостью, а в английском языке с невозможностью выполнения чего-либ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st pearls before swine (Метать бисер перед свиньям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адишь свинью за стол, она и ноги на стол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pigs fly (Когда полетят свинь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только рыло просунет, и вся пролезет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соба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этого животного есть много сходств в употреблении в русских и английский пословицах и поговорках. Например, в обоих языках собака является выражением скрытой угрозы или проявлением старости. Но есть и отличия. Русский человек приписывает такие качества собаке, как глупость и продажность, а в английских пословицах собака – исключительно положительный геро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serv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ne</w:t>
      </w:r>
      <w:r>
        <w:rPr>
          <w:rFonts w:cs="Times New Roman" w:ascii="Times New Roman" w:hAnsi="Times New Roman"/>
          <w:sz w:val="28"/>
          <w:szCs w:val="28"/>
        </w:rPr>
        <w:t xml:space="preserve"> (Хорошая собака заслуживает хорошей кости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umb dogs are dangerous (</w:t>
      </w:r>
      <w:r>
        <w:rPr>
          <w:rFonts w:cs="Times New Roman" w:ascii="Times New Roman" w:hAnsi="Times New Roman"/>
          <w:sz w:val="28"/>
          <w:szCs w:val="28"/>
        </w:rPr>
        <w:t>Нем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не буди спящего пса: пес спит, а ты мимо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дажной псины кол из осин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петух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пословицах обоих языков уделяется звонкому пению петуха.  К тому же, в русском и английском языках петух воспринимается, как задира. Но у разных языков есть свои особенности. В русском языке петух – символ удачи, в английском – эгоизм и самолюб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cock of a different hackle. </w:t>
      </w:r>
      <w:r>
        <w:rPr>
          <w:rFonts w:cs="Times New Roman" w:ascii="Times New Roman" w:hAnsi="Times New Roman"/>
          <w:sz w:val="28"/>
          <w:szCs w:val="28"/>
        </w:rPr>
        <w:t>(Петух другого размер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 - противник другого род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дый петух стареет облезлы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5  Интересные факты происхождения некоторых пословиц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 bird in the hand is worth two in the bush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(Лучше одна птичка в руках, чем две в кустах.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Синица в руках — лучше соловья в лесу.</w:t>
      </w:r>
    </w:p>
    <w:p>
      <w:pPr>
        <w:pStyle w:val="Style15"/>
        <w:spacing w:lineRule="auto" w:line="360" w:before="33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ословица, как и многие другие, остерегает нас от необдуманного поступка и заставляет ценить то, что имеем сейчас. </w:t>
      </w:r>
    </w:p>
    <w:p>
      <w:pPr>
        <w:pStyle w:val="Style15"/>
        <w:spacing w:lineRule="auto" w:line="360" w:before="33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толкование пословицы состоит в том, что эта поговорка относится к соколиной охоте, которая была распространена в средневековье. В те времена птица в руку, особенно сокол, считалась значимым богатством и, бесспорно, стоила больше каждого трофея. </w:t>
      </w:r>
    </w:p>
    <w:p>
      <w:pPr>
        <w:pStyle w:val="Style15"/>
        <w:spacing w:lineRule="auto" w:line="360" w:before="337" w:after="0"/>
        <w:jc w:val="both"/>
        <w:rPr>
          <w:sz w:val="28"/>
          <w:szCs w:val="28"/>
        </w:rPr>
      </w:pPr>
      <w:r>
        <w:rPr>
          <w:sz w:val="28"/>
          <w:szCs w:val="28"/>
        </w:rPr>
        <w:t>Оба эти значения послужили развитию того выражения, которое применяется в речи носителей английского языка на протяжении долгих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 leopard cannot change its spot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ве может леопард сменить свою пятнистую шкуру?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чная русская пословица - горбатого могила исправ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пословицы относятся к изречениям из священного писания. Так и, казалось бы, достаточно простое высказывание «A leopard cannot change its spots», вырванная из контекста, на самом деле относится к религ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"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an the Ethiopian change his skin, or the leopard his spots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?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 Then may ye also do good, that are accustomed to do evil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"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Может ли кушит изменить цвет своей кожи, а леопард свои пятна?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: Вы неспособны творить добро, приучившись злодействовать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Практическ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чале моего исследования я провела анкетирование. Анкета сделана с целью выявления уровня знания английских пословиц и поговорок о животных. Данное исследование было проведено среди моих одноклассников. Исследование состояло из двух этапов: сбор информации и анализ. Анкета содержит 2 вопроса. Количество принимающих человек в исследовании – 15</w:t>
      </w:r>
    </w:p>
    <w:p>
      <w:pPr>
        <w:pStyle w:val="Normal"/>
        <w:tabs>
          <w:tab w:val="clear" w:pos="708"/>
          <w:tab w:val="left" w:pos="259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вопрос «Какие пословицы и поговорки английского языка Вам известны» большинство опрошенных не ответило. (97%)  Два человека знают всего по одной пословице, что составляет 3 %</w:t>
      </w:r>
    </w:p>
    <w:p>
      <w:pPr>
        <w:pStyle w:val="Normal"/>
        <w:tabs>
          <w:tab w:val="clear" w:pos="708"/>
          <w:tab w:val="left" w:pos="259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На вопрос «С какими чертами характера ассоциируются образы данных животных в английских пословицах и поговорках» ответили: </w:t>
      </w:r>
    </w:p>
    <w:p>
      <w:pPr>
        <w:pStyle w:val="Normal"/>
        <w:tabs>
          <w:tab w:val="clear" w:pos="708"/>
          <w:tab w:val="left" w:pos="259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-  хитрость (20%),  ласковость (60%), нежность (10%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- верность (60%),  злость (15%),  послушность (25%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нья - невежество (80%), чистоплотность (20%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 – гордость (55%), самолюбие (45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результаты проведённого анкетирования, я сделала вывод о том, что среди учеников наблюдается недостаточная осведомлённость в этой теме, что подтверждает актуальность моего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я сделала методические разработки для проведения урока английского языка по теме «Животные в английских пословицах и поговорках и их русские эквиваленты» в начальной школе, а также для учеников 5-7 классов. Методические разработки включают в себя два комплекта карточек разного уровня сложности. Целью этой работы является углубление знаний учеников по данной теме в игровой фор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№1 предназначен для учеников младших классов. Комплект состоит из 2 наборов карточек. На карточках из первого набора предлагаются пословицы и поговорки английского языка лёгкого уровня сложности, то есть те, которые переводя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лькированием. На карточках из второго набора предлагаются изображения различных животных. Детям нужно сопоставить карточки из двух наборов, то есть правильно определить образ животного, о котором говорится в пословице или поговорке, и соединить с нужным изобра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№2 предназначен для учеников среднего звена школы. Комплект также состоит из двух наборов карточек. Первый набор включает в себя карточки с пословицами и поговорками среднего и высокого уровня сложности. Второй набор – карточки синонимичными русскими пословицами и поговорками. Ученикам необходимо верно соотнести карточки из двух набор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английских пословиц и поговорок помогает не только лучше узнать культуру и историю страны, но и повышает интерес к изучению языка. Сравнение русских и английских пословиц показало, что языки имеют малое количество сходств. Одним из самых главных отличий является то, что англичане более практичны, русский же народ приносит в свои пословицы и поговорки более глубокий смысл, наполняют более яркими красками. Также необходимо учитывать и то, что при переводе с одного языка на другой возникают определённые трудности, и не всегда английская пословица может иметь синоним в русском языке. Помимо этого, различаются образы животных и черты характера, которые присваиваются в пословицах и поговорках. В ходе проведённого исследования я выяснила, что выдвинутая мной гипотеза оказалась вер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ин М.И. Английские и русские пословицы и поговорки в иллюстрациях/Худож. В.И. Тильман. – 2-е изд. – М.: Просвещение, 1995. – 349с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Мити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  English proverbs and savings and their Russian equivalents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сские пословицы и поговорки и их английские аналоги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сковская С.Ф. Сборник английских пословиц и поговоро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. Выш. Шк.1987 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нтернет-источников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tword.ru/en/slovari.php?table=en_proverbs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ist-english.ru/articles/50proverbs.html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alba-translating.ru/ru/ru/articles/2013/zimovets-matveeva.html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inition">
    <w:name w:val="defini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tword.ru/en/slovari.php?table=en_proverbs" TargetMode="External"/><Relationship Id="rId3" Type="http://schemas.openxmlformats.org/officeDocument/2006/relationships/hyperlink" Target="https://list-english.ru/articles/50proverbs.html" TargetMode="External"/><Relationship Id="rId4" Type="http://schemas.openxmlformats.org/officeDocument/2006/relationships/hyperlink" Target="https://www.alba-translating.ru/ru/ru/articles/2013/zimovets-matveeva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7:56:00Z</dcterms:created>
  <dc:creator>Пользователь Windows</dc:creator>
  <dc:description/>
  <cp:keywords/>
  <dc:language>en-US</dc:language>
  <cp:lastModifiedBy>Маленькая</cp:lastModifiedBy>
  <dcterms:modified xsi:type="dcterms:W3CDTF">2020-11-06T18:41:00Z</dcterms:modified>
  <cp:revision>3</cp:revision>
  <dc:subject/>
  <dc:title>муниципальное бюджетное общеобразовательное учреждение гимназия</dc:title>
</cp:coreProperties>
</file>