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АВТОНОМНОЕ ДОШКОЛЬНОЕ</w:t>
      </w:r>
    </w:p>
    <w:p>
      <w:pPr>
        <w:pStyle w:val="Normal"/>
        <w:tabs>
          <w:tab w:val="clear" w:pos="708"/>
          <w:tab w:val="center" w:pos="7285" w:leader="none"/>
        </w:tabs>
        <w:jc w:val="center"/>
        <w:rPr>
          <w:b/>
          <w:b/>
        </w:rPr>
      </w:pPr>
      <w:r>
        <w:rPr>
          <w:b/>
        </w:rPr>
        <w:t>ОБРАЗОВАТЕЛЬНОЕ УЧРЕЖДЕНИЕ ДЕТСКИЙ САД</w:t>
      </w:r>
    </w:p>
    <w:p>
      <w:pPr>
        <w:pStyle w:val="Normal"/>
        <w:tabs>
          <w:tab w:val="clear" w:pos="708"/>
          <w:tab w:val="center" w:pos="7285" w:leader="none"/>
        </w:tabs>
        <w:jc w:val="center"/>
        <w:rPr/>
      </w:pPr>
      <w:r>
        <w:rPr>
          <w:b/>
        </w:rPr>
        <w:t>КОМБИНИРОВАННОГО ВИДА № 56 «РОМАШ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rFonts w:ascii="Times New Roman CYR" w:hAnsi="Times New Roman CYR" w:cs="Times New Roman CYR"/>
          <w:bCs/>
          <w:i/>
          <w:i/>
          <w:color w:val="111111"/>
          <w:sz w:val="28"/>
          <w:szCs w:val="28"/>
        </w:rPr>
      </w:pPr>
      <w:r>
        <w:rPr>
          <w:b/>
          <w:color w:val="111111"/>
          <w:sz w:val="32"/>
          <w:szCs w:val="32"/>
        </w:rPr>
        <w:t xml:space="preserve">тема:  </w:t>
      </w:r>
      <w:r>
        <w:rPr>
          <w:bCs/>
          <w:i/>
          <w:color w:val="111111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i/>
          <w:color w:val="111111"/>
          <w:sz w:val="28"/>
          <w:szCs w:val="28"/>
        </w:rPr>
        <w:t xml:space="preserve">Интерактивные игры в развитие </w:t>
      </w:r>
    </w:p>
    <w:p>
      <w:pPr>
        <w:pStyle w:val="Normal"/>
        <w:shd w:fill="FFFFFF" w:val="clear"/>
        <w:ind w:firstLine="360"/>
        <w:jc w:val="center"/>
        <w:rPr>
          <w:rFonts w:ascii="Times New Roman CYR" w:hAnsi="Times New Roman CYR" w:cs="Times New Roman CYR"/>
          <w:bCs/>
          <w:i/>
          <w:i/>
          <w:color w:val="111111"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color w:val="111111"/>
          <w:sz w:val="28"/>
          <w:szCs w:val="28"/>
        </w:rPr>
        <w:t>детей дошкольного возраста</w:t>
      </w:r>
      <w:r>
        <w:rPr>
          <w:bCs/>
          <w:i/>
          <w:color w:val="111111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ind w:firstLine="360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  <w:tab/>
      </w:r>
    </w:p>
    <w:p>
      <w:pPr>
        <w:pStyle w:val="Normal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jc w:val="center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</w:r>
    </w:p>
    <w:p>
      <w:pPr>
        <w:pStyle w:val="Normal"/>
        <w:jc w:val="center"/>
        <w:rPr>
          <w:b/>
          <w:b/>
          <w:color w:val="111111"/>
          <w:sz w:val="40"/>
          <w:szCs w:val="40"/>
        </w:rPr>
      </w:pPr>
      <w:r>
        <w:rPr>
          <w:b/>
          <w:color w:val="111111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 xml:space="preserve">Выполнила воспитатель: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Мустафина Мария Михайло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г. Химки</w:t>
      </w:r>
    </w:p>
    <w:p>
      <w:pPr>
        <w:pStyle w:val="Normal"/>
        <w:spacing w:lineRule="auto" w:line="360"/>
        <w:jc w:val="center"/>
        <w:rPr/>
      </w:pPr>
      <w:r>
        <w:rPr/>
        <w:t>2018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роекта «Интерактивные игры в развитие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школьного возраста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правление:</w:t>
      </w:r>
      <w:r>
        <w:rPr>
          <w:sz w:val="28"/>
          <w:szCs w:val="28"/>
        </w:rPr>
        <w:t xml:space="preserve"> реализация программ вариативных моделей организации дошкольного образования с учетом  потребностей развития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роект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истема показателей по достижению целей проект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и эффекты реализации проекта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ой проблемы и обоснование актуальности ее разработки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е способы внедрения проектной разработки в образовательную практику МАДО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плексной модели организации дошкольного образования, направленной на развитие интеллектуально-творческой личности ребенка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пробация интерактивных игр в развитие детей дошкольного возраст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ткрытого информационного образовательно-воспитательного пространства МАДОУ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методическую систему работы по развитию  детей дошкольного  возраста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наиболее продуктивные виды интерактивной игры; 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есто интерактивной игры в комплексном, психолого-педагогическом воспитании дошкольников; 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тодику интерактивных игр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ировать систему управления  в условиях его деятельности в режиме инновации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ый и постоянный рост профессиональной компетентности педагогов в вопросах создания условий для детей дошкольного возраста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ллектуальные и познавательные способности детей, их творческую активность через исследовательскую, продуктивную и игровую деятельность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взаимодействия детского сада и семьи в вопросах поддержки и сопровождения способных и одаренных детей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онкурентоспособность МАДОУ путем предоставления широкого спектра качественных образовательных и информационно-просветительских услуг</w:t>
      </w:r>
    </w:p>
    <w:p>
      <w:pPr>
        <w:pStyle w:val="Style17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наиболее продуктивные виды интерактивной игры</w:t>
      </w:r>
    </w:p>
    <w:p>
      <w:pPr>
        <w:pStyle w:val="Style17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место интерактивной игры в комплексном, психолого-педагогическом воспитании дошколь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 проект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спитатель МАДОУ комбинированного вида д/с № 56 "Ромашка"старшей группы №14 "Радуга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и эффекты реализации проекта:</w:t>
      </w:r>
    </w:p>
    <w:p>
      <w:pPr>
        <w:pStyle w:val="Style17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образовательное пространство детского сада альтернативного варианта обучения и развития дошкольников с использованием интерактивных  игр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е взаимодействие с учреждениями образования, культуры с целью обеспечения внедрения инноваций в образовательный процесс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методик преподавания интерактивных игр в развитие детей дошкольного возраста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семьями воспитанников в вопросах поддержки,  развития детей  дошкольного возраста с использованием интерактивных игр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возможности пространства интерактивной игры психолого-педагогической деятельности педагога в обучение детей дошкольного возраста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процесса образования: подключение к сети Интернет, создан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сайтов педагогов, создание объектов интеллектуальной собственности (программы, игровые пособия и др.)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ектах и конкурсах различного уров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ритерии и показатели оценки результативности и эффективности проекта:</w:t>
      </w:r>
    </w:p>
    <w:tbl>
      <w:tblPr>
        <w:tblW w:w="9521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812"/>
      </w:tblGrid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</w:t>
            </w:r>
          </w:p>
        </w:tc>
      </w:tr>
      <w:tr>
        <w:trPr>
          <w:trHeight w:val="126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/>
            </w:pPr>
            <w:r>
              <w:rPr>
                <w:sz w:val="28"/>
                <w:szCs w:val="28"/>
              </w:rPr>
              <w:t>Количественные и качественные показатели участия воспитанников в мероприятиях разного уровня и творческих конкурсах.</w:t>
            </w:r>
          </w:p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инамика проявления интереса воспитанников к различным видам эстетическ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ind w:left="-57"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 беседы – при общении с детьми</w:t>
            </w:r>
          </w:p>
          <w:p>
            <w:pPr>
              <w:pStyle w:val="Normal"/>
              <w:numPr>
                <w:ilvl w:val="0"/>
                <w:numId w:val="4"/>
              </w:numPr>
              <w:ind w:left="-57"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анализа детских работ</w:t>
            </w:r>
          </w:p>
          <w:p>
            <w:pPr>
              <w:pStyle w:val="Normal"/>
              <w:numPr>
                <w:ilvl w:val="0"/>
                <w:numId w:val="4"/>
              </w:numPr>
              <w:ind w:left="-57" w:firstLine="658"/>
              <w:jc w:val="both"/>
              <w:rPr/>
            </w:pPr>
            <w:r>
              <w:rPr>
                <w:sz w:val="28"/>
                <w:szCs w:val="28"/>
              </w:rPr>
              <w:t xml:space="preserve">метод наблюдения, метод апробирования интерактивных игр – при работе с групп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/>
            </w:pPr>
            <w:r>
              <w:rPr>
                <w:sz w:val="28"/>
                <w:szCs w:val="28"/>
              </w:rPr>
              <w:t>Положительная динамика проявления интереса педагогов и родителей к исследовательской деятельности в области интерактивных игр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анкет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анка данных одаренных детей детского сада, банка методического обеспечения поддержки одарённых детей.</w:t>
            </w:r>
          </w:p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/>
            </w:pPr>
            <w:r>
              <w:rPr>
                <w:sz w:val="28"/>
                <w:szCs w:val="28"/>
              </w:rPr>
              <w:t>Создание индивидуальных маршрутов развития  детей через интерактивные игры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эксперимента, включающий  в себя 3 этап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нстатирующи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формирующий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нтрольный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ебованность проек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7" w:firstLine="680"/>
              <w:jc w:val="both"/>
              <w:rPr/>
            </w:pPr>
            <w:r>
              <w:rPr>
                <w:sz w:val="28"/>
                <w:szCs w:val="28"/>
              </w:rPr>
              <w:t>Внедрение в образовательное пространство детского сада альтернативного варианта обучения детей с использованием интерактивных игр</w:t>
            </w:r>
          </w:p>
          <w:p>
            <w:pPr>
              <w:pStyle w:val="Normal"/>
              <w:ind w:left="6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писание основной проблемы и обоснование актуальности ее разработки: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у эстетического воспитания составляет  прежде всего совместная деятельность педагога и ребенка. Деятельность интересная, методически и концептуально разнообразная. Педагог должен постоянно самосовершенствоваться – работать над своим ораторским мастерством (акцентологические ударения, манипуляция голосом, способность к звукоподражанию), уметь разработать занятие интересно, с учетом постоянной смены деятельности, использования различных подручных предметов и т.д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Одной из наиболее продуктивных методик современной педагогики выступает форма интерактивной игры, получившая широкое распространение не только в дошкольной, но и школьной и даже вузовской практике преподаван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Что такое интерактивная игра –  это инновационная форма обучения в основе которой находится тесное творческое взаимодействие педагога и каждого ребенка, группы детей, происходит постоянная, целенаправленная коммуникация и  отличается от других видов игр прежде всего интегративным характером, т.е она может объединять в себе: слушание, говорение, коммуникацию, музыкальные элементы, творческие задания, ролевые игры, театрализованные постановки, дискуссии, рассуждения, использование компьютерных технологий и многое другое. Главное при этом – постоянная коммуникация всех участник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Интерактивные игры подразумевает коммуникативное, творческое взаимодействие между людьми с целью передачи личностно значимого опыта. Интерактивные методы в педагогике ориентированы на тесное взаимодействие дошкольников друг с другом, с педагогом, где активная, доминирующая позиция должна принадлежать именно детям. Роль педагога при этом – направление деятельности для достижения целей занят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ходе занятия максимально исключается доминирование определенной идеи, давление мысли какого-либо участника. В соответствии со спецификой учебно-воспитательного процесса предусматриваются различные формы взаимодействия: ролевые игры, моделирование жизненных ситуаций, совместное решение творческих зада и т.д.    Сложность и многомерность такого подхода предполагает внимательную, целенаправленную, длительную подготовки педагог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851"/>
        <w:jc w:val="both"/>
        <w:rPr/>
      </w:pPr>
      <w:r>
        <w:rPr>
          <w:bCs/>
          <w:iCs/>
          <w:sz w:val="28"/>
          <w:szCs w:val="28"/>
        </w:rPr>
        <w:t xml:space="preserve">Одним из спектров, где интерактивная методика может быть особенно продуктивна является эстетическое воспитание, которое занимает важную, фундаментальную роль в образовании дошкольника. Однако момент интегрирования эстетического воспитания изучен не достаточно хорошо. </w:t>
      </w:r>
    </w:p>
    <w:p>
      <w:pPr>
        <w:pStyle w:val="Normal"/>
        <w:tabs>
          <w:tab w:val="clear" w:pos="708"/>
          <w:tab w:val="left" w:pos="851" w:leader="none"/>
          <w:tab w:val="right" w:pos="9355" w:leader="none"/>
        </w:tabs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еобходимость комплексного осмысления категорий «интерактивная игра» и «эстетическое воспитание», возможностей их продуктивного взаимодействия в рамках дошкольной педагогики, обусловливает </w:t>
      </w:r>
      <w:r>
        <w:rPr>
          <w:b/>
          <w:bCs/>
          <w:iCs/>
          <w:sz w:val="28"/>
          <w:szCs w:val="28"/>
        </w:rPr>
        <w:t>актуальность</w:t>
      </w:r>
      <w:r>
        <w:rPr>
          <w:bCs/>
          <w:iCs/>
          <w:sz w:val="28"/>
          <w:szCs w:val="28"/>
        </w:rPr>
        <w:t xml:space="preserve"> выбранный  данного проекта и </w:t>
      </w:r>
      <w:r>
        <w:rPr>
          <w:sz w:val="28"/>
          <w:szCs w:val="28"/>
        </w:rPr>
        <w:t>заключается инновационное использовании современных методик интерактивной игры на примере  детей  дошкольного возраста с учетом её возрастных, социальных, социокультурных особенностей; системно-аналитический обзор полученных результатов, динамики психолого-педагогической картины взаимодействия дете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 проекта :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выявить возможности  инновационного пространства интерактивной игры  психолого-педагогической деятельности педагога в  развитие и обучении детей дошкольного возраст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мость проект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обобщенного опыта разработки и реализации проектов, направленных на поддержку эстетического развития дошкольников, путем внедрения интерактивных игр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оздание методических рекомендаций по организации интерактивных игр  в условиях стандартизации образ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Сроки реализации проекта:</w:t>
      </w:r>
      <w:r>
        <w:rPr>
          <w:sz w:val="28"/>
          <w:szCs w:val="28"/>
        </w:rPr>
        <w:t xml:space="preserve"> краткосрочный , 2016 – 2017 гг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ть методическую литературу и опыт работы других образовательных учреждений по вопросам организации интерактивных игр 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творческую группу по реализации Проекта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материально-техническую базу, необходимую для реализации проекта.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мониторинг эффективности интерактивных игр.</w:t>
      </w:r>
    </w:p>
    <w:p>
      <w:pPr>
        <w:pStyle w:val="Normal"/>
        <w:tabs>
          <w:tab w:val="clear" w:pos="708"/>
          <w:tab w:val="left" w:pos="851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 изучение проблемы " насколько эффективны интерактивные игры способствующие эстетическому развитию детей"  </w:t>
      </w:r>
      <w:r>
        <w:rPr>
          <w:sz w:val="28"/>
          <w:szCs w:val="28"/>
        </w:rPr>
        <w:t xml:space="preserve">на примере  конкретной группы детей  старшего дошкольного возраста  </w:t>
      </w:r>
      <w:r>
        <w:rPr>
          <w:color w:val="000000"/>
          <w:sz w:val="28"/>
          <w:szCs w:val="28"/>
        </w:rPr>
        <w:t xml:space="preserve">использовались следующие </w:t>
      </w:r>
      <w:r>
        <w:rPr>
          <w:b/>
          <w:color w:val="000000"/>
          <w:sz w:val="28"/>
          <w:szCs w:val="28"/>
        </w:rPr>
        <w:t>методы исследования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блюдения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апробирования интерактивных игр – при работе с группой; 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ке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 анализа литературы и детских работ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тод беседы – при общении с детьм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 экспери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ющий  в себя</w:t>
      </w:r>
    </w:p>
    <w:p>
      <w:pPr>
        <w:pStyle w:val="Style17"/>
        <w:tabs>
          <w:tab w:val="clear" w:pos="708"/>
          <w:tab w:val="right" w:pos="9355" w:leader="none"/>
        </w:tabs>
        <w:spacing w:lineRule="auto" w:line="240" w:before="0" w:after="0"/>
        <w:ind w:left="1571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 этапа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  <w:t>:</w:t>
      </w:r>
    </w:p>
    <w:p>
      <w:pPr>
        <w:pStyle w:val="Style17"/>
        <w:tabs>
          <w:tab w:val="clear" w:pos="708"/>
          <w:tab w:val="right" w:pos="9355" w:leader="none"/>
        </w:tabs>
        <w:spacing w:lineRule="auto" w:line="240" w:before="0" w:after="0"/>
        <w:ind w:left="1571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статир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целью которого был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пределения уровня сформированности творческих, эстетических способностей)</w:t>
      </w:r>
    </w:p>
    <w:p>
      <w:pPr>
        <w:pStyle w:val="Style17"/>
        <w:numPr>
          <w:ilvl w:val="0"/>
          <w:numId w:val="5"/>
        </w:numPr>
        <w:tabs>
          <w:tab w:val="clear" w:pos="708"/>
          <w:tab w:val="right" w:pos="709" w:leader="none"/>
        </w:tabs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формирую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торый предполагает обучение детей на основе разработанной педагогом-исследователем оригинальной методики, отличающийся от традиционных подходов, и ее апробацию интерактивных игр на практике с целью выявления эффективности.)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тро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для проверки тех или иных гипотез на практике;  методы качественного и количественного учета полученных результатов – для анализа влияния интерактивной игры на психологическое состояние детей старшего дошкольного возраста.</w:t>
      </w:r>
    </w:p>
    <w:p>
      <w:pPr>
        <w:pStyle w:val="Style16"/>
        <w:shd w:fill="FFFFFF" w:val="clear"/>
        <w:tabs>
          <w:tab w:val="clear" w:pos="708"/>
          <w:tab w:val="right" w:pos="9355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наблюдения, которое проводилось на занятиях по ИЗО, музыкальных занятиях, в повседневной жизни, мы пытались выяснить уровень сформированности у детей старшего  дошкольного возраста эстетического развития, заинтересованности к искусству и познанию нового для него, прекрасного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реализации проекта, применяя методика диагностирования выразительности детского рисунка, включающая в себя : качество, выразительность и композиция рисунка, выразительность в цвете, образность, и где  даны уровни и критерии диагностики для определения уровня сформированности эстетических способностей, художественного вкуса  по данной проблеме констатирующий эксперимент </w:t>
      </w:r>
    </w:p>
    <w:p>
      <w:pPr>
        <w:pStyle w:val="Style16"/>
        <w:shd w:fill="FFFFFF" w:val="clear"/>
        <w:tabs>
          <w:tab w:val="clear" w:pos="708"/>
          <w:tab w:val="right" w:pos="142" w:leader="none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днять уровень эстетического развития детей дошкольноговозраста  мною было предложена </w:t>
      </w:r>
    </w:p>
    <w:p>
      <w:pPr>
        <w:pStyle w:val="Style16"/>
        <w:shd w:fill="FFFFFF" w:val="clear"/>
        <w:tabs>
          <w:tab w:val="clear" w:pos="708"/>
          <w:tab w:val="right" w:pos="142" w:leader="none"/>
          <w:tab w:val="left" w:pos="85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right" w:pos="142" w:leader="none"/>
          <w:tab w:val="left" w:pos="851" w:leader="none"/>
        </w:tabs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система интерактивных иг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u w:val="single"/>
          <w:shd w:fill="FFFFFF" w:val="clear"/>
        </w:rPr>
        <w:t>ИГРЫ ДЛЯ МАЛЕНЬКОГО ГЕНИЯ</w:t>
      </w:r>
      <w:r>
        <w:rPr>
          <w:color w:val="000000"/>
          <w:sz w:val="28"/>
          <w:szCs w:val="28"/>
          <w:shd w:fill="FFFFFF" w:val="clear"/>
        </w:rPr>
        <w:t xml:space="preserve"> – интерактивная развивающая игра для индивидуальных и групповых занятий взрослых с детьми старшего дошкольного возрас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гровые упражнения направлены на развитие познавательной сферы. Познавательное развитие – сложный комплексный процесс, затрагивающий многие стороны личности ребенка, такие как внимание, память, зрительное и зрительно – пространственное восприятие и тд. Игры способствуют развитию этих способностей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ГОВОРЯЩИЕ КАРТИНКИ</w:t>
      </w:r>
      <w:r>
        <w:rPr>
          <w:color w:val="000000"/>
          <w:sz w:val="28"/>
          <w:szCs w:val="28"/>
          <w:shd w:fill="FFFFFF" w:val="clear"/>
        </w:rPr>
        <w:t xml:space="preserve"> – интерактивные игры для детей младшего дошкольного возраста. Упражнения направлены на развитие слухового и зрительного восприятия, слуховой памяти, улучшение артикуляции, развитие речи и расширение словарного запаса и кругозора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ользование данной игры открывает новые возможности для педагогов при работе с детьми. Яркие привлекательные картинки, крупные, хорошо узнаваемые изображения, использование аудиозаписей, возможность использования микрофона для записи голоса ребенка помогает создать атмосферу игры, стимулирует речь детей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ШАГ ЗА ШАГОМ</w:t>
      </w:r>
      <w:r>
        <w:rPr>
          <w:color w:val="000000"/>
          <w:sz w:val="28"/>
          <w:szCs w:val="28"/>
          <w:shd w:fill="FFFFFF" w:val="clear"/>
        </w:rPr>
        <w:t xml:space="preserve"> - включает в себя четыре приложения с развивающими заданиями: «Осень», «Зима», «Весна», «Лето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е приложение содержит задания, скомпонованные по следующим направления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язная реч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рительное восприят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уховое восприят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рение, слух, координац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рафические навык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тематические представ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дставления об окружающем мир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ранственные представ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шле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циализац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знаки времен года – это сквозная тематическая линия для всех приложений. Многие задания содержат материал, относящийся к сезонным изменениям в природе, праздникам, соответствующим занятиям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Задания от «Осени» до «Лета»</w:t>
      </w:r>
      <w:r>
        <w:rPr>
          <w:color w:val="000000"/>
          <w:sz w:val="28"/>
          <w:szCs w:val="28"/>
          <w:shd w:fill="FFFFFF" w:val="clear"/>
        </w:rPr>
        <w:t xml:space="preserve"> постепенно усложняются, что способствует формированию соответствующих навыков по всем важнейшим направлениям развития ребе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язная реч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особие представлены уникальные задания на развитие связной речи. В начале на экране появляется почти пустая картинка. При каждом щелчке курсора картинка усложняется, развивается сюжет. Задача ребенка – описать картинку на экране, проследить за изменениями и, по возможности, выстроить рассказ. Таким образом, речевая деятельность ребенка начинается с описания простой картинки, а затем постепенно усложня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рительное восприят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ния разнообразны и предполагают различные виды деятельности ребенка – сравнение, конструирование, нахождение отличий, сортировку, игры «мемори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уховое восприяти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дания, представленные в этом разделе, направлены на развитие слухового восприятия неречевых звуков. Хороший слух является важнейшим условием развития фонематического слуха и формирования правильного звукопроизношения. Кроме того, улучшение слуха, улавливание тонких различий в окружающих звуках важно и с социальной точки зрения, так как помогает ребенку лучше ориентироваться в окружающей обстанов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рение, слух, координац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ригинальные упражнения в этом разделе на развитие слухо – зрительно – моторной координации, то есть одновременного реагирования рукой на слуховые и зрительные сигналы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 xml:space="preserve">ЛОГО ИГРЫ </w:t>
      </w:r>
      <w:r>
        <w:rPr>
          <w:color w:val="000000"/>
          <w:sz w:val="28"/>
          <w:szCs w:val="28"/>
          <w:shd w:fill="FFFFFF" w:val="clear"/>
        </w:rPr>
        <w:t>– интерактивные  игры  для индивидуальных занятий. Программа включает 8 игр, способствующих развитию и тренировке органов речи, дыхательных органов и формированию навыков владения голосом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СМОТРИ И ГОВОРИ</w:t>
      </w:r>
      <w:r>
        <w:rPr>
          <w:color w:val="000000"/>
          <w:sz w:val="28"/>
          <w:szCs w:val="28"/>
          <w:shd w:fill="FFFFFF" w:val="clear"/>
        </w:rPr>
        <w:t xml:space="preserve"> – интерактивные игры, направленное на расширение и закрепление словарного запаса детей, улучшение произношения и развитие коммуникативных способнос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новное содержание игры  - это наглядный словарь, включающий около 700 слов. Слова сгруппированы в тематические блоки, преимущественно связанные с лексическими темами. Словарная работа предполагает рассматривание иллюстрации, прослушивание аудиозаписи, проговаривание слова, запись и воспроизведение голоса ребен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РАЗВИВАЮЩИЕ ИГРЫ</w:t>
      </w:r>
      <w:r>
        <w:rPr>
          <w:color w:val="000000"/>
          <w:sz w:val="28"/>
          <w:szCs w:val="28"/>
          <w:shd w:fill="FFFFFF" w:val="clear"/>
        </w:rPr>
        <w:t xml:space="preserve"> – интерактивное пособие для индивидуальных и групповых занятий, а также для проведения индивидуальной диагностики уровня развития каждого ребенка на основе четко разработанной системы критерие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грамма позволяет создавать и просматривать учетные записи, включающие сведение о каждом ребенке, даты занятий, результаты диагностики и выполнения обучающих занятий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u w:val="single"/>
          <w:shd w:fill="FFFFFF" w:val="clear"/>
        </w:rPr>
        <w:t>ИГРЫ СО СЛОВАМИ</w:t>
      </w:r>
      <w:r>
        <w:rPr>
          <w:color w:val="000000"/>
          <w:sz w:val="28"/>
          <w:szCs w:val="28"/>
          <w:shd w:fill="FFFFFF" w:val="clear"/>
        </w:rPr>
        <w:t xml:space="preserve"> – разнообразные упражнения направлены на расширение словарного запаса и развитие связной речи, слухового восприятия речи, зрительного и пространственного восприятия, внимания, памяти, формирования навыков установления причинно – следственных связей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8"/>
          <w:szCs w:val="28"/>
        </w:rPr>
        <w:t>Благодаря продуктивному эффекту за счет тесного взаимодействия педагога и детей, непосредственного обмена опыта, интерактивную игру целесообразно использовать в  дошкольной педагогики, что  позволяет достичь больших результатов, а именно:</w:t>
      </w:r>
    </w:p>
    <w:p>
      <w:pPr>
        <w:pStyle w:val="Normal"/>
        <w:ind w:left="1287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вышение качества проведения НОД и совместной деятельности с деть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применение интерактивных игр в образовательном процессе является мощным обогащающим и преобразующим элементом развивающей предметной сре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1287" w:hanging="0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рганизационно-методическая деятельность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ние сетевого взаимодействия на основе использования инновационного потенциала и опыта образовательных учреждений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звивающей предметно-пространственной среды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скрытия творческого потенциала педагогов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с воспитателями – семинары, практикумы, творческие встречи и т.д.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с родителями – семинары, практикумы, тренинги,  творческие встречи, выпуск журнала для родителей, консультирование и т.д.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цесса мониторинга за ходом реализации проекта и оценка его результативност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ктивное использование интерактивных пособий в работе с детьм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ндивидуализация каждого ребенка, выявление его интересов и развитие способностей через интерактивные игры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вместная работа детей с родителями по освоению интерактивных игр;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спитательно-образовательная деятельность: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грового исследования и экспериментирования, совместной проектной деятельност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дивидуальной и кружковой работы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оптимальных условий для раскрытия творческого потенциала ребенка 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с детьми –  музыкальные досуги , участие в  выставках, конкурсах и т.д.;</w:t>
      </w:r>
    </w:p>
    <w:p>
      <w:pPr>
        <w:pStyle w:val="Style17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ловий и социума для развития воспита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й результат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, дидактические, диагностические пособия и методики по вопросам поддержки, развития и сопровождения одаренных и способных дошкольников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тивация  к обучению, игровая программная система комплексного назначения, обеспечивающая непрерывность и полноту дидактического цикла процесса воспитания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Style w:val="Appleconvertedspac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ение интерактивных пособий в образовательном процессе является мощным обогащающим и преобразующим элементом развивающей предметной сре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7"/>
        <w:spacing w:lineRule="auto" w:line="240" w:before="0" w:after="0"/>
        <w:ind w:left="927" w:hanging="0"/>
        <w:contextualSpacing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57" w:hanging="0"/>
        <w:jc w:val="both"/>
        <w:rPr/>
      </w:pPr>
      <w:r>
        <w:rPr>
          <w:b/>
          <w:sz w:val="28"/>
          <w:szCs w:val="28"/>
        </w:rPr>
        <w:t>Обоснование устойчивости результатов инновационного проекта после окончания его реализации, включая механизмы его ресурсного обеспечения.</w:t>
      </w:r>
    </w:p>
    <w:p>
      <w:pPr>
        <w:pStyle w:val="Style17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оженные в развитие инновационных форм дошкольного образования средства позволят продолжить работу после реализации проект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тности педагогических работников повысит качество образования и конкурентоспособность дошкольного учрежд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оженные в развитие инновационных форм дошкольного образования средства позволят продолжить работу после реализации проект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тности педагогических работников повысит качество образования и конкурентоспособность дошко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sz w:val="28"/>
      <w:szCs w:val="28"/>
      <w:lang w:bidi="ar-SA"/>
    </w:rPr>
  </w:style>
  <w:style w:type="character" w:styleId="Style14">
    <w:name w:val="Основной текст_"/>
    <w:qFormat/>
    <w:rPr>
      <w:sz w:val="21"/>
      <w:szCs w:val="21"/>
      <w:lang w:bidi="ar-SA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sz w:val="17"/>
      <w:szCs w:val="17"/>
      <w:lang w:bidi="ar-SA"/>
    </w:rPr>
  </w:style>
  <w:style w:type="character" w:styleId="3">
    <w:name w:val="Основной текст (3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21"/>
      <w:szCs w:val="21"/>
      <w:lang w:bidi="ar-SA"/>
    </w:rPr>
  </w:style>
  <w:style w:type="character" w:styleId="4">
    <w:name w:val="Основной текст (4)_"/>
    <w:qFormat/>
    <w:rPr>
      <w:lang w:bidi="ar-SA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sz w:val="28"/>
      <w:szCs w:val="28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30" w:before="240" w:after="0"/>
      <w:ind w:hanging="280"/>
      <w:jc w:val="both"/>
    </w:pPr>
    <w:rPr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120"/>
    </w:pPr>
    <w:rPr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2:00Z</dcterms:created>
  <dc:creator>RUSLAN</dc:creator>
  <dc:description/>
  <cp:keywords/>
  <dc:language>en-US</dc:language>
  <cp:lastModifiedBy>Timur</cp:lastModifiedBy>
  <dcterms:modified xsi:type="dcterms:W3CDTF">2020-11-17T07:31:00Z</dcterms:modified>
  <cp:revision>20</cp:revision>
  <dc:subject/>
  <dc:title>СОЗДАНИЕ РАЗВИВАЮЩЕЙ СРЕДЫ</dc:title>
</cp:coreProperties>
</file>