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2830</wp:posOffset>
            </wp:positionH>
            <wp:positionV relativeFrom="paragraph">
              <wp:posOffset>-558165</wp:posOffset>
            </wp:positionV>
            <wp:extent cx="7562850" cy="10620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2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Паспорт программы</w:t>
      </w:r>
    </w:p>
    <w:p>
      <w:pPr>
        <w:pStyle w:val="C11"/>
        <w:spacing w:before="0" w:after="0"/>
        <w:ind w:left="360" w:hanging="0"/>
        <w:contextualSpacing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7118"/>
      </w:tblGrid>
      <w:tr>
        <w:trPr>
          <w:trHeight w:val="30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 - поварята</w:t>
            </w:r>
          </w:p>
        </w:tc>
      </w:tr>
      <w:tr>
        <w:trPr>
          <w:trHeight w:val="64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педагогическая 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ая, модульная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год (42 учебных недели, 168 часов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на учебный год / в недел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год обучения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«Первые кулинарные опыты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ч./4ч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нный модуль направлен на развитие умений и навыков приготовления простейших блюд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н поможет ребенку не просто научиться готовить базовые блюда, но взглянуть на мир по-новому, окунуться во вселенную вкусов и, кто знает, быть может, этот модуль станет первым шагом ребенка  на пути к  карьере повара!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«Хозяюшка»: 100ч./4ч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анный модуль способствует трудовому, эстетическому и нравственному воспитанию обучающихся, дает основы  знаний о технологии приготовления пищи и научит творить у плиты, находить в этом радость и удовольствие. </w:t>
            </w:r>
          </w:p>
        </w:tc>
      </w:tr>
      <w:tr>
        <w:trPr>
          <w:trHeight w:val="100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Формировать у обучающихся  знания, умения и навыки по технологии приготовления пищи и способствовать, самоопределению в выборе будущей профессии, развитию познавательного интереса к профессии  "повар". </w:t>
            </w:r>
          </w:p>
        </w:tc>
      </w:tr>
      <w:tr>
        <w:trPr>
          <w:trHeight w:val="76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й продук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готовых блюд.</w:t>
            </w:r>
          </w:p>
        </w:tc>
      </w:tr>
      <w:tr>
        <w:trPr>
          <w:trHeight w:val="76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освоения программ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бразовательные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способен организовывать свою деятельность определять ее цели и задачи, выбирать средства реализации целей и применять их на практике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 обучающегося развита способность ориентироваться в мире социальных, нравственных и этических ценностей – различать факты и оценки, основные жизненно- необходимые навыки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способен к осознанному профессиональному выбору, ориентируется в мире профессий, в ситуации на рынке труда и в системе профессионального образования, в собственных интересах и возможностях.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едметные результаты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умеет организовывать рабочее место в соответствии с практическим заданием и поддерживать порядок во время работы, выделять основные этапы технологических операций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может работать индивидуально и коллективно, самостоятельно распределять обязанности, сообща решать поставленные задачи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соблюдает правила по технике безопасности на рабочем месте и выполняет работу в заданное время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может самостоятельно выполнять все операции и эстетично оформлять блюдо.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мпетент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выполняет технологические операции в изученном объеме, сервирует стол (для завтрака, обеда, ужина, праздника) оценивает результаты своего труда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вносит предложения по совершенствованию технологии приготовления; практически реализует свое идеи;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ающийся активно взаимодействует со сверстниками и взрослыми, договаривается, учитывает интересы других, оказывает помощь однокурсникам.</w:t>
            </w:r>
          </w:p>
        </w:tc>
      </w:tr>
      <w:tr>
        <w:trPr>
          <w:trHeight w:val="76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занятий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практических работ в лаборатории, беседы, тесты, ролевые игры, рассказы с использованием мультимедиа, лекции, конкурсы.</w:t>
            </w:r>
          </w:p>
        </w:tc>
      </w:tr>
      <w:tr>
        <w:trPr>
          <w:trHeight w:val="76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учащихс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14 лет</w:t>
            </w:r>
          </w:p>
        </w:tc>
      </w:tr>
      <w:tr>
        <w:trPr>
          <w:trHeight w:val="76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учащихся по программе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ы по 10-15 человек </w:t>
            </w:r>
          </w:p>
        </w:tc>
      </w:tr>
    </w:tbl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ind w:left="36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м внимания в педагогической практике дополнительного образования является самоопределение и самореализация личности. Курс «Ребята – поварята» двухмодульный,  разработан в целях близкого ознакомления детей с актуальной областью человеческой деятельности: пищевой промышленностью и предоставления возможности самовыразиться в эт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  <w:tab/>
        <w:t>разработана</w:t>
        <w:tab/>
        <w:t>на</w:t>
        <w:tab/>
        <w:t>основании</w:t>
        <w:tab/>
        <w:t>законодательных</w:t>
        <w:tab/>
        <w:t xml:space="preserve"> и нормативно -правовых документов: Федеральный закон №273-ФЗ от 21.12.2012 года «Об образовании Российской Федерации»; Приказ Министерства образования и науки Российской Федерации от 29 августа 2013 г.1008 «Об утверждении Порядка организации и осуществления образовательной деятельности по дополнительным общеобразовательным программам»; Постановление от 04.07.2014г. № 41 « Об утверждении СанПин 2.2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; Концепция развития дополнительного образования детей в ХМАО-Югре до 2020 года; Методические рекомендации по проектированию дополнительных общеразвивающих программ (включая разноуровневые программы) (Минобрнауки г. Москва, АНО ДПО «Открытое образование», 2015 г.). Содержание данной программы соответствует целям и задачам, стоящим перед дополнительным образованием на сегодняшний ден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Актуальность программы заключается в том, что приготовление пищи, правильная сервировка стола и нормы этикета занимают особое место в повседневной жизни. Важно не только правильно готовить, но и правильно питаться. Умение вкусно готовить - хорошая привычка. Умение красиво подать блюдо, правила сервировки - воспитывает эстетический вкус. Навыки и умения, сформированные в детстве, закладывают установку для дальнейшей жизни. Программа является общеразвивающей,  личностно-ориентированной и позволяет удовлетворить познавательные и коммуникативные интересы детей, а также сформировать навыки деятельности на уровне практического примене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бучающихся ориентируется на подготовку их к самостоятельной взрослой жизни, позволяет развить эстетический вкус, привить немаловажные в жизни человека качества, как аккуратность, опрятность, умение довести начатое дело до конц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один год обучения и предполагает поэтапное освоение ее содержания. Содержание курса первого модуля включает в себя наиболее необходимые сведения о продуктах и их приготовлении, что позволяет детям быстрее освоиться, приобрести элементарные умения и навыки для самообслуживания в быту. С течением времени требования к знаниям  и деятельности усложняются, все больше внимания уделяется самостоятельным действиям детей, когда последовательность и рациональность знакомых технологических операций обдумывается  и выполняется без помощи педагога. Формируется умение творчески интерпретировать, изобретать свое на основе усвоенных знаний и навыков. Во втором модуле большое внимание уделяется вопросам эстетики быта, культуры поведения, чему способствуют тренинги, ролевые игры, конкурсы, экскурс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у детей наибольший интерес вызывает приготовление сладких блюд. Поэтому, хотя этот раздел программы выделен в самостоятельную часть, он осваивается в течение всего курса, распространяясь на другие разделы. Также поддерживают интерес, увлекают, укрепляют мотивацию к самостоятельной деятельности исторические справки, увлекательные истории, связанные с происхождением отдельных продуктов и блю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подготовки детей  к будущей  самостоятельной жизни важно научить их определять качественные продукты, соотносить качество продукта и его цену, уметь распоряжаться денежными средствами – эти вопросы тоже решаются в течение всего курса. Взгляды на питание, на его режим и качественный состав меняются с течением времен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занятия с разновозрастными группами. Возраст воспитанников  -  7-14 лет. Это расширяет поле общения детей, учит их взаимодействовать, развивает коммуникабельность. Старшие учатся помогать младшим, а младшие быстрее осваивают технологию изготовления блюд на примере старши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количество детей в группе от 10 до 15 челове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 xml:space="preserve"> программы заключается не только  в ее утилитарном назначении (научить самообслуживанию, приготовить обед, накрыть праздничный стол и т. д.), но и позволяет развить способности комбинировать, фантазировать, составлять из отдельных элементов одно целое, выбирать, т.е. научить мыслить и действовать творческ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новационная направленность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ается в интегрировании различных общеобразовательных предметов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>химия: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уклонно растет вклад химии в индустрию питания. Сегодня ей уже не обойтись без специальных добавок, стабилизаторов, красителей, ферментов, вспомогательных реактивов и др. Современные технологии улучшают качество продуктов питания, защищают их от вредных воздействий, но все равно требуется огромное количество знаний и времени на исследования, чтобы сказать: «Да, это вещество может применяться в пищевой промышленности». При приготовлении пищи необходимо знать ряд химических реакций.  Поэтому особенно для поваров необходимо изучение химии, т.к. на ней и базируется их профессия и от их знаний зависит здоровье людей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 xml:space="preserve">биолог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юда относятся такие понятия, как:  мукомольно–элеваторное производство, хлебопекарное, макаронное, молочное, маслодельное, сыродельное, мясных продуктов, переработка рыбы, производство сахара, кондитерское, микробиологическое.</w:t>
      </w:r>
    </w:p>
    <w:p>
      <w:pPr>
        <w:pStyle w:val="2"/>
        <w:numPr>
          <w:ilvl w:val="0"/>
          <w:numId w:val="5"/>
        </w:numPr>
        <w:shd w:fill="auto" w:val="clear"/>
        <w:spacing w:lineRule="auto" w:line="240" w:before="0" w:after="0"/>
        <w:contextualSpacing/>
        <w:rPr/>
      </w:pPr>
      <w:r>
        <w:rPr>
          <w:rFonts w:eastAsia="Times New Roman"/>
          <w:b/>
          <w:i/>
          <w:spacing w:val="0"/>
          <w:sz w:val="28"/>
          <w:szCs w:val="28"/>
          <w:shd w:fill="FFFFFF" w:val="clear"/>
          <w:lang w:eastAsia="ru-RU"/>
        </w:rPr>
        <w:t>математика:</w:t>
      </w:r>
      <w:r>
        <w:rPr>
          <w:rFonts w:eastAsia="Times New Roman"/>
          <w:spacing w:val="0"/>
          <w:sz w:val="28"/>
          <w:szCs w:val="28"/>
          <w:shd w:fill="FFFFFF" w:val="clear"/>
          <w:lang w:eastAsia="ru-RU"/>
        </w:rPr>
        <w:t xml:space="preserve"> Калькуляция блюда. Проще говоря, расписанный до грамма рецепт. Привычный метод "на глазок" в подобных случаях не действует: все позиции задокументированы и заверены. Это необходимо для ведения финансовой части точки общепита. Учет потери веса продуктов в процессе обработки. Причем в зависимости от влажности продукта и срока/вида термообработки потеря веса меняется. Таким образом, математика в профессии повара играет первую роль  наравне с практическими умениями. Подсчет продуктов и порций, необходимых для банкета, в зависимости от того, какое количество гостей планируется. Вывод пропорций, основанный на  потребностях заведени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физиология питания, гигиена и санитар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изучает  влияние пищи на организм человека, устанавливает потребность человека в пищевых веществах, определяет  оптимальные условия переваривания и усвоения пищи в организме человека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игиена питания - один из разделов гигиенической науки о рациональном питании населения. Задачей этой науки является разработка  научно обоснованных норм питания человека, способов кулинарной обработки, хранения перевозки и реализации продуктов. Санитария - на предприятиях общественного питания направлена на соблюдение строгого санитарного режима в процессе хранения и транспортирования пищевых продуктов, реализации пищи и обслуживания потреб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firstLine="4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Цель программы: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у обучающихся  знания, умения и навыки по технологии приготовления пищи и способствовать, самоопределению в выборе будущей профессии, развитию познавательного интереса к профессии  "повар"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детьми  знаний, умений и навык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технологии приготовления пищ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умений определять качество продуктов питания.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условий для профессионального самоопределения обучающихся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поощрение успехов, развитие интереса к данной деятельности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ностей в самореализации и способности творчески использовать полученные знания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contextualSpacing/>
        <w:rPr/>
      </w:pPr>
      <w:r>
        <w:rPr>
          <w:rFonts w:eastAsia="Times New Roman"/>
          <w:b/>
          <w:spacing w:val="0"/>
          <w:sz w:val="28"/>
          <w:szCs w:val="28"/>
          <w:lang w:eastAsia="ru-RU"/>
        </w:rPr>
        <w:t>Отличительная особенность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spacing w:val="0"/>
          <w:sz w:val="28"/>
          <w:szCs w:val="28"/>
          <w:lang w:eastAsia="ru-RU"/>
        </w:rPr>
        <w:t>данной образовательной программы в том, что обучение осуществляется через единство теоретических  познаний и практики. Теория не выделяется в самостоятельную часть, она вплетается в практическую деятельность и служит основой, поддержкой занятия. Знания, полученные таким образом, - непосредственно в практике, оказываются проч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pacing w:val="0"/>
          <w:sz w:val="28"/>
          <w:szCs w:val="28"/>
          <w:lang w:eastAsia="ru-RU"/>
        </w:rPr>
        <w:t>и создают базу для последующей самостоятельной деятель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обучения особое внимание уделяется созданию на занятиях атмосферы, способствующей самореализации, проявлению творческих возможностей. Его особенности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естких заданий и жесткого контрол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ие детей в ситуации, когда им нужно домыслить, завершить начатое самостоятельно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множества детских вопросов в ходе занятий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интересам ребенк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>Срок реализации программы - 1 год</w:t>
      </w:r>
      <w:r>
        <w:rPr>
          <w:rFonts w:eastAsia="Times New Roman"/>
          <w:spacing w:val="0"/>
          <w:sz w:val="28"/>
          <w:szCs w:val="28"/>
          <w:lang w:val="ru-RU" w:eastAsia="ru-RU"/>
        </w:rPr>
        <w:t xml:space="preserve"> (168 часа), из них 2 часа – на индивидуальную работу</w:t>
      </w:r>
      <w:r>
        <w:rPr>
          <w:rFonts w:eastAsia="Times New Roman"/>
          <w:spacing w:val="0"/>
          <w:sz w:val="28"/>
          <w:szCs w:val="28"/>
          <w:lang w:eastAsia="ru-RU"/>
        </w:rPr>
        <w:t>. Программа рассчитана на детей младшей и средней возрастной категории (7-1</w:t>
      </w:r>
      <w:r>
        <w:rPr>
          <w:rFonts w:eastAsia="Times New Roman"/>
          <w:spacing w:val="0"/>
          <w:sz w:val="28"/>
          <w:szCs w:val="28"/>
          <w:lang w:val="ru-RU" w:eastAsia="ru-RU"/>
        </w:rPr>
        <w:t>4</w:t>
      </w:r>
      <w:r>
        <w:rPr>
          <w:rFonts w:eastAsia="Times New Roman"/>
          <w:spacing w:val="0"/>
          <w:sz w:val="28"/>
          <w:szCs w:val="28"/>
          <w:lang w:eastAsia="ru-RU"/>
        </w:rPr>
        <w:t xml:space="preserve"> лет). Занятия проводятся в группах, согласно расписанию</w:t>
      </w:r>
      <w:r>
        <w:rPr>
          <w:rFonts w:eastAsia="Times New Roman"/>
          <w:spacing w:val="0"/>
          <w:sz w:val="28"/>
          <w:szCs w:val="28"/>
          <w:lang w:val="ru-RU" w:eastAsia="ru-RU"/>
        </w:rPr>
        <w:t>: 9 месяцев-</w:t>
      </w:r>
      <w:r>
        <w:rPr>
          <w:rFonts w:eastAsia="Times New Roman"/>
          <w:spacing w:val="0"/>
          <w:sz w:val="28"/>
          <w:szCs w:val="28"/>
          <w:lang w:eastAsia="ru-RU"/>
        </w:rPr>
        <w:t>2 раза в неделю по 2 часа</w:t>
      </w:r>
      <w:r>
        <w:rPr>
          <w:rFonts w:eastAsia="Times New Roman"/>
          <w:spacing w:val="0"/>
          <w:sz w:val="28"/>
          <w:szCs w:val="28"/>
          <w:lang w:val="ru-RU" w:eastAsia="ru-RU"/>
        </w:rPr>
        <w:t>, 1 месяц-2 раза в неделю –по 2, 3 часа</w:t>
      </w:r>
      <w:r>
        <w:rPr>
          <w:rFonts w:eastAsia="Times New Roman"/>
          <w:spacing w:val="0"/>
          <w:sz w:val="28"/>
          <w:szCs w:val="28"/>
          <w:lang w:eastAsia="ru-RU"/>
        </w:rPr>
        <w:t xml:space="preserve">. 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Times New Roman"/>
          <w:spacing w:val="0"/>
          <w:sz w:val="28"/>
          <w:szCs w:val="28"/>
          <w:lang w:val="ru-RU" w:eastAsia="ru-RU"/>
        </w:rPr>
      </w:pPr>
      <w:r>
        <w:rPr>
          <w:rFonts w:eastAsia="Times New Roman"/>
          <w:spacing w:val="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сновные практики, в которые погружаются обучающиес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умы по технологии приготовления пищи; работа с механическим, электрическим, немеханическим оборудованием; различные способы тепловой обработки: основные, вспомогательные, комбинированные; контроль качества сырья и готовой продукции; калькуляция и учет, товароведная характеристика продукции; физиология продуктов питания.</w:t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учающийся способен организовывать свою деятельность определять ее цели и задачи, выбирать средства реализации целей и применять их на практике, взаимодействовать с другими людьми в достижении общих целей, оценивать достигнутые результаты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бучающийся хорош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адеет устной речью и  использует речь для выражения своих мыслей, чувств и желаний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у обучающегося развита способность ориентироваться в мире социальных, нравственных и этических ценностей – различать факты и оценки, основные жизненно- необходимые навыки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учающийся способен к осознанному профессиональному выбору, ориентируется в мире профессий, в ситуации на рынке труда и в системе профессионального образования, в собственных интересах и возможностях.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умеет организовывать рабочее место в соответствии с практическим заданием и поддерживать порядок во время работ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елять основные этапы технологических операций;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мо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тать индивидуально и коллективно, самостоятельно распределять обязанности, сообща решать поставленные задачи;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блюдает правила по технике безопасности на рабочем месте и выполняет работу в заданное время;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мо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амостоятельно выполнять все операции и эстетично оформлять блюд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петентностные результаты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бучающийся выполняет технологические операции в изученном объеме,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ервирует стол (для завтрака, обеда, ужина, праздника) оценивает результаты своего труда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учающийся вносит предложения по совершенствованию технологии приготовления; практически реализует свое идеи;</w:t>
      </w:r>
    </w:p>
    <w:p>
      <w:pPr>
        <w:pStyle w:val="Style18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йся активно взаимодействует со сверстниками и взрослыми, договаривается, учитывает интересы других, оказывает помощь однокурсникам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18"/>
        <w:spacing w:lineRule="auto" w:line="240"/>
        <w:ind w:left="360" w:hanging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методы обучения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ъяснительно-иллюстративный метод </w:t>
      </w:r>
      <w:r>
        <w:rPr>
          <w:rFonts w:cs="Times New Roman" w:ascii="Times New Roman" w:hAnsi="Times New Roman"/>
          <w:sz w:val="28"/>
          <w:szCs w:val="28"/>
        </w:rPr>
        <w:t xml:space="preserve">(педагог объясняет и наглядно иллюстрирует учебный материал; осуществляется в форме лекции, беседы, демонстрации, экскурсии);                   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продуктивный метод </w:t>
      </w:r>
      <w:r>
        <w:rPr>
          <w:rFonts w:cs="Times New Roman" w:ascii="Times New Roman" w:hAnsi="Times New Roman"/>
          <w:sz w:val="28"/>
          <w:szCs w:val="28"/>
        </w:rPr>
        <w:t xml:space="preserve">(воспроизведение знаний при решении задач, воспроизведении опытов);           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рганолептический метод </w:t>
      </w:r>
      <w:r>
        <w:rPr>
          <w:rFonts w:cs="Times New Roman" w:ascii="Times New Roman" w:hAnsi="Times New Roman"/>
          <w:sz w:val="28"/>
          <w:szCs w:val="28"/>
        </w:rPr>
        <w:t>(определение качества готового блюда по показателям: цвет, внешний вид, запах, вкус, консистенция)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 проблем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(реализуется в форме проблемного изложения учебного материала с использованием проблемных вопросов и решением проблемных задач);                                                                                                       </w:t>
      </w:r>
    </w:p>
    <w:p>
      <w:pPr>
        <w:pStyle w:val="C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частично-поисковый метод</w:t>
      </w:r>
      <w:r>
        <w:rPr>
          <w:sz w:val="28"/>
          <w:szCs w:val="28"/>
        </w:rPr>
        <w:t xml:space="preserve"> обучения реализуется при выполнении практических работ на кухне - лаборатории, так же  работа с  дидактическим рисунком или иллюстрациями, с условными обозначениями, таблицами, схемами, ролевыми играми,  технологическими картами и сборником рецептур;   </w:t>
      </w:r>
    </w:p>
    <w:p>
      <w:pPr>
        <w:pStyle w:val="C0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метод использования информационных технологий</w:t>
      </w:r>
      <w:r>
        <w:rPr>
          <w:rStyle w:val="C1"/>
          <w:sz w:val="28"/>
          <w:szCs w:val="28"/>
        </w:rPr>
        <w:t>: информационные технологии, использованные на занятиях в объединении  "Ребята - поварята "позволяют по- новому использовать  текстовую, звуковую,  видеоинформацию, пользоваться самыми различными источниками информации, помогают работать по- новому интересно, увлекательно, это верный путь в будущее.</w:t>
      </w:r>
      <w:r>
        <w:rPr>
          <w:sz w:val="28"/>
          <w:szCs w:val="28"/>
        </w:rPr>
        <w:t xml:space="preserve"> </w:t>
      </w:r>
      <w:r>
        <w:rPr>
          <w:rStyle w:val="C1"/>
          <w:iCs/>
          <w:sz w:val="28"/>
          <w:szCs w:val="28"/>
        </w:rPr>
        <w:t xml:space="preserve">  Обучающиеся составляют презентации, пошаговые рецепты  блюд, скачивают видеоролики о поварах и о технологии приготовления различных блюд, все это  позволяет создать информационную поддержку при подготовке и проведении занятии в объединении  "Ребята - поварята".</w:t>
      </w:r>
    </w:p>
    <w:p>
      <w:pPr>
        <w:pStyle w:val="C0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тод рефлекс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гает обучающимся формулировать способы своей деятельности, возникающие проблемы, пути их решения и полученные результаты, что приводит к осознанному образовательному процессу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 само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текает из методов рефлексии, носят </w:t>
      </w:r>
      <w:r>
        <w:rPr>
          <w:rFonts w:cs="Times New Roman" w:ascii="Times New Roman" w:hAnsi="Times New Roman"/>
          <w:sz w:val="28"/>
          <w:szCs w:val="28"/>
        </w:rPr>
        <w:t>количественный и качественный характер, отражают полноту достижения обучающимся цели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роля и самоконтроля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 наблюдения </w:t>
      </w:r>
      <w:r>
        <w:rPr>
          <w:rFonts w:cs="Times New Roman" w:ascii="Times New Roman" w:hAnsi="Times New Roman"/>
          <w:sz w:val="28"/>
          <w:szCs w:val="28"/>
        </w:rPr>
        <w:t>- наблюдение за работой бригад на практических занятиях  позволяет оценить навыки совместной деятельности, проконтролировать и если надо скорректировать деятельность обучающихся.</w:t>
      </w:r>
    </w:p>
    <w:p>
      <w:pPr>
        <w:pStyle w:val="TextBodyIndent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оценивания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ный опрос, проверочные и самостоятельные работы на уроке , учебные ситуации и ролевые игры, практические работы, тестирования, совместная оценка (ученик и учитель), самооценка и взаимооценка (ученик- ученик)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Формы подведения итог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уровня усвоения материала осуществляется по результатам выполнения обучающимися практических заданий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й контроль реализуется в форме практических заданий, составлении презентаций, тестов, конкурсов и игров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ая платформа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: оборудованная  кухня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набор кухонной мебели, электрическая плита, холодильник, микроволновая печь, набор посуды и столовых принадлежносте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необходимые для обучения, дети приносят сами.</w:t>
      </w:r>
    </w:p>
    <w:p>
      <w:pPr>
        <w:pStyle w:val="Standard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о тематическим модуля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зовательная программа состоит из двух  модулей: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Первые кулинарные опыты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8ч./4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анный модуль направлен на развитие умений и навыков приготовления простейших блюд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 поможет ребенку не просто научиться готовить базовые блюда, но взглянуть на мир по-новому, окунуться во вселенную вкусов и, кто знает, быть может, этот модуль станет первым шагом ребенка  на пути к  карьере повара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Хозяюшка»: 100ч./4ч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нный модуль способствует трудовому, эстетическому и нравственному воспитанию обучающихся, дает основы  знаний о технологии приготовления пищи и научит творить у плиты, находить в этом радость и удовольстви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готовит детей  к будущей  самостоятельной жизни. Важно научить их определять качественные продукты, соотносить качество продукта и его цену, уметь распоряжаться денежными средствами – эти вопросы тоже решаются в течение всего курса. </w:t>
      </w:r>
    </w:p>
    <w:p>
      <w:pPr>
        <w:pStyle w:val="Normal"/>
        <w:spacing w:lineRule="auto" w:line="240" w:before="0" w:after="20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о </w:t>
      </w:r>
      <w:r>
        <w:rPr/>
        <w:t>- тематическая структура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744"/>
        <w:gridCol w:w="2896"/>
        <w:gridCol w:w="2693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результат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результаты</w:t>
            </w:r>
          </w:p>
        </w:tc>
      </w:tr>
      <w:tr>
        <w:trPr>
          <w:trHeight w:val="6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: первые кулинарные опыт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у учащихся познавательного  интереса к технологии приготовления пищ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бережного отношения к продуктам питания и к труд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речевые способности у 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первичных навыков по технологии приготовления пищ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>-Обучающиеся знают основные термины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, правила санитарии и гигиены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ие правила организации рабочего места и безопасности на занятиях по обработке пищевых продуктов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ют оборудование кухни; кухонную, столовую и чайную посуду, инструменты и приспособления для приготовления пищи;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правила ухода за кухонной, столовой и чайной посудой;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значение питания; основные группы продуктов питания;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общие требования к качеству продуктов питания и их хранению;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ют приготовить  бутерброды,  блюда из яиц, молока и творога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>-Умеют готовить каши различной консистенции блины и оладьи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>-Составят меню для завтра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-Умеют   добывать новые знания,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находить ответы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на вопросы, используя источники информации, свой жизненный опыт и информацию, полученную на занятии.</w:t>
            </w:r>
          </w:p>
          <w:p>
            <w:pPr>
              <w:pStyle w:val="Normal"/>
              <w:spacing w:lineRule="auto" w:line="240" w:before="0" w:after="0"/>
              <w:ind w:right="300" w:hanging="0"/>
              <w:contextualSpacing/>
              <w:textAlignment w:val="baselin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Делают выводы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в результате совместной работы всей группы.</w:t>
            </w:r>
          </w:p>
          <w:p>
            <w:pPr>
              <w:pStyle w:val="C11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иобретают навыки работы с инвентарем, посудой, электро-плитой </w:t>
            </w:r>
          </w:p>
          <w:p>
            <w:pPr>
              <w:pStyle w:val="Style18"/>
              <w:spacing w:lineRule="auto" w:line="240" w:before="0" w:after="0"/>
              <w:ind w:left="720" w:right="-141" w:hanging="0"/>
              <w:contextualSpacing/>
              <w:textAlignment w:val="baseline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: Хозяюш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критического мышления, инициативу, находчивость, активность при решении практических рабо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готовность и способность обучающихся к саморазвитию, самообразованию при практических работа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формированность познавательных интересов интеллектуальных и творческих способностей обучающихся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contextualSpacing/>
              <w:rPr>
                <w:iCs/>
                <w:color w:val="333333"/>
                <w:sz w:val="28"/>
                <w:szCs w:val="28"/>
              </w:rPr>
            </w:pPr>
            <w:r>
              <w:rPr>
                <w:iCs/>
                <w:color w:val="333333"/>
                <w:sz w:val="28"/>
                <w:szCs w:val="28"/>
              </w:rPr>
              <w:t xml:space="preserve">-Обучающиеся знают основные термины, </w:t>
            </w:r>
            <w:r>
              <w:rPr>
                <w:sz w:val="28"/>
                <w:szCs w:val="28"/>
              </w:rPr>
              <w:t>правила поведения, правила санитарии и гигиены</w:t>
            </w:r>
            <w:r>
              <w:rPr>
                <w:iCs/>
                <w:color w:val="333333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бщие правила организации рабочего места и безопасности на занятиях по обработке пищевых продуктов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ют оборудование кухни; кухонную, столовую и чайную посуду, инструменты и приспособления для приготовления пищи; 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правила ухода за кухонной, столовой и чайной посудой;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пищевую ценность макаронных изделий, сырых и отварных овощей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технологию приготовления сладких блюд, тортов, кексов, пряников и разновидности печенья, самостоятельно приготовить  печенья, кексы, торты.</w:t>
            </w:r>
          </w:p>
          <w:p>
            <w:pPr>
              <w:pStyle w:val="Style17"/>
              <w:shd w:fill="FFFFFF" w:val="clear"/>
              <w:spacing w:before="0" w:after="0"/>
              <w:contextualSpacing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ют виды супов, и сервировку стола к обеду и завтраку</w:t>
            </w:r>
            <w:r>
              <w:rPr>
                <w:i/>
                <w:iCs/>
                <w:color w:val="333333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иготовят супы, омлеты, горячие бутерб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33" w:right="300" w:hanging="0"/>
              <w:contextualSpacing/>
              <w:textAlignment w:val="baseline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spacing w:lineRule="auto" w:line="240" w:before="0" w:after="0"/>
              <w:ind w:left="-21" w:right="300" w:hanging="0"/>
              <w:contextualSpacing/>
              <w:textAlignment w:val="baseline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170E02"/>
                <w:sz w:val="28"/>
                <w:szCs w:val="28"/>
              </w:rPr>
              <w:t>-Делают выводы</w:t>
            </w:r>
            <w:r>
              <w:rPr>
                <w:rStyle w:val="Appleconvertedspace"/>
                <w:rFonts w:cs="Times New Roman" w:ascii="Times New Roman" w:hAnsi="Times New Roman"/>
                <w:color w:val="170E0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  <w:t>в результате совместной работы всей группы.</w:t>
            </w:r>
          </w:p>
          <w:p>
            <w:pPr>
              <w:pStyle w:val="Normal"/>
              <w:spacing w:lineRule="auto" w:line="240" w:before="0" w:after="0"/>
              <w:ind w:left="-21" w:right="300" w:hanging="0"/>
              <w:contextualSpacing/>
              <w:textAlignment w:val="baseline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ободно работают  с инвентарем, посудой, электро-плитой.</w:t>
            </w:r>
          </w:p>
          <w:p>
            <w:pPr>
              <w:pStyle w:val="C11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right="-141" w:hanging="0"/>
              <w:contextualSpacing/>
              <w:textAlignment w:val="baseline"/>
              <w:rPr>
                <w:rFonts w:ascii="Times New Roman" w:hAnsi="Times New Roman" w:cs="Times New Roman"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0E0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1. </w:t>
      </w:r>
      <w:r>
        <w:rPr>
          <w:rFonts w:cs="Times New Roman" w:ascii="Times New Roman" w:hAnsi="Times New Roman"/>
          <w:b/>
          <w:i/>
          <w:sz w:val="28"/>
          <w:szCs w:val="28"/>
        </w:rPr>
        <w:t>«Первые кулинарные опыт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253"/>
        <w:gridCol w:w="1753"/>
        <w:gridCol w:w="1799"/>
        <w:gridCol w:w="172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и разд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рбр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яи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ие напитк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моло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 из творо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ы, оладь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. Выбор блюд для завтра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ема 1. Вводное занят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- Знакомство с детьми. Режим работы, инструменты, материалы, необходимые для занятий. Знакомства с правилами работы на кухне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хника безопасности. Элементарные понятия и сведения  о питан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Бутерб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 – История бутербродов. Первоначальные сведения о бутерброде. Разновидности бутербродов. Способы приготовления. Бутерброд с  масло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я пяти видов бутербродов: с маслом, вареньем, колбасой, гамбургеров, чизбургер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Блюда из яиц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-  Яйцо как ценный пищевой продукт. Способы определения качества и хранения  яиц. Некоторые советы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я разнообразных блюд из яиц: яйцо всмятку и вкрутую, фаршированные яйца, яичница- глазунья, взбитая яичниц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Горячие напитк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- Из истории чая, кофе, какао. Виды и способы заваривания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я чая, кофе, какао одним из способ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</w:t>
      </w:r>
      <w:r>
        <w:rPr>
          <w:rFonts w:cs="Times New Roman" w:ascii="Times New Roman" w:hAnsi="Times New Roman"/>
          <w:b/>
          <w:i/>
          <w:sz w:val="28"/>
          <w:szCs w:val="28"/>
        </w:rPr>
        <w:t>Блюда из моло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-Первичная обработка молока,  в кулинарии. Разновидности  молочных супов. Запись и оформление рецеп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е  суп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Каш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>-Первичная обработка круп, разновидности каш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е каш разной консистен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b/>
          <w:i/>
          <w:sz w:val="28"/>
          <w:szCs w:val="28"/>
        </w:rPr>
        <w:t>Блюда из творог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- Кисломолочные продукты в рационе человека. Требования, предъявляемые к качеству блюд из творога. Запись рецеп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я  творожных  сырников, запеканки, сырковой масс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b/>
          <w:i/>
          <w:sz w:val="28"/>
          <w:szCs w:val="28"/>
        </w:rPr>
        <w:t>Блины, оладь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</w:t>
      </w:r>
      <w:r>
        <w:rPr>
          <w:rFonts w:cs="Times New Roman" w:ascii="Times New Roman" w:hAnsi="Times New Roman"/>
          <w:sz w:val="28"/>
          <w:szCs w:val="28"/>
        </w:rPr>
        <w:t xml:space="preserve">-Первоначальная обработка муки. Способы приготовления теста для блинов и олади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я скороспелых блинов, блинчиков с творогом, оладий с яблока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9.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ая работа. Выбор блюд для завтра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рочное занятие – практикум, обобщающее пройденный материал и выявляющее уровень усвоенных знаний и умений. Выбор блюда для завтрака. Сервировка стола к завтраку. Складывание салфеток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. «Хозяюшк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76"/>
        <w:gridCol w:w="1271"/>
        <w:gridCol w:w="1557"/>
        <w:gridCol w:w="95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 и разд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о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макаронных  издел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сырых овощ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отварных овощ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блюд для обе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дкие блю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кс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ь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занятия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 «Хозяюшка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/>
          <w:i/>
          <w:sz w:val="28"/>
          <w:szCs w:val="28"/>
        </w:rPr>
        <w:t>Бульон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- </w:t>
      </w:r>
      <w:r>
        <w:rPr>
          <w:rFonts w:cs="Times New Roman" w:ascii="Times New Roman" w:hAnsi="Times New Roman"/>
          <w:sz w:val="28"/>
          <w:szCs w:val="28"/>
        </w:rPr>
        <w:t xml:space="preserve">Разновидности  бульонов. Некоторые полезные советы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я бульона с яйцом из « кубиков», бульон с картофел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</w:t>
      </w:r>
      <w:r>
        <w:rPr>
          <w:rFonts w:cs="Times New Roman" w:ascii="Times New Roman" w:hAnsi="Times New Roman"/>
          <w:b/>
          <w:i/>
          <w:sz w:val="28"/>
          <w:szCs w:val="28"/>
        </w:rPr>
        <w:t>Блюда из макаро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Виды макарон. Первичная обработка. Запись рецепт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- Приготовление макарон с сыром, лапшевника с творог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i/>
          <w:sz w:val="28"/>
          <w:szCs w:val="28"/>
        </w:rPr>
        <w:t>Блюда из сырых овощей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 Овощи как незаменимый продукт питания. Полезные советы. Из истории сала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и оформление салатов: из свежей капусты, моркови, крабовых палочек, фрукт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</w:t>
      </w:r>
      <w:r>
        <w:rPr>
          <w:rFonts w:cs="Times New Roman" w:ascii="Times New Roman" w:hAnsi="Times New Roman"/>
          <w:b/>
          <w:i/>
          <w:sz w:val="28"/>
          <w:szCs w:val="28"/>
        </w:rPr>
        <w:t>Блюда из отварных овощ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Обработка вареных овощей. Виды и способы нарезки овощей. Запись рецеп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е и оформление салатов: из свеклы, винегрет « Мимоза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</w:t>
      </w:r>
      <w:r>
        <w:rPr>
          <w:rFonts w:cs="Times New Roman" w:ascii="Times New Roman" w:hAnsi="Times New Roman"/>
          <w:b/>
          <w:i/>
          <w:sz w:val="28"/>
          <w:szCs w:val="28"/>
        </w:rPr>
        <w:t>Выбор блюд для обе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рочное занятие- практикум. Выбор блюд для обеда. Сервировка стола, складывание салфет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 </w:t>
      </w:r>
      <w:r>
        <w:rPr>
          <w:rFonts w:cs="Times New Roman" w:ascii="Times New Roman" w:hAnsi="Times New Roman"/>
          <w:b/>
          <w:i/>
          <w:sz w:val="28"/>
          <w:szCs w:val="28"/>
        </w:rPr>
        <w:t>Сладкие блюд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>Первичная обработка фруктов и ягод. Понятие сладкого блюда. Запись рецептов приготовление мусса, желе, киселя, самбука, суфл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е белкового крема, клюквенного мусса, желе, молочного киселя, яблочного самбука, ванильного суфл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 </w:t>
      </w:r>
      <w:r>
        <w:rPr>
          <w:rFonts w:cs="Times New Roman" w:ascii="Times New Roman" w:hAnsi="Times New Roman"/>
          <w:b/>
          <w:i/>
          <w:sz w:val="28"/>
          <w:szCs w:val="28"/>
        </w:rPr>
        <w:t>Тор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 Основные продукты. Разновидности тортов. Запись рецеп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и оформление тортов: майонезного, медового, «Прага», морковного, из овсяных хлопье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b/>
          <w:i/>
          <w:sz w:val="28"/>
          <w:szCs w:val="28"/>
        </w:rPr>
        <w:t>Кекс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 Разновидность теста для кексов. Формы для кексов. Запись рецеп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готовление кексов « Столичный», « Особый», « Простой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9. </w:t>
      </w:r>
      <w:r>
        <w:rPr>
          <w:rFonts w:cs="Times New Roman" w:ascii="Times New Roman" w:hAnsi="Times New Roman"/>
          <w:b/>
          <w:i/>
          <w:sz w:val="28"/>
          <w:szCs w:val="28"/>
        </w:rPr>
        <w:t>Печень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 Виды теста для печенья. Из истории печенья. Запись рецептов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ыпечка печенья «Золотистое», «Хризантема», «Овсяное»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ожное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. </w:t>
      </w:r>
      <w:r>
        <w:rPr>
          <w:rFonts w:cs="Times New Roman" w:ascii="Times New Roman" w:hAnsi="Times New Roman"/>
          <w:b/>
          <w:i/>
          <w:sz w:val="28"/>
          <w:szCs w:val="28"/>
        </w:rPr>
        <w:t>Игровые занят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-</w:t>
      </w:r>
      <w:r>
        <w:rPr>
          <w:rFonts w:cs="Times New Roman" w:ascii="Times New Roman" w:hAnsi="Times New Roman"/>
          <w:sz w:val="28"/>
          <w:szCs w:val="28"/>
        </w:rPr>
        <w:t xml:space="preserve"> Разработка сценарного плана, подбор материала конкурсов, составление заданий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конкурса. Подведение итогов, награждение призеров. Дискоте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1. </w:t>
      </w:r>
      <w:r>
        <w:rPr>
          <w:rFonts w:cs="Times New Roman" w:ascii="Times New Roman" w:hAnsi="Times New Roman"/>
          <w:b/>
          <w:i/>
          <w:sz w:val="28"/>
          <w:szCs w:val="28"/>
        </w:rPr>
        <w:t>Итоговое занят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. Обмен мнениями и совместное составление планов деятельности на следующий г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Юдина Н.А. Ребята – поварята. – М.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раклинг Х. Искусство столового этикета. – М.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аева К.В. Сервировка стола и этикет. – Санкт-Петербург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мелин Ю.Н., Амелин М.Ю.  Этикет в вопросах и ответах. – Ростов-на-Дону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огушева В.И. Бары и рестораны. - Ростов-на-Дону, 2000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лякова В. Экспресс-курс повара. - Ростов-на-Дону, 2002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хлебкин В.В. История важнейших пищевых продуктов. – М.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хлебкин В.В. Кулинарный словарь. – М., 2000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хлебкин В.В. Моя кухня и мое меню. -  М.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Лагутина Л. Бутерброды на каждый день. - Ростов-на-Дону, 2000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Алешина С.П. Необычные угощения. - Санкт-Петербург, 2003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Молчанова Г.И. Целебная вегетарианская кухня. - М., 1992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Цельтнер Р. Раздельное питание. -  Издательство «Феникс», 2001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Спивак С.В. Супы по-русски. -  М., 2005.</w:t>
      </w:r>
    </w:p>
    <w:p>
      <w:pPr>
        <w:pStyle w:val="Normal"/>
        <w:spacing w:lineRule="auto" w:line="240" w:before="0" w:after="200"/>
        <w:ind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Улищенко О.Н. Закуски. – Харьков «Фолио», 199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5" w:hanging="360"/>
      </w:pPr>
      <w:rPr>
        <w:sz w:val="22"/>
        <w:rFonts w:ascii="Calibri" w:hAnsi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cs="Times New Roman"/>
      <w:spacing w:val="6"/>
      <w:sz w:val="15"/>
      <w:szCs w:val="15"/>
      <w:shd w:fill="FFFFFF" w:val="clear"/>
    </w:rPr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текст с отступом Знак1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kern w:val="2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Times New Roman" w:hAnsi="Times New Roman" w:eastAsia="Calibri" w:cs="Times New Roman"/>
      <w:spacing w:val="6"/>
      <w:sz w:val="15"/>
      <w:szCs w:val="15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3:56:00Z</dcterms:created>
  <dc:creator>гщг</dc:creator>
  <dc:description/>
  <dc:language>en-US</dc:language>
  <cp:lastModifiedBy>PC-expert</cp:lastModifiedBy>
  <cp:lastPrinted>2018-05-18T11:31:00Z</cp:lastPrinted>
  <dcterms:modified xsi:type="dcterms:W3CDTF">2018-05-18T08:49:00Z</dcterms:modified>
  <cp:revision>9</cp:revision>
  <dc:subject/>
  <dc:title/>
</cp:coreProperties>
</file>