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val="en-US"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95580</wp:posOffset>
                </wp:positionV>
                <wp:extent cx="6436995" cy="993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99352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7"/>
                                <w:sz w:val="28"/>
                                <w:szCs w:val="28"/>
                              </w:rPr>
                              <w:t>Филиал  Муниципального  автономного  дошкольного образовательного учреждения  «Детский сад «Раду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7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КОНСПЕК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родительского собр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"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8"/>
                                <w:szCs w:val="48"/>
                              </w:rPr>
                              <w:t>Роль семьи в воспитании ребен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/средняя группа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Соста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Борисенко А.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.Агириш 201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85pt;height:782.3pt;mso-wrap-distance-left:9.05pt;mso-wrap-distance-right:9.05pt;mso-wrap-distance-top:0pt;mso-wrap-distance-bottom:0pt;margin-top:-15.4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7"/>
                          <w:sz w:val="28"/>
                          <w:szCs w:val="28"/>
                        </w:rPr>
                        <w:t>Филиал  Муниципального  автономного  дошкольного образовательного учреждения  «Детский сад «Раду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17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7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КОНСПЕК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родительского собр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"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8"/>
                          <w:szCs w:val="48"/>
                        </w:rPr>
                        <w:t>Роль семьи в воспитании ребенка</w:t>
                      </w: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/средняя группа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Составитель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Борисенко А.В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.Агириш 201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229"/>
        <w:outlineLvl w:val="0"/>
        <w:rPr>
          <w:rFonts w:ascii="Arial" w:hAnsi="Arial" w:eastAsia="Times New Roman" w:cs="Arial"/>
          <w:kern w:val="2"/>
          <w:sz w:val="46"/>
          <w:szCs w:val="46"/>
          <w:lang w:eastAsia="ru-RU"/>
        </w:rPr>
      </w:pPr>
      <w:r>
        <w:rPr>
          <w:rFonts w:eastAsia="Times New Roman" w:cs="Arial" w:ascii="Arial" w:hAnsi="Arial"/>
          <w:kern w:val="2"/>
          <w:sz w:val="46"/>
          <w:szCs w:val="46"/>
          <w:lang w:eastAsia="ru-RU"/>
        </w:rPr>
      </w:r>
    </w:p>
    <w:p>
      <w:pPr>
        <w:pStyle w:val="Style14"/>
        <w:shd w:fill="FFFFFF" w:val="clear"/>
        <w:spacing w:lineRule="atLeast" w:line="335" w:before="0" w:after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Цель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показать значимость соблюдения родителями права каждого ребенка на уровень жизни, необходимый для физического, умственного, духовного, нравственного и социального развития</w:t>
      </w:r>
    </w:p>
    <w:p>
      <w:pPr>
        <w:pStyle w:val="Normal"/>
        <w:shd w:fill="FFFFFF" w:val="clear"/>
        <w:spacing w:lineRule="atLeas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одители, воспитатели, педагог-психолог.</w:t>
      </w:r>
    </w:p>
    <w:p>
      <w:pPr>
        <w:pStyle w:val="Normal"/>
        <w:shd w:fill="FFFFFF" w:val="clear"/>
        <w:spacing w:lineRule="atLeas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исунки детей, памятки для родителей,  фломастеры, салфетки</w:t>
      </w:r>
    </w:p>
    <w:p>
      <w:pPr>
        <w:pStyle w:val="Normal"/>
        <w:shd w:fill="FFFFFF" w:val="clear"/>
        <w:spacing w:lineRule="atLeast" w:line="48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выполняют рисунки на тему "Мои права", которые обрабатывает педагог-психолог. Тест для родителей «Какие мы родители».</w:t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Вступительная бесе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чать сегодняшний разговор мы предлагаем с воспоминаний о своем детстве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, кто оказал на вас наибольшее влияние в разные возрастные периоды?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Я родил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мама, папа, бабушка, дедушка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не 3 года я пошел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/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мама, папа, бабушка, дедушка, воспитатель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не 7 лет я пошел в школ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мама, папа, бабушка, дедушка, учителя, друзь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идим, наибольшее влияние на ребенка оказывает семья, поэтому тема родительского собрания "Роль семьи в воспитании ребенка"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ль родителя в воспитании ребенка незаменима. Вот почему так важно знать, умеем ли мы воспитывать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ы предложили вам поучаствовать в тестировании «Какие мы родители» и выявили, что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 44 % родителей что ребенок — самая большая ценность в вашей жизни. Вы стремитесь не только понять его. Вы действуете правильно, можете надеяться на хороший результа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56% родителей из общего числа родителей принимавших участие в опроснике 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, чересчур строги, в других случаях излишне мягки, склонны к компромиссам, которые ослабляют воспитательный эффект. Вам следует серьезно задуматься над своим подходом к воспитанию ребе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, пожалуйста, кто – нибудь испытывает трудности в воспитании ребенка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едлагаем вам упражнение «Клубок проблем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лочение группы, осознание родителями схожести их пробле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убок ниток начинает наматывать на указательный палец тот, кто первый назвал проблему, связанную с воспитанием своего ребёнка. Затем все, по очереди, кто считает, что такая проблема существует и в их семье, наматывают на свои пальцы нить, передавая клубок на противоположную сторону или соседу (лучше на противоположную сторону круга). Так, с перечислением ряда проблем формируется «паутина», связывающая всех участн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Чтобы нашу паутину распутать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, необходимо назвать столько положительных качеств ребёнка, сколько витков нити оказалось на вашем пальце (см. предыдущее упражнение). Родитель описывает положительные качества ребенка, начиная предложением: «Что мне нравится в моем ребенке, так это!», снимая при этом нить с пальцев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Упражнение «Незаконченное предложение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становление эмоционального баланса, осознание положительных качеств ребёнка, распутывание «паутины» от предыдущего упражн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находятся в детском саду 12 часов. У нас есть возможность наблюдать за детьми, беседовать с ними. Выясняется, что наши дети испытывают недостаток ласки, внимания. Это проявляется в плаксивости детей, крикливости, порой агрессией. Он плачет – потому что несчастен, кричит и громко говорит – он не выговаривается дома, агрессия – у него еще недостаточный словарный запас слов, не может объяснить, его недопонимают - отсюда обида и агресс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рой на вопрос "Чем вы занимались дома в выходные?" дети отвечают следующее /просмотр видеоролика с детьми/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ы понимаем, что современная жизнь поглощает вас проблемами бытия, но дети от этого не должны страдать.  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ab/>
        <w:t>Ценность семьи как важнейшего института воспитания и социализации детей никогда не вызывала сомнений. То, что несет в </w:t>
      </w:r>
      <w:r>
        <w:rPr>
          <w:rStyle w:val="Emphasis"/>
          <w:sz w:val="28"/>
          <w:szCs w:val="28"/>
        </w:rPr>
        <w:t>себе семья,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невозможно заменить ничем. Здоровье детей и их полноценное развитие во многом определяется эффективностью по защите их прав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щита прав ребенка в современной России относится к числу ак</w:t>
        <w:softHyphen/>
        <w:t>туальных проблем, порожденных явным неблагополучием в положе</w:t>
        <w:softHyphen/>
        <w:t>нии несовершеннолетних детей как в обществе, так и в семье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кольку первое практическое знакомство детей с нравственно-правовыми понятиями начинается в семье, а родители - гаранты прав ребенка в дошкольном возрасте, мы и поговорим о том, какие права имеет Ваш ребенок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не будем говорить о тех правах, за выполнение которых отвечает государство, о тех правах, которые связаны с экономической ситуацией в стране. Мы остановимся на повседневной жизни, в которой очень часто имеет место ущемление прав ребенка и ему необходима защита. Разбор жизненных ситуаций поможет проследить и проанализировать нарушение прав ребенка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шей жизни встречаются разные ситуации. Они иллюстрируют наши взаимоотношения с детьми. Каковы они? Вот одна из ситуаций: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Анечка ест сухарик. Ей нравится, и она ест с удовольствием. Бабушка предлагает внучке апельсин: «Он вкусный, полезный, в нем много витаминов, съешь апельсинчик!». - «Бабуля, я не хочу его есть, мне нравится сухарик» - отвечает девочка. «Я настаиваю, - продолжает бабушка, - съешь его, он полезней для твоего организма!». «А я не буду, - протестует внучка, - не хочу»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А у Вас в жизни такие ситуации были? Как Вы выходили из них? Ответы родителей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от еще одна очень часто повторяющаяся ситуация: например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аша дочка утром хочет надеть свое любимое платье с коротким рукавом, но Вы знаете, что в группе сейчас прохладно и предлагаете надеть теплое шерстяное платье. Но она ни за что не соглашается. Вы знаете, что если уступите ей, то уже к вечеру у нее будет насморк, а на следующее утро и кашель. И так у Вас каждое утро конфликт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right="-36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>: Как бы Вы разрешили данную конфликтную ситуацию? Ответы родителей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ывод: Из самых лучших побуждений взрослые, порой, забывают, что ребенок имеет чувство собственного достоинства, гордость, что у него есть свое мнение, которое он хочет отстаивать. А мы говорим, что это упрямство.</w:t>
      </w:r>
      <w:r>
        <w:rPr>
          <w:rFonts w:cs="Times New Roman" w:ascii="Times New Roman" w:hAnsi="Times New Roman"/>
          <w:sz w:val="28"/>
          <w:szCs w:val="28"/>
        </w:rPr>
        <w:t xml:space="preserve"> Вместо того, чтобы убедить ребенка, мы командуем и требуем исполнения. Но дети не согласны. Ребенок обязательно должен понять, что от него хотят и должен чувствовать, что его мнение не безразлично, что его понимают и принимают, что с ним считаются. Конвенция о правах ребенка признает за каждым ребенком право свободно выражать свое мнение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татья 13.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редко, якобы заботясь о ребенке, взрослые позволяют себе проявление насилия: физического, психологического. Нарушение прав ребенка проявляется чаще всего в жестоком и безответственном обращении с ним. Возникает вопрос, что понимается под жестоким отношением к ребенку, об этом нам расскажет педагог-психолог Шерстнёва Любовь Алексеевна.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24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основы защиты прав детства</w:t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 основным международным документам, касающимся прав детей относятся:</w:t>
      </w:r>
    </w:p>
    <w:p>
      <w:pPr>
        <w:pStyle w:val="Style14"/>
        <w:shd w:fill="FFFFFF" w:val="clear"/>
        <w:spacing w:lineRule="auto" w:line="276" w:before="0" w:after="0"/>
        <w:rPr/>
      </w:pPr>
      <w:r>
        <w:rPr>
          <w:sz w:val="28"/>
          <w:szCs w:val="28"/>
        </w:rPr>
        <w:t>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кларация прав ребенка (1959)</w:t>
        <w:br/>
        <w:t>– Конвенция ООН о правах ребенка (1989)</w:t>
        <w:br/>
      </w:r>
      <w:r>
        <w:rPr>
          <w:rStyle w:val="Emphasis"/>
          <w:b/>
          <w:bCs/>
          <w:i w:val="false"/>
          <w:iCs w:val="false"/>
          <w:sz w:val="28"/>
          <w:szCs w:val="28"/>
        </w:rPr>
        <w:t>Декларация прав ребенка</w:t>
      </w:r>
      <w:r>
        <w:rPr>
          <w:sz w:val="28"/>
          <w:szCs w:val="28"/>
        </w:rPr>
        <w:t> является  первым международным документом. В 10 принципах, изложенных в Декларации, провозглашаются </w:t>
      </w:r>
      <w:r>
        <w:rPr>
          <w:sz w:val="28"/>
          <w:szCs w:val="28"/>
          <w:u w:val="single"/>
        </w:rPr>
        <w:t>права детей</w:t>
      </w:r>
      <w:r>
        <w:rPr>
          <w:sz w:val="28"/>
          <w:szCs w:val="28"/>
        </w:rPr>
        <w:t>: на имя, гражданство, любовь, понимание, материальное обеспечение, социальную защиту и предоставление возможности получать образование, развиваться физически, нравственно и духовно в условиях свободы и достоинства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На основе Декларации прав ребенка был разработан международный документ </w:t>
      </w:r>
      <w:r>
        <w:rPr>
          <w:rStyle w:val="Emphasis"/>
          <w:b/>
          <w:bCs/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Конвенция о правах ребенка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Конвенция ООН о правах ребенка</w:t>
      </w: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станавливает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максимально возможной степени здорового развития ребенка (ст. 6);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ава каждого ребенка на уровень жизни, необходимый для физического, умственного, духовного, нравственного и социального развития (ст. 24);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нвенции разрабатываются нормативно-правовые документы федерального уровня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Ф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 развития механизма реализации прав ребенка на защиту, декларированных в Конвенции и гарантированных Конституцией РФ, принят целый ряд законодательных актов – Семейный Кодекс РФ,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Семейный Кодекс РФ –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документ, регулирующий правовые вопросы семейных отношений на основе  действующей Конституции РФ и нового гражданского законодательств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дел IV Семейного Кодекса РФ целиком посвящен правам и обязанностям родителей и детей. Особый интерес представляют глава 11 «Права несовершеннолетних детей» и глава 12 «Права и обязанности родителей»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Семейный Кодекс РФ устанавливает</w:t>
      </w:r>
      <w:r>
        <w:rPr>
          <w:sz w:val="28"/>
          <w:szCs w:val="28"/>
        </w:rPr>
        <w:t> :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 ребенка на уважение его человеческого достоинства (ст. 54);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76" w:before="0" w:after="0"/>
        <w:ind w:left="0" w:hanging="360"/>
        <w:jc w:val="both"/>
        <w:rPr/>
      </w:pPr>
      <w:r>
        <w:rPr>
          <w:sz w:val="28"/>
          <w:szCs w:val="28"/>
          <w:shd w:fill="FFFFFF" w:val="clear"/>
        </w:rPr>
        <w:t>родители несут ответственность за воспитание и развитие своих детей. Они обязаны заботиться о здоровье, физическом, психическом, духовном и нравственном развитии своих дете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(ст. 63)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.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целуйте и обнимайте ребенка.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отрите при разговоре в глаза нежно, ласково.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йте и провожайте детей. Давайте наказы.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ренне интересуйтесь делами ребенка.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дите к ребенку перед сном и побеседуйте и т. д.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чень важно иметь домашние, семейные традиции. Какие традиции вы имеете?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местная подготовка к праздникам, или к каким - либо семейным мероприятиям, оставляет яркие впечатления в памяти у детей и, конечно же, сближает людей.</w:t>
      </w:r>
    </w:p>
    <w:p>
      <w:pPr>
        <w:pStyle w:val="Normal"/>
        <w:shd w:fill="FFFFFF" w:val="clear"/>
        <w:spacing w:before="343" w:after="34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едительная просьба – участвовать с детьми в садовских мероприятиях, быть активными в играх, позитивными на праздник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амятка для родителей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провинился: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нимайтесь за воспитание в плохом настроении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казывайте готовых решений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нижайте его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грожайте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ымогайте обещаний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зу давайте оценку поступку, ошиб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аказывая нужно помнить: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аздо большей воспитательной силой обладает прощение поступка, а наказание освобождает от мук совести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ание должно быть не нормой, а исключением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м наказания в семье должен обладать один человек, наиболее уважаемый, любимый ребенком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зывать за проступок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читать длинных нотаций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поминать о проступке.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ти разговор о проступке наед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ст «Какие мы родители?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ажаемая (ый)_____________________________________________</w:t>
      </w:r>
    </w:p>
    <w:p>
      <w:pPr>
        <w:pStyle w:val="Normal"/>
        <w:shd w:fill="FFFFFF" w:val="clear"/>
        <w:spacing w:lineRule="auto" w:line="240" w:before="343" w:after="34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йтесь ответить на предлагаемые вопросы откровен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А)  Могу и всегда так поступа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Б)  Могу, но не всегда так поступа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(В)  Не мог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е ли в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 любой момент оставить свои дела и заняться ребенком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советоваться с ребенком, невзирая на его возраст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ся ребенку в ошибке, совершенной по отношению к нему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звиниться перед ребенком в случае своей неправоты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владеть собой, сохранить самообладание, если поступок ребенка вывел вас из себя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тавить себя на место ребенка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оверить хотя бы на одну минуту, что вы добрая фея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ссказать ребенку поучительный случай из детства, представляющий вас в невыгодном свете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сегда воздерживаться от употребления слов и выражений, которые могут ранить ребенка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обещать ребенку, исполнить его желание за хорошее поведение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ыделить ребенку один день, когда он может делать, что желает и ни во что не вмешиваться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Не прореагировать, если ваш ребенок ударил, грубо крикнул, обидел чужого ребенка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Устоять против детских просьб и слез, если вы уверены, что это каприз, прихоть? А Б 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считайте очк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«А» --- 3 оч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«Б» --- 2 очка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«В» --- 1 оч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набрали о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31 до 39 оч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это значит, что ребенок — самая большая ценность в вашей жизни. Вы стремитесь не только понять его. Вы действуете правильно, можете надеяться на хороший результа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6 до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чков.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, через чур строги, в других случаях излишне мягки, склонны к компромиссам, которые ослабляют воспитательный эффект. Вам следует серьезно задуматься над своим подходом к воспитанию ребен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 очко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нее 16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т о том, что у вас серьезные проблемы с воспитанием ребенка. Вам недостает либо знаний, либо желания сделать ребенка личностью, а возможно того и другого. Советуем обратиться к педагога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411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411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411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411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411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411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родителей «Какие мы родители?»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Часто ли мы задумываемся над тем, хорошие ли мы родители для наших детей и справляемся ли с нашими обязанностями воспитателей? Итак, какие мы, родители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Задаем ли мы себе вопрос о том. Какие мы родители. Как мы воспитываем своих детей. С справляемся ли мы с воспитательными задачами. Вопрос… какими мы являемся родителями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, ответив на вопросы: да, нет, не всегда. За каждый положительный ответ начислите себе 2 очка, за ответ “ не всегда ” - 1, за отрицательный - 0.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1. С большим ли вниманием вы смотрите статьи в журналах, теле передачи, на тему дошкольное воспитание детей? Читаете ли вы литературу направленную на развитие дошкольников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2. Сильно ли вы задумываетесь о том, что поведение вашего ребенка зависит от вашего воспитания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3. Ваши методы с супругом (ой) одинаковы в воспитании детей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4. Если ваш ребенок предлагает вам помочь, то вы примите его (её) помощь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5. Используете ли вы повышенный тон, или наказание (не физическое) тогда когда это действительно необходимо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6. Как вам кажется: последовательность - основной педагогический принцип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7. По вашему мнению среда в которой находиться ребенок оказывает на него сильное влияние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8. Имеют ли большое значение для развития ребенка занятие спортом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9. Сумете ли вы «попросить», и не прибегать к приказному тону, для достижения результат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10. Как часто вы прибегаете к подобным фразам: я сейчас занят, спроси у, я очень заня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Менее 6 очков: вы не понимаете систему воспитания. Вы не умеете общаться со своим ребенком. Не теряя времени повышайте уровень эмоциональной близости со своим ребенком. Станьте ближе.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От 7 до 14 очков: не делаете крупных ошибок, но и больших успехов тоже. Вам нужно проанализировать свои методы, и способы своего воспитания. Задумайтесь над тем, где вы не правы. И старайтесь поддерживать тот уровень, что есть. Не дайте ему упасть в низ… Нужно расти на верх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Более 15 очков: вы вполне хорошо справляетесь с воспитанием детей. Если вы хотите повысить свои навыки, то у вас это хорошо получиться. Но вам это не так уж и нужно. Главное это понимание.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22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22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22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22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22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22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ст для родителей. «Какие мы родители?»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Часто ли мы задумываемся над тем, хорошие ли мы родители и справляемся ли с нашими обязанностями воспитателей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так, какие мы родители? Проверьте себя, ответив на вопросы теста.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1. Следите ли вы за статьями в журналах, программами телевидения и радио по вопросам воспитания? Читаете ли время от времени книги на эту тему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2. Ваш ребенок совершил проступок. Задумываетесь ли вы в этом случае, не является ли его поведение результатом вашего воспитания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3. Единодушны ли вы с вашим супругом в воспитании детей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4. Если ребенок предлагает вам свою помощь, примете ли вы ее, даже если при этом дело может задержаться, а то и вовсе остановиться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5. Используете ли вы форму запрета или приказа только тогда, когда это действительно необходимо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6. Считаете ли вы, что последовательность есть один из основных педагогических принципов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7. Сознаете ли вы, что среда, окружающая ребенка, оказывает на него существенное влияние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8. Признаете ли вы, что спорт и физкультура имеют большое значение для гармоничного развития ребенка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Сумеете ли вы не приказать своему ребенку, а попросить его о чем-либо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10. Неприятно ли вам отделываться от ребенка фразой типа: «У меня нет времени» или «Подожди, пока я закончу работу»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Если у вас результат 8-10: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Вы вполне справляетесь со своими родительскими обязанностями. И тем не менее, не удастся ли еще кое-что немного улучшить?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Если у вас результат 4-7: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Вы не делаете крупных ошибок в воспитании, но все же вам есть над чем задуматься. А начать можно с того, что ближайший выходной полностью посвятить детям, забыв на время приятелей и производственные проблемы. И, будьте уверены, дети вас полностью за это вознаградят.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Если у вас результат 1-3:</w:t>
      </w:r>
    </w:p>
    <w:p>
      <w:pPr>
        <w:pStyle w:val="Style14"/>
        <w:shd w:fill="FFFFFF" w:val="clear"/>
        <w:spacing w:lineRule="atLeast" w:line="480" w:before="343" w:after="343"/>
        <w:jc w:val="both"/>
        <w:rPr>
          <w:sz w:val="28"/>
          <w:szCs w:val="28"/>
        </w:rPr>
      </w:pPr>
      <w:r>
        <w:rPr>
          <w:sz w:val="28"/>
          <w:szCs w:val="28"/>
        </w:rPr>
        <w:t>О настоящем воспитании вы имеете довольно смутное представление. И хотя говорят, что начать никогда не поздно, советуем вам не уповать на эту поговорку, а не мешкая заняться улучшением своих знаний в этой обла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7">
    <w:name w:val="c7"/>
    <w:basedOn w:val="Style12"/>
    <w:qFormat/>
    <w:rPr/>
  </w:style>
  <w:style w:type="character" w:styleId="C11">
    <w:name w:val="c11"/>
    <w:basedOn w:val="Style12"/>
    <w:qFormat/>
    <w:rPr/>
  </w:style>
  <w:style w:type="character" w:styleId="C3">
    <w:name w:val="c3"/>
    <w:basedOn w:val="Style12"/>
    <w:qFormat/>
    <w:rPr/>
  </w:style>
  <w:style w:type="character" w:styleId="C0">
    <w:name w:val="c0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3:06:00Z</dcterms:created>
  <dc:creator>user</dc:creator>
  <dc:description/>
  <cp:keywords/>
  <dc:language>en-US</dc:language>
  <cp:lastModifiedBy>Admin</cp:lastModifiedBy>
  <cp:lastPrinted>2015-04-13T12:50:00Z</cp:lastPrinted>
  <dcterms:modified xsi:type="dcterms:W3CDTF">2020-11-17T11:28:00Z</dcterms:modified>
  <cp:revision>16</cp:revision>
  <dc:subject/>
  <dc:title/>
</cp:coreProperties>
</file>