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иливерстова Н.Б., учитель русского язык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 литературы ГБОУ школы № 593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углубленным изучением английского язык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евского района Санкт-Петербург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УЧИТЕЛЕМ ЭТАПА «ОТКРЫТИЯ» НОВОГО ЗНАНИЯ ОБУЧАЮЩИМИС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 УРОКЕ РУССКОГО ЯЗЫКА (ИЗ ОПЫТА РАБОТ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0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Главная методическая цель урока при системно-деятельностном обучении – создание условий для проявления познавательной активности учеников, которая достигается следующими путями: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вместе с учащимися составляет и обсуждает план урока, использует в ходе урока дидактический материал, позволяющий ученику выбирать наиболее значимые для него вид и форму учебного содержания. 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наблюдают, сравнивают, группируют, классифицируют, делают выводы, выясняют закономерности. 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самостоятельная деятельность обучающихся, связанная с эмоциональными переживаниями, которая сопровождается эффектом неожиданности. 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лективный поиск, направляемый учителем (вопросы, пробуждающие самостоятельную мысль учеников, предварительные домашние задания). Важно, чтобы учитель создавал атмосферу заинтересованности каждого ученика в работе класса. 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педагогических ситуаций общения на уроке, позволяющих каждому ученику проявлять инициативу, самостоятельность, избирательность в способах работы.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бкая структура. Учитель использует разнообразные формы и методы организации учебной деятельности, позволяющие раскрыть субъективный опыт обучающихся. 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ки деятельностной направленности по целеполаганию можно распределить на четыре группы: 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роки «открытия» нового знания;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Уроки отработки умений и рефлексии;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 Уроки общеметодологической направленности; 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Уроки развивающего контроля. 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улируем основные цели и пути их достижения урока открытия новых знаний, деятельностная цель которого- формирование у учащихся умений реализации новых способов действия, а содержательная цель- расширение понятийной базы за счет включения в нее новых элементов. 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ется алгоритм конструирования урока открытия нового знания: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Выделить и сформулировать новое знание.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Смоделировать способ открытия нового знания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Вычленить мыслительные операции, используемые при открытии нового знания. 4.Определить необходимые ЗУН и способы его повторения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Подобрать упражнения для этапа актуализации, опираясь на перечень необходимых мыслительных операций и ЗУНов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Смоделировать затруднение и способ его фиксации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Смоделировать проблемную ситуацию и диалог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Составить самостоятельную работу и объективно обоснованный эталон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Определить приемы организации и проведения первичного закрепления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Подобрать задания для этапа повторения по уровням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Провести анализ урока по конспекту. 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Внести при необходимости коррективы в план конспекта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а урока открытия нового знания такова: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п мотивации (самоопределения) к учебной деятельности.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п актуализации и фиксирования индивидуального затруднения в пробном действии.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п выявления места и причины затруднения.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 построения проекта выхода из затруднения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 реализации построенного проекта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п первичного закрепления с проговариванием во внешней речи.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п самостоятельной работы с самопроверкой по эталону.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080" w:hanging="6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п включения в систему знаний и повторения. 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1080" w:hanging="6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п рефлексии учебной деятельности на уро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Безусловно, процесс освоения нового знания неразрывно связан с мотивационной частью урока, когда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ник должен осознанно вступить в учебную деятельность. Для этого учитель должен создать условия, когда учащийся понимает требования к нему на уроке, испытывает желание включиться в работу и верит, что учебная деятельность ему под силу. Предлагаются следующие приемы для этапа мотивац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логический тренинг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ий диктан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Да-нет"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ифмованное начало уро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пиграф к урок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тирование высказываний известных людей, пословиц или поговорок, загад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о урока с элементами театрализаци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"Фантастическая добавка"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 "Оратор"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роченная догад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моциональный вход в урок (музыка, аутотренинг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ллектуальная размин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"Светофор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 также, чтобы ученик понимал важность предполагаемых знаний, необходимость усвоения конкретного материала и сопоставление его с уже имеющимися у ученика знаниями по данной теме. Именно на этапе актуализации знаний организуется подготовка учащихся к надлежащему самостоятельному выполнению пробного учебного действия. Выполняя задания, ученики фиксируют свои затруднения. Под руководством учителя ученики восстанавливают порядок проведенных действий и определяют конкретное место затруднения. Сверяя свои действия с используемым способом (алгоритмом), учащиеся определяют причину затруднения — конкретные знания и умения, которых пока нет для решения поставленной задачи. Очень важно все действия проговаривать вслух. Упражнения для этого этапа нужно подбирать такие, чтобы ученики мог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помнить, что они уже умеют и знают по данной тем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ивизировали мыслительные процессы, которые понадобятся для усвоения нового знания: анализ, сравнение, аналогия, классификация, синтез, обобщени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ытке самостоятельно выполнить предложенное задание, смогли вычленить затруднения и зафиксировать 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этапе построения проекта решения проблемы учащиеся обдумывают и обсуждают свои будущие учебные действия: ставят цель (устранение возникшего затруднения), определяют тему урока, выбирают способ, строят план достижения цели и подбирают средства. Учитель руководит с помощью подводящего или побуждающего диалога или с использованием исследовательских методов. Выбор конкретного метода зависит в первую очередь от степени подготовленности клас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ем обсуждения различных вариантов, предложенных учащимися, выбирается оптимальный способ действий, который используется для решения исходной задачи, вызвавшей затруднение. При этом учитель должен незаметно подвести учеников к правильному способу. После решения задачи ученики отмечают преодоление возникшего ранее затруднения и высказывают мысль о том, что этот способ подходит для решения подобных задач. Таким образом, взаимосвязь этапов урока позволяет обучающимся продуктивно осваивать новые знания, после чего следуют этапы закрепления полученных знаний, контроля и корре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становлюсь на приемах, используемых мною при проведении уроков по освоению нового знания. Одним из моих любимых и предпочитаемых приемов является работа с текстом, при работе с которым возможно повторение, постановка проблемных вопросов, актуализация новых знаний и даже освоение новой информации без помощи учителя. Например, урок в 5 классе по теме: «Правописание корней с чередованием гласных» может начинаться с 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шите предложения, вставляя пропущенные буквы, графически объясните правописание безударных гласных в корне (если это возмож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аша, девочка с рыжими волосами, заплетенными в тугие к…сички, жила со своей с…мьей  у высокой г…ры. Отец к…сил траву для домашнего ск…та, мама, женщина, которая никогда не г…ревала, готовила, ст…рала, уб…рала, следила за детьми, поддерживала огонь в камине, который г…рел всегда шумно и ярко. И Маша с младшими братьями любила греться у огня, прик…саясь к оча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этого задания решаются сразу несколько задач: повторяется материал, задается проблемный вопрос, происходит актуализация знаний, совместно с учителем выстраивается парадигма освоения знаний. Далее происходит знакомство с принципами написания чередующихся гласных в корнях слов. Этот текст позволяет также затронуть вопрос омонимии корней. Помимо конкретных образовательных задач текст позволяет решать множество попутных (все виды разборов; задания, нацеленные на анализ теста; развитие речи (через продолжение текста); лексическая работа и мн. др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 теоретический материал мои обучающиеся записывают в конспекты, которыми пользуются с 5 класса по 11 класс. Материал фиксируется в виде схем и таблиц, в построении которых обучающиеся принимают как коллективное, так и индивидуальное участие. Только знания, полученные методом сравнения, исключения, включения в логические цепочки (и др.), можно считать прочными знаниями. Сделать самостоятельным получение обучающимися новых знаний, избегая при этом схоластики, - вот одна из главных педагогических задач. </w:t>
      </w:r>
    </w:p>
    <w:p>
      <w:pPr>
        <w:pStyle w:val="TextBody"/>
        <w:spacing w:before="0" w:after="140"/>
        <w:ind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15" w:right="850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alibri" w:hAnsi="Calibri" w:cs="Calibri"/>
      <w:b w:val="false"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2B587A"/>
      <w:u w:val="non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Маркеры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54:00Z</dcterms:created>
  <dc:creator>Лидуша</dc:creator>
  <dc:description/>
  <cp:keywords/>
  <dc:language>en-US</dc:language>
  <cp:lastModifiedBy>Наталия Силиверстова</cp:lastModifiedBy>
  <cp:lastPrinted>2014-02-20T08:29:00Z</cp:lastPrinted>
  <dcterms:modified xsi:type="dcterms:W3CDTF">2020-11-04T18:13:00Z</dcterms:modified>
  <cp:revision>6</cp:revision>
  <dc:subject/>
  <dc:title/>
</cp:coreProperties>
</file>