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Ямало-Ненецкий автономный округ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Медвежонок» г. Надым»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посредственно-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второй млад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олнечные лучик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интеграция образовательных областей «Речевое развитие» и «Художественно-эстетическое развити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музыкального руководител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Шевцова Ольга Владими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Надым, 2017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06"/>
        <w:gridCol w:w="6247"/>
        <w:gridCol w:w="1946"/>
        <w:gridCol w:w="1664"/>
        <w:gridCol w:w="1807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област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грация образовательных областей «Речевое развитие» и  «Художественно-эстетическ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участием музыкального руководителя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 детей, группа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да, Вторая младшая групп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Солнечные лучики»</w:t>
            </w:r>
          </w:p>
        </w:tc>
      </w:tr>
      <w:tr>
        <w:trPr>
          <w:trHeight w:val="307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музыкальные способности дошкольников через познавательно - исследовательскую, художественно-творческую, коммуникационную, музыкальную, игровую, двигательную, оздоровительную деятельность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разовательные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Накопление опыта взаимодействия с музыкальными произведениями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редствами разных видов искусств, приобщать детей к восприятию примет весны, вызывать соответствующий отклик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Формировать умение отмечать изменения в природе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Формировать умение чувствовать смену частей в музыкальном произведении и передавать это в деятельности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Формировать умение передавать в пении характер песен, петь слаженно, без напряжения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Формировать элементарные математические представления; различать понятия один, много, по одному; находить один и несколько одинаковых предметов в окружающей обстановке; понимать вопрос «Сколько?»; при ответе пользоваться словами один, много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.Развивать умение создавать коллективную композицию в рисунке, используя нетрадиционные формы рисования пальчиками.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Развивающие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Развивать у ребёнка позиции активного участника, исполнителя, творческого созидателя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Развивать музыкальный слух, память, тембровое и ритмическое восприятия и воображения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Развивать все познавательные функции (восприятие, внимание, мышление)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Развивать устную речь детей и любознательность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оспитательные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Воспитывать любовь к природе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оспитывать дружеские взаимоотношения, взаимовыручку, культуру поведения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здоровительные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Использовать элементы здоровьесберегающих технологий, как: дыхательная гимнастика, психогимнастика и пальчиковая игра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Развитие мелкой и крупной моторики рук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к занятию: ширма, воробьи, костюм для девочки-берёзки, цветы-подснежники, оздоровительная массажная дорожка, металлофон, солнышко, 20 лучиков-прищепок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результат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солнышку </w:t>
            </w:r>
          </w:p>
        </w:tc>
      </w:tr>
      <w:tr>
        <w:trPr>
          <w:trHeight w:val="3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тап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ные задач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педаг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уществляемая деятельность воспитан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сылки учебной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результатов деятельности</w:t>
            </w:r>
          </w:p>
        </w:tc>
      </w:tr>
      <w:tr>
        <w:trPr>
          <w:trHeight w:val="41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внутреннюю потребность детей для включения в деятельность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аходят в зал. В углу зала стоит ширма, деревья с листочками, полянка подснежников.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тель: - -Куда же мы с вами попали? (Ответы детей) 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мотрите, ребята, тут и там стоят березки и рябинки, расцвели подснежники, звонко щебечут птички!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вот бежит весёлый ручеёк! (Воспитатель показывает на оздоровительную дорожку)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 - Давайте пройдём по ручейку. (Массаж ног.)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Да, мы попали в весенний лес! Как здесь красиво! 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ился милый лес, много стало в нем чудес! 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светло и чисто, блещет солнышко с небес? 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зеленый листик вверх стремится там и тут? 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на ветках птички звонко песенки поют? 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в лесу зверятам стало нынче не до сна? 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ому что к нам ребята, в гости вновь пришла….    весна!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ая гимнастика: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 - Вдохнём ароматы весны.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х- выдох.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х- выдох: -Как хорошо кругом!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х- выдох: -Ах!</w:t>
            </w:r>
          </w:p>
          <w:p>
            <w:pPr>
              <w:pStyle w:val="Style17"/>
              <w:tabs>
                <w:tab w:val="clear" w:pos="708"/>
                <w:tab w:val="left" w:pos="18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присаживаются на стульчики. Слышна мелодия «Весенняя песенка».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седе взаимодействуют с воспитателе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к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7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Актуализация зн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тивационной ситуации. Постановка детской цели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оспитатель: - Наступила весна. Солнышко пригревает землю, тает снег, появляются ручейки, которые весело журчат. На дорожках лужицы, а когда солнышко прячется, снова становится холодно и вода замерзае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узыкальный руководитель: Послушайте музыку. Она звучит по-разному: пригрело солнышко, побежали ручейки- музыка лёгкая, быстрая. (исполнение 1 ч. пьесы «Детского танца» муз. А.  Майкапара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о холодно, ручейки замёрзли- музыка тихая. (исполнение 2 ч. пьесы «Детского танца» муз. А.  Майкапара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оспитатель: Ребята, что-то стало прохладно…а где солнышко? (Ответы детей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Давайте все дружно солнышко позовем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заклички: Солнышко, вёдрышк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Выгляни в окошк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На ребяток погляд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Всем ребяткам посвети!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ширме под грустную музыку «Грустный дождик» муз. Д.Кабалевского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яется Солнышко без лучиков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: - Что случилось с Солнышком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оно грустит?  (Ответы детей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Лучики у Солнышка все потерялись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лесам, по полям разбежалис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ожем солнышку? Что мы должны сделать? (детская цель - найти лучик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. Постановка детской ц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источников передачи информации   из личного опы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  <w:tr>
        <w:trPr>
          <w:trHeight w:val="7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Затруднение в ситу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мыслительных операци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(Звучит музыка. Выбегает девочка-  берёзка с лучиком. Дети встают.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тель: - Здравствуй, берёзка. У солнышка лучик потерялся, а ты его нашла?  Отдай пожалуйста, лучик золото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рёзка: - Я отдам вам лучик, только повеселите меня, пожалуйста, спойте мне песенку, да спляшите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ти встают вокруг берёзк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Хоровод «Берёзка» музыка Р. Рустамов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Берёзка отдаёт лучик, дети благодарят, идут дальше.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рёзка: - Спасибо, ребята! Посмотрите в лесу, на полянке и найдите лучики. (Дети по залу ищут лучи.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 - Вот мы собрали лучики. Посмотрите, как их мног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: -   Солнышко, мы твои лучики нашли. Ребята, а как же мы закрепим лучики на солнышке?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(ответы детей, попытка найти выход опытным путе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едлагать варианты выполнения реш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нового знания или способа действий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ть условия для открытия новых способов решения проблемы.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смотрите на что похожи лучики? (ответы детей) Он похожи на прищепки, смотрите можно взять и прищепить лучик. (показ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знакомятся с возможным вариантом преодолен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формулировать простейший выв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56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Введение новых знаний в систему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новые знания и способы их применения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 теперь попробуйте сами, берите по лучику-прищепке и прикрепляйте к солнышку. Молодцы, смотрите, а солнышко улыбается (поворачивает другой стороной, где солнышко улыб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 лучиков у солнышка. Стало солнышко веселым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зыкальны руководитель: Конечно солнышко развеселилось и даже теплее в группе стало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творчески подходить к работ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правил в работе с прищепками.</w:t>
            </w:r>
          </w:p>
        </w:tc>
      </w:tr>
      <w:tr>
        <w:trPr>
          <w:trHeight w:val="129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мысление (итог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умения проводить анализ своей деятельност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атель: - Ребята, а кому мы сегодня помогали? А что же мы делали? Получилось у нас помочь солнышку, как вы думает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отрит солнышко в окошко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тит в нашу комнат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ы захлопаем в ладо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нь рады солныш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од веселую музыку пляшут вместе с солнышко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е самовыражение на достижение детской ц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оценивать свои действия, задания и результаты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09:00Z</dcterms:created>
  <dc:creator>1</dc:creator>
  <dc:description/>
  <dc:language>en-US</dc:language>
  <cp:lastModifiedBy>Ириночка</cp:lastModifiedBy>
  <cp:lastPrinted>2017-03-16T12:35:00Z</cp:lastPrinted>
  <dcterms:modified xsi:type="dcterms:W3CDTF">2020-11-17T15:09:00Z</dcterms:modified>
  <cp:revision>2</cp:revision>
  <dc:subject/>
  <dc:title/>
</cp:coreProperties>
</file>