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Достоинства и недостатки использования информационно-коммуникационных технологий в обучении.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На сегодняшний день  уже трудно представить повседневность без мобильных  телефонов и компьютеров,  различных гаджетов. Известно всем,  что всемирная сеть даёт человеку много возможностей – коммуникации,  дистанционного обучения, просвещения. Но Inter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>et, то место, куда  сбрасываются тонны информации различного качества и человек должен  обладать определёнными навыками отбора  получаемых  данных.</w:t>
      </w:r>
    </w:p>
    <w:p>
      <w:pPr>
        <w:pStyle w:val="Style15"/>
        <w:shd w:fill="FFFFFF" w:val="clear"/>
        <w:spacing w:before="0" w:after="0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Что же такое информационно-коммуникационные технологии? Информационно-коммуникационные технологии (ИКТ) – это совокупность методов, производственных процессов и программно-технических средств, которые интегрированы с целью сбора, обработки, хранения, распространения, отображения и последующего использования информации в интересах ее пользователей.           К основным чертам информационных технологий относят компьютерную обработку  информации; хранение больших объёмов информации на машинных носителях; а также  передачу информации на любые расстояния в кротчайшие сроки. 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</w:t>
      </w:r>
      <w:r>
        <w:rPr/>
        <w:t>В настоящее время ИКТ активно внедряются в процесс обучения. Информатизация образования продиктована требованиями, которые предъявляет современное общество к качеству обучения и подготовке подрастающего поколения.</w:t>
        <w:br/>
        <w:t xml:space="preserve">Основными задачами внедрениями ИКТ в образовательный процесс являются: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Повышение качества обучения на основании использования в образовательном процессе ИКТ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>Повышение интеллектуальной и творческой активности учащихся, посредством применения активных методов обучени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 </w:t>
      </w:r>
      <w:r>
        <w:rPr/>
        <w:t xml:space="preserve">Осуществление интеграции различных видов учебной деятельности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>Осуществление адаптации ИКТ обучения в соответствии с индивидуальными потребностями и возможностями учащихс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 </w:t>
      </w:r>
      <w:r>
        <w:rPr/>
        <w:t xml:space="preserve">Осуществление преемственности и непрерывности в воспитании и обучении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Разработка и внедрение актуальных методов и средств дистанционного обучения на основе ИКТ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Осуществление совершенствования программного и методического обучения образовательного процесса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rPr/>
      </w:pPr>
      <w:r>
        <w:rPr/>
        <w:t>Повышение уровня актуальности современной системы образования и ее соответствие требованиями со стороны общества и государства.</w:t>
        <w:br/>
      </w:r>
      <w:r>
        <w:rPr>
          <w:shd w:fill="FFFFFF" w:val="clear"/>
        </w:rPr>
        <w:t xml:space="preserve">  Процесс преподавания получил новые формы, иной характер благодаря наличию в  кабинетах персональных компьютеров и ноутбуков с соответствующим программным обеспечнем, мультимедийных проекторов и специальных экранов, интерактивных досок, налчию доступа в сеть Internet. Современный учитель имеет возможность пользоваться электронными изданиями. Учитель и ученик  сегодня имеет возможность совершать виртуальные экскурсии по мировым галереям, пользоваться материалами электронных  архивов, каталогов и библиотек. Современный учитель, таким образом, должен учитывать положительные свойства   активизировать процесс обучения учащегося в направлении научно-исследовательской, ИКТ, не только владеть знаниями в области последних, но и уметь применять их в собственной профессиональной деятельности. При обдуманном, грамотном использовании средств ИКТ в качестве новых форм обучения можно решать ряд важных</w:t>
      </w:r>
    </w:p>
    <w:p>
      <w:pPr>
        <w:pStyle w:val="Style15"/>
        <w:shd w:fill="FFFFFF" w:val="clear"/>
        <w:spacing w:before="0" w:after="0"/>
        <w:rPr/>
      </w:pPr>
      <w:r>
        <w:rPr>
          <w:shd w:fill="FFFFFF" w:val="clear"/>
        </w:rPr>
        <w:t> </w:t>
      </w:r>
      <w:r>
        <w:rPr>
          <w:shd w:fill="FFFFFF" w:val="clear"/>
        </w:rPr>
        <w:t>задач дидактического характера:в первую очередь, добиваться совершенствования самого процесса преподавания;значительно повышать уровень самостоятельной работы учащихся, результативность его самоподготовки;поисковой деятельности; игровой форме;систематизации информации и т.п.;воздействовать на формирование мотивации учащегося  к обучению;  обеспечивать процесс непрерывного и гибкого обучения и т.д.для повторения и закрепления пройденного материала; для проведения удалённых экспериментов на реальном оборудовании.</w:t>
      </w:r>
    </w:p>
    <w:p>
      <w:pPr>
        <w:pStyle w:val="Style15"/>
        <w:shd w:fill="FFFFFF" w:val="clear"/>
        <w:spacing w:before="0" w:after="0"/>
        <w:rPr/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Так же, хотелось бы отметить, что информационно-коммуникационные технологии дают возможность учащимся спланировать время обучения при работе с компьютерными тренажерами, сформировать общую картину при восприятии и запоминании материала, провести самоконтроль, то есть создать психологически комфортную среду обучения, которая ведет к самосовершенствованию и позволяет ставить перед учащимся личностно-значимые цели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</w:t>
      </w:r>
      <w:r>
        <w:rPr/>
        <w:t>Обратной стороной применения компьютерных технологий в образовании являются:</w:t>
      </w:r>
    </w:p>
    <w:p>
      <w:pPr>
        <w:pStyle w:val="Style15"/>
        <w:shd w:fill="FFFFFF" w:val="clear"/>
        <w:spacing w:before="0" w:after="0"/>
        <w:rPr/>
      </w:pPr>
      <w:r>
        <w:rPr/>
        <w:t>возросшие требования к педагогу (многие учащиеся имеют более современную технику дома, в то же время достаточно большое количество педагогов не имеет даже минимальных знаний в области ИКТ);</w:t>
      </w:r>
    </w:p>
    <w:p>
      <w:pPr>
        <w:pStyle w:val="Style15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существует вероятность, что, увлекшись применением ИКТ на уроках, учитель перейдет от развивающего обучения к наглядно-иллюстративным методам.</w:t>
      </w:r>
    </w:p>
    <w:p>
      <w:pPr>
        <w:pStyle w:val="Style15"/>
        <w:shd w:fill="FFFFFF" w:val="clear"/>
        <w:spacing w:before="0" w:after="0"/>
        <w:rPr/>
      </w:pPr>
      <w:r>
        <w:rPr/>
        <w:t>неустойчивая детская психика приводит к привыканию к компьютеру учащихся, что сказывается на их здоровь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/>
      </w:pPr>
      <w:r>
        <w:rPr/>
        <w:t>неотфильтрованная информация наносит психологический вред ребенку; исследовательская деятельность учащихся затруднена двумя причинам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/>
      </w:pPr>
      <w:r>
        <w:rPr/>
        <w:t>множество рефератов  в Интернете, дающие возможность получить готовый продукт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/>
      </w:pPr>
      <w:r>
        <w:rPr/>
        <w:t>технология проектной деятельности не до конца освоена учителями-предметникам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/>
      </w:pPr>
      <w:r>
        <w:rPr/>
        <w:t>невысокая информационная культура, как у учащихся, так и у педагогов.</w:t>
      </w:r>
      <w:r>
        <w:rPr>
          <w:shd w:fill="FFFFFF" w:val="clear"/>
        </w:rPr>
        <w:t xml:space="preserve"> В условиях воздействия ИКТ на образовательные процессы формируется тип современного учителя, который должен не только владеть знаниями в области информационных и коммуникационных технологий, но и уметь применять их в собственной профессиональной деятельности;  в данных условиях складывается иной тип ученика, не представляющего свою жизнь без персонального компьютера и всемирной паутины Internet, использующего возможности современных технологий в качестве информационных источников. Но необходимо ограничивать доступ к информационным ресурсам, создать условия для творческой и исследовательской деятельности учащихся с различным уровнем 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1:02:00Z</dcterms:created>
  <dc:creator>Алёна</dc:creator>
  <dc:description/>
  <dc:language>en-US</dc:language>
  <cp:lastModifiedBy>Алёна</cp:lastModifiedBy>
  <dcterms:modified xsi:type="dcterms:W3CDTF">2020-11-16T21:02:00Z</dcterms:modified>
  <cp:revision>2</cp:revision>
  <dc:subject/>
  <dc:title/>
</cp:coreProperties>
</file>