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4"/>
          <w:szCs w:val="24"/>
        </w:rPr>
      </w:pPr>
      <w:r>
        <w:rPr>
          <w:rFonts w:cs="Times New Roman" w:ascii="Times New Roman" w:hAnsi="Times New Roman"/>
          <w:b/>
          <w:sz w:val="24"/>
          <w:szCs w:val="24"/>
        </w:rPr>
        <w:t>Коррекция и развитие пространственных представлений у детей 5-6 лет с нарушениями опорно-двигательного аппарата</w:t>
      </w:r>
    </w:p>
    <w:p>
      <w:pPr>
        <w:pStyle w:val="Style17"/>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17"/>
        <w:jc w:val="right"/>
        <w:rPr>
          <w:rFonts w:ascii="Times New Roman" w:hAnsi="Times New Roman" w:cs="Times New Roman"/>
          <w:i/>
          <w:i/>
          <w:sz w:val="24"/>
          <w:szCs w:val="24"/>
        </w:rPr>
      </w:pPr>
      <w:r>
        <w:rPr>
          <w:rFonts w:cs="Times New Roman" w:ascii="Times New Roman" w:hAnsi="Times New Roman"/>
          <w:i/>
          <w:sz w:val="24"/>
          <w:szCs w:val="24"/>
        </w:rPr>
        <w:t>Ченцова Е.А., учитель-дефектолог, МДОУ «Детский сад №47»,</w:t>
      </w:r>
    </w:p>
    <w:p>
      <w:pPr>
        <w:pStyle w:val="Style17"/>
        <w:jc w:val="right"/>
        <w:rPr>
          <w:rStyle w:val="InternetLink"/>
          <w:rFonts w:ascii="Times New Roman" w:hAnsi="Times New Roman" w:cs="Times New Roman"/>
          <w:i/>
          <w:i/>
          <w:sz w:val="24"/>
          <w:szCs w:val="24"/>
          <w:lang w:val="en-US"/>
        </w:rPr>
      </w:pPr>
      <w:hyperlink r:id="rId2">
        <w:r>
          <w:rPr>
            <w:rStyle w:val="InternetLink"/>
            <w:rFonts w:cs="Times New Roman" w:ascii="Times New Roman" w:hAnsi="Times New Roman"/>
            <w:i/>
            <w:sz w:val="24"/>
            <w:szCs w:val="24"/>
            <w:lang w:val="en-US"/>
          </w:rPr>
          <w:t>Dancevakatya</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mail</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ru</w:t>
        </w:r>
      </w:hyperlink>
    </w:p>
    <w:p>
      <w:pPr>
        <w:pStyle w:val="Style17"/>
        <w:jc w:val="right"/>
        <w:rPr>
          <w:rStyle w:val="InternetLink"/>
          <w:rFonts w:ascii="Times New Roman" w:hAnsi="Times New Roman" w:cs="Times New Roman"/>
          <w:i/>
          <w:i/>
          <w:sz w:val="24"/>
          <w:szCs w:val="24"/>
          <w:lang w:val="en-US"/>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оследние годы наблюдается рост интереса к изучению пространственных представлений. Пространственная ориентировка лежит в основе познавательной деятельности человека. Любые нарушения пространственных представлений затрудняют формирование высших психических функций, и препятствует ходу нормально развивающейся личности в целом. </w:t>
      </w:r>
      <w:r>
        <w:rPr>
          <w:rFonts w:cs="Roboto-Regular;Times New Roman" w:ascii="Roboto-Regular;Times New Roman" w:hAnsi="Roboto-Regular;Times New Roman"/>
          <w:color w:val="000000"/>
          <w:sz w:val="24"/>
          <w:szCs w:val="24"/>
        </w:rPr>
        <w:t>Детям уже в дошкольном возрасте жизненно необходимо научиться самим ориентироваться в пространстве: определять, измерять пространство (правильно обозначая в речи), чувствовать его особенности (чтобы регулировать и планировать деятельность), менять темп и ритм своих действий в зависимости от пространственных представлений [3].</w:t>
      </w:r>
    </w:p>
    <w:p>
      <w:pPr>
        <w:pStyle w:val="Normal"/>
        <w:spacing w:lineRule="auto" w:line="240" w:before="0" w:after="0"/>
        <w:ind w:firstLine="709"/>
        <w:jc w:val="both"/>
        <w:rPr>
          <w:rFonts w:ascii="Times New Roman" w:hAnsi="Times New Roman" w:cs="Times New Roman"/>
          <w:sz w:val="24"/>
          <w:szCs w:val="24"/>
        </w:rPr>
      </w:pPr>
      <w:r>
        <w:rPr>
          <w:rFonts w:cs="Roboto-Regular;Times New Roman" w:ascii="Roboto-Regular;Times New Roman" w:hAnsi="Roboto-Regular;Times New Roman"/>
          <w:color w:val="000000"/>
          <w:sz w:val="24"/>
          <w:szCs w:val="24"/>
        </w:rPr>
        <w:t>Проблема формирования у дошкольников представлений о пространстве и времени нашла разработку в трудах психологов (Л.А.Венгер, Л.С.Выготский, П.Г.Гальперин, О.М.Дьяченко, А.Н.Леонтьев, А.А.Люблинская, С.Л.Рубинштейн и др.), педагогов (Ф.С.Блехер, Т.И.Ерофеева, А.Н.Леушина, Т.Н.Мусейибова, З.А.Михайлова, Б.Никитин, В.П.Новикова, Т.Д.Рихтерман, Е.В.Сербина, А.А.Смоленцева, Т.В.Тарунтаева, Е.И.Тихеева и др.), однако их сравнительно немного, а различия в подходах исследователей делают затруднительным формулирование единого понимания процессов становления у ребенка данных представлений. Поэтому развитие и коррекция пространственных представлений у детей дошкольного возраста является одной из важных направлений работы [3].</w:t>
      </w:r>
      <w:r>
        <w:rPr>
          <w:rFonts w:cs="Times New Roman" w:ascii="Times New Roman" w:hAnsi="Times New Roman"/>
          <w:sz w:val="24"/>
          <w:szCs w:val="24"/>
        </w:rPr>
        <w:t xml:space="preserve"> Развитие современного общества предъявляет новые требования к дошкольным образовательным учреждениям, к организации образовательного процесса, выбору и обоснованию основных и парциальных программ, результатам и результативности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й статье рассматривается перспективное планирование по развитию и коррекции пространственных представлений у детей 5-6 лет с нарушениями опорно-двигательного аппарата. На основе теоретического изучения </w:t>
      </w:r>
      <w:r>
        <w:rPr>
          <w:rFonts w:cs="Times New Roman" w:ascii="Times New Roman" w:hAnsi="Times New Roman"/>
          <w:sz w:val="24"/>
          <w:szCs w:val="24"/>
          <w:shd w:fill="FFFFFF" w:val="clear"/>
        </w:rPr>
        <w:t xml:space="preserve">научно-методической литературы и педагогического наблюдения </w:t>
      </w:r>
      <w:r>
        <w:rPr>
          <w:rFonts w:cs="Times New Roman" w:ascii="Times New Roman" w:hAnsi="Times New Roman"/>
          <w:sz w:val="24"/>
          <w:szCs w:val="24"/>
        </w:rPr>
        <w:t xml:space="preserve">было разработано перспективное планирование по развитию и коррекции пространственных представлений у детей 5-6 лет. </w:t>
      </w:r>
      <w:r>
        <w:rPr>
          <w:rFonts w:cs="Roboto-Regular;Times New Roman" w:ascii="Roboto-Regular;Times New Roman" w:hAnsi="Roboto-Regular;Times New Roman"/>
          <w:color w:val="000000"/>
          <w:sz w:val="24"/>
          <w:szCs w:val="24"/>
          <w:shd w:fill="FFFFFF" w:val="clear"/>
        </w:rPr>
        <w:t>Практическая значимость представленного материала заключается в возможности использования его на практике. Материалы могут служить основой для разработки рекомендаций родителям дошкольников и педагогам дошкольных учреждений по развитию пространственных представлений у детей 5-6 лет.</w:t>
      </w:r>
    </w:p>
    <w:p>
      <w:pPr>
        <w:pStyle w:val="Normal"/>
        <w:spacing w:lineRule="auto" w:line="240" w:before="0" w:after="0"/>
        <w:ind w:firstLine="709"/>
        <w:jc w:val="both"/>
        <w:rPr>
          <w:rFonts w:ascii="Times New Roman" w:hAnsi="Times New Roman" w:cs="Times New Roman"/>
          <w:sz w:val="24"/>
          <w:szCs w:val="24"/>
        </w:rPr>
      </w:pPr>
      <w:r>
        <w:rPr>
          <w:rFonts w:cs="Roboto-Regular;Times New Roman" w:ascii="Roboto-Regular;Times New Roman" w:hAnsi="Roboto-Regular;Times New Roman"/>
          <w:color w:val="000000"/>
          <w:sz w:val="24"/>
          <w:szCs w:val="24"/>
          <w:shd w:fill="FFFFFF" w:val="clear"/>
        </w:rPr>
        <w:t>Пространственные представления - представления о пространственных и пространственно-временных свойствах, и отношениях: величине, форме, относительном расположении объектов, их поступательном или вращательном движении и пр.</w:t>
      </w:r>
      <w:r>
        <w:rPr>
          <w:rFonts w:cs="Times New Roman" w:ascii="Times New Roman" w:hAnsi="Times New Roman"/>
          <w:sz w:val="24"/>
          <w:szCs w:val="24"/>
        </w:rPr>
        <w:t xml:space="preserve"> У детей 5-6 лет закрепляют умение различать левую и правую руку, определять направление местонахождения предметов по отношению к себе, дети упражняются в различении противоположных направлений, постепенно учатся определять направление местоположения любых предметов, находящихся на значительном расстоянии от них, для точного обозначения направления движения употребляет в речи наречия и предлоги: вверх, вниз, вперед, назад, налево (слева), направо (справа), рядом, между, напротив, за, перед, в, на, до и др. </w:t>
      </w:r>
      <w:r>
        <w:rPr>
          <w:rFonts w:cs="Times New Roman" w:ascii="Times New Roman" w:hAnsi="Times New Roman"/>
          <w:sz w:val="24"/>
          <w:szCs w:val="24"/>
          <w:lang w:val="en-US"/>
        </w:rPr>
        <w:t>[4]</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что если это дети с нарушениями опорно-двигательного аппарата? Как у них развиваются пространственные представления? Как помочь им в развитии и коррекции пространственных представ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чительная часть детей с нарушениями опорно-двигательного аппарата с трудом воспринимают пространственные взаимоотношения, они позже усваивают все пространственные представления, овладевают многими умениями и навыками, вследствие влияния двигательной патологии. В отличие от сверстников, у детей с нарушениями опорно-двигательного аппарата наблюдаются нарушения в развитии двигательных, психических, речевых функций. Так, нарушение моторных функций сопровождается нарушениями в формировании сенсорных процессов, зрительно-моторной координации, ориентировке в пространстве [2]. Нередко у детей наблюдаются пространственные и оптико-пространственные нарушения, которые выражаются неправильной передачей пространственных отношений между отдельными предметами или их элементами; нарушением целостного образа предметов; искаженном выполнении копирования изображений, неверном восприятии местоположения и удаленности предметов в пространстве; затруднением дифференциации правой и левой рук; недоразвитием представлений о схеме собственного тела. Так, дети испытывают трудности в ориентировке на плоскости листа бумаги: затрудняются при определении его сторон. Нарушение схемы тела: формирование представлений о ведущей руке, о частях лица и тела происходит значительно позже, чем у здоровых сверстников, выявляются затруднения при дифференциации правой и левой стороны тела [7]. Многие пространственные понятия (спереди, сзади, между, вверху, внизу) усваиваются только в ходе специального обучения. Дети с трудом определяют пространственную удаленность: понятие далеко, близко, дальше заменяются у них определениями там и тут. Они затрудняются в понимании предлогов и наречий, отражающих пространственные отношения (под, над, около). Значительная часть детей с трудом воспринимает пространственные взаимодействия [8]. В связи с этим, развитие пространственных представлений, являясь составной частью в работе по формированию знаний и навыков в различных видах деятельности, выделяется как одна из важнейших задач коррекционной работы, проводимой с данными деть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ами, использованными в коррекционно-развивающей работе, являются: метод подвижных игр, метод предметных действий, метод формирования устойчивых координат, кинезиологические упражнения [6]. Данное перспективное планирование построено на основе возрастного, культурно-исторического и структурно-системного подходов к пониманию закономерностей развития психики и личности ребенка, которые были разработаны Л.С. Выготским, А.Р. Лурия, Д.Б. Элькони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теоретической базой перспективного планирования стали: нейропсихологический подход. В рамках этого подхода А.В. Семенович делает вывод о том, что пространственно-временная организация деятельности ребенка, развитие пространственной ориентировки и пространственно-временных представлений в онтогенезе лежит в основе не только дальнейшего формирования высших психических функций, но и эмоциональной жизни ребенка. Идея триединства теории, диагностики и коррекции, сформулированная М. М. Семаго, которая позволяет построить адекватную и эффективную развивающую работу с ребенком [1]. Взгляды Н.Я. Семаго и М.М. Семаго на формирование пространственных представлений у детей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спективное планирование рассчитано на 31 занятие. Занятия проводятся 1 раз в неделю в течение учебного года. Продолжительность занятия 20 минут. Первые две недели сентября проводится диагностика пространственных представлений. Предлагаемое перспективное планировани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может служить основой для организации образовательной деятельности с детьми, имеющими разный уровень сформированности пространственных представлений и «зону ближайшего развития», может реализоваться в групповой и/или индивидуальной формах. Перспективное планирование занятий разработано в соответствии с тематическим планированием данной возрастной группы. Перспективное планирование занятий по формированию пространственных представлений у детей с нарушениями ОДА 5-6 лет представлено </w:t>
      </w:r>
      <w:r>
        <w:rPr>
          <w:rFonts w:cs="Times New Roman" w:ascii="Times New Roman" w:hAnsi="Times New Roman"/>
          <w:b/>
          <w:sz w:val="24"/>
          <w:szCs w:val="24"/>
        </w:rPr>
        <w:t>в таблице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spacing w:before="0" w:after="0"/>
        <w:jc w:val="center"/>
        <w:rPr/>
      </w:pPr>
      <w:r>
        <w:rPr/>
        <w:t>Перспективное планирование занятий по развитию пространственной ориентировки детей старшего дошкольного возраста</w:t>
      </w:r>
    </w:p>
    <w:tbl>
      <w:tblPr>
        <w:tblW w:w="9747" w:type="dxa"/>
        <w:jc w:val="left"/>
        <w:tblInd w:w="-113" w:type="dxa"/>
        <w:tblLayout w:type="fixed"/>
        <w:tblCellMar>
          <w:top w:w="0" w:type="dxa"/>
          <w:left w:w="108" w:type="dxa"/>
          <w:bottom w:w="0" w:type="dxa"/>
          <w:right w:w="108" w:type="dxa"/>
        </w:tblCellMar>
      </w:tblPr>
      <w:tblGrid>
        <w:gridCol w:w="1101"/>
        <w:gridCol w:w="3875"/>
        <w:gridCol w:w="477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яц, неделя</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ное содержание</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я</w:t>
            </w:r>
          </w:p>
        </w:tc>
      </w:tr>
      <w:tr>
        <w:trPr>
          <w:trHeight w:val="2547"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3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грушки»</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располагать предметы на плоскости: слева, справа, посередине, над, под; Закрепление пространственных представлений о собственном теле; Развитие зрительного и слухового восприятия, зрительно-моторной координации; Закрепление знаний о сенсорных эталонах.</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ди и покажи правую руку, левый глаз,…», «Возьми в правую руку красный шар, а в левую – синий кубик», «Разложи по инструкции» (красный шар слева от…, синий – справа от…), Физкультминутка «Делай как я» (повторение движений взрослого по словесной инструкции), «Кубики» (выкладывание узора из кубиков по образцу)</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4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Лес»</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располагать предмет на плоскости: друг за другом, рядом, около, перед; Закрепление представлений о собственном теле; Закрепление знаний о правой и левой сторонах; Продолжать развивать пространственную ориентировку на листе бумаги.</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ая, левая рука», «Красный вагончик рядом с желтым, а синий – перед зеленым и т.д.», Физкультминутка «Паровоз», «Выложи лесную полянку» (размещение изображений животных, деревьев, кустарников на плоскости, вербализация), «Рисуем фигуры»</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Осень»</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располагать предметы на плоскости: между, левее, правее; Формировать понятия: левый верхний угол, левый нижний, правый верхний, правый нижний углы; Уточнение пространственно-временных представлений.</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жи, что находится от тебя левее, правее?», «Осенняя картина» (дети по словесной инструкции выкладывают изображения на плоскости стола), «Найди и покажи картинку» (дети по инструкции педагога находит нужный предмет и показывает), «Листопад»</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Фрукты»</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определять положение предметов в пространстве игровой комнате; Учить понимать и называть направления движения в пространстве и соотносить со схемой; Обобщение знаний по лексической теме.</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ложи фрукты на полки магазина», «Где в группе уголок «Магазин», «Больница», «Конструирования» (относительно себя), Физкультминутка «Соберем фрукты» (повторение движений за педагогом), «Фруктовая тарелка» (выкладывание фруктов, используя предлоги)</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3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Овощи»</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ориентироваться по таблице; Учить называть верхние и нижние строки, количество столбцов, строк; Развитие мыслительных процессов, внимания.</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и ее части» (знакомство с таблицей, ее частями), «Посели в домик овощи» (по словесной инструкции дети находят место в таблице для определенного овоща), «В какой квартире живет овощ?», «Какого овоща не хватает?»</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4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еревья, кустарники»</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микроориентировки на листе бумаги, на доске; Умение словесно обозначать расположение предметов в пространстве.</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выглядят деревья, кустарники?», «Загадки», «Закончи словосочетания» ( выше-ниже, дальше-ближе, шире-уже, длиннее-короче), «Разрезные картинки», «Определи время года»</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Лесные ягоды, грибы»</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должать учить располагать предметы на плоскости; Закрепление знаний и ориентировки в таблице; Развитие познавательных процессов.</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растут, когда, из чего состоят, как называются?», «Загадки», «Где пропало, что пропало?» (ориентировка на плоскости стола), «Заполни таблицу» (по инструкции), «Четвертый лишний»</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ело человека, одежда, обувь. Головные уборы»</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е ориентироваться на собственном теле, обозначать речью пространственное расположение частей своего тела.</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у тебя над носом, надо лбом, справа от носа и т.д.», «Обобщи», «Сложи человечка», «Помоги кукле одеться» (проговаривая предлоги), «Четвертый лишний»</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3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Жилище человека. Строение»</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располагать предметы в названных направлениях микропространства (сверху вниз, снизу-вверх, справа налево); Выделение пространственного расположения частей строения; Продолжать учить ориентироваться на листе бумаги, на плоскости стола.</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акой это дом?» (проговаривая признаки предмета), «Назови части дома» (упоминая на что похожи части дома), «Проведи человечка к домику» (рисование по клеткам), «Построй дом их счетных палочек, геометрических фигур), «Засели дом» (закрепление ориентировки в таблице и вербализация)</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4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ебель. Бытовая техника»</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очнить пространственные представления с предлогами: на, над, под, за, между, посередине, спереди, сзади, слева, справа; Закрепление знаний о таблице; Уточнить пространственные представления в макро пространстве – своей квартире.</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ставь мебель» (по словесной инструкции на поверхности стола, используя предлоги), «Где перед тобой шкаф, стул, стол,…», «Дидактическая игра «Моя квартира», «В дом привезли мебель» (ориентировка в таблице), «Чего не хватает?»</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има»</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детей дифференцировать предлоги на и под; Развитие пространственно-временной ориентировки; Развитие умения ориентироваться по плану; Учить располагать предметы, используя предлоги и направления.</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ди время года», «Выложи, что сначала, что потом» (части суток, времена года), «Рассмотри картинку» (уточнение расположения частей картины, с помощью предлогов), Игра «Будьте внимательнее», Игра «Найди игрушку по плану», «Расположи предметы» (на листе бумаги)</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икие животные»</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точнить представления о пространстве с предлогами: за, на, в, над, под; Закрепление ориентировки в таблице; Развитие ориентировки в микропространстве, поверхности стола.</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бери животное», «Угадай кто?» (силуэты), «Сравни животных» (отличительные признаки, расположение частей тела), «Засели животных в новый дом», «Собери животное из геометрических фигур» (по образцу), «Четвертый лишний»</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3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омашние животные»</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очнить представления о пространственном расположении предметов с предлогами: между, посередине; Закрепление ориентировки в микропространстве, на листе бумаги.</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бери части» (из 5 частей), Игра «Где чья семья», Игра «Веселая лужайка» (расположение животных на плоскости стола), «Рассмотри картинку» (вербализация местонахождения животных на картинке), «Засели животных в дом» (работа с таблицей)</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4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имние забавы. Новый год»</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располагать предметы на плоскости; Учить определять положение предметов в пространстве; Развитие умения проходить лабиринты, зрительно-моторную координацию.</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ие развлечения» (работа по картине), «Составь елочку и снеговика», Физкультминутка «Как на горке», «Вырасти елочку» (что сначала, что потом), «Украсим елочку», Лабиринт «Помоги снеговику найти морковку»</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овторение»</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употреблять в речи понятия о пространственном расположении предметов; Закрепление понятий: слева, справа, посередине, над, под, через;Умение работать по плану-схеме.</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кажи правую руку, левую ногу  и т.д.», «Найди предмет» (план-схема), «Веселая компания» (нахождении местоположения частей картинки и вербализация), Физкультминутка «Схема тела», Дидактическая игра «Ориентировка»</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3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Зимующие птицы»</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располагать картинки на плоскости: между, посередине, слева от, справа от; Развитие логического мышления, зрительно-моторной координации.</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ди части птицы и сложи их», «Разложи птиц по увеличению и уменьшению размера», «Загадки», «Помоги снегирю достать ягоду рябины» (лабиринт), «Выложи по инструкции», «Найди кормушку для птицы» (работа с таблицей), «Объясни, где сидит птица»</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4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Обитатели холодных стран»</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ить определять положение предметов в пространстве: внутри, снаружи; Учить понимать и активно использовать в речи пространственные положения: внутри, снаружи; Закрепление пространственной ориентировки, используя предлоги: в, на, за, у, около, над, под.</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адай кто это и размести на листе», «Какое животное я загадала» (дети по описанию местоположения угадывают животное), «Загадай животное сам», Игра-физкультминутка «Море волнуется раз», Игра «Маленькие слова» (предлоги), Упражнение «Внутри-снаружи» (выкладывание геометрических фигур по инструкции педагога)</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Животные жарких стран»</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тие ориентировки на листе бумаги в клетку; Умение ориентироваться в направлениях: вправо, влево, вверх, вниз; Закрепление знаний о животных жарких стран; Развитие графо-моторных умений.</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адай животное и размести на плоскости», «Собери части животного» (разрезные картинки), Игра «Зоопарк» (расположение на доске), «Нарисуй заборчик для животных» (графический диктант), «Расставь животных по местам» ( внутри и снаружи)</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орские обитатели»</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пространственного расположение предметов по отношению друг к другу; Закрепление представлений о направлениях движения; Закрепление понятий: вверху, внизу, посередине; Закрепление понятий: внутри, снаружи.</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и морских обитателей» (расположение изображений на плоскости доски), Игра «Кто, куда плывет?» (направление движений), Игра «Кто выше, кто ниже» (вербализация понятий вверху, внизу, посередине), Упражнение «Спрячь фигуру за…, нарисуй фигуру перед…» ( на листе), «Внутри, снаружи»</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3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Рыбы»</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тие пространственной ориентировки на листе бумаги А2; Уточнение местоположения различных предметов в пространстве листа; Закрепление отличительных признаков рыб; Развитие мелкой моторики рук.</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ди одинаковых рыбок» (нахождение рыб со сходными признаками), Пальчиковая гимнастика «Рыбки», Игра Запусти рыбок в аквариум» (определение и вербализация пространственного расположения рыб в аквариуме), Игра «Собери рыбку из частей» (разрезные картинки)</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4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День Защитника Отечества»</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тие ориентировки в таблице; Развитие пространственной ориентировки во времени; Умение ориентироваться по плану группы; Развитие зрительного восприятия и умения выкладывать бросовый материал по образцу.</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ложи времена года и части суток по порядку», «Выложи из счетных палочек – звезду» (выкладывание по образцу), «Что сначала, что потом», Игра «Муха», Найди игрушку в группе» (педагог прячет игрушку, а дети по описанию находят ее)</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мин день. Семья»</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епление знаний о родственных отношениях; Развитие умения определять последовательность месяцев, времен года, частей суток; Развитие умения определять последовательность событий.</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ья», «Рассмотри сюжетную картинку» (Составление рассказа по картине, определение местоположения членов семьи), Дидактическая игра «Семья», «Праздник 8марта» (уточнение времени года, месяцев)</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рофессии»</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тие ориентировки на листе бумаги в клетку; Различение направлений движения; Развитие пространственно-временной ориентировки.</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гимнастика (проговаривание названия и пространственного расположения пальцев рук), Игра «Что сначала, что потом», Векторный диктант, «Времена года, части суток, весенние месяца» (последовательность)</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3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Транспорт»</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тие пространственной ориентировки на дороге; Развитие познавательных процессов; Развитие пространственных отношений между объектами.</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льчиковая гимнастика «Транспорт», «Расставь транспорт» (пространственное расположение транспорта на доске: наземный, подводный, воздушный и т.д.), «Четвертый лишний», «Расположи на дороге» (используя понятия: впереди, сзади, между, посередине, справа, слева)</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4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Город»</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риентировка в городском пространстве, своем дворе, улице; Умение определять местоположение объектов, употребляя предлоги: за, перед; Развитие умения ориентироваться по плану-схеме.</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тавь части города на картине» (расположение объектов: магазинов, аптек, детских садов, школ и т. д. на общей картине), Дидактическая игра «Город», «Что находится ближе, дальше, за, перед…» (рассматривание сюжетной картины), Работа с планом-схемой</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Космос»</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тие пространственной ориентировки в космическом пространстве, расположении планет; Закрепление пространственных представлений об окружающем.</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расположи изображения на доске» (по словесной инструкции, используя предлоги), «Рассмотри картину» (составление рассказа по картине), Игра «Найди и правильно размести», «Собери планеты» (разрезные картинки)</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асекомые»</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тие умения определять местонахождение объекта по инструкции; Развитие мыслительных процессов, памяти; Закрепление представлений о собственном теле.</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ние сюжетной картины, Игра «Найди парных насекомых», Игра «Четвертый лишний», Физкультминутка «Стрекоза», Игра «Бабочка и цветок» (расположение бабочек на цветках определенного цвета)</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3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есна»</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точнить пространственные отношения: впереди, сзади; Вербализация пространственных отношений; Развитие пространственно-временной ориентировки; Развитие мыслительных процессов.</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овозик из Ромашкова» (расположение частей по инструкции), «Весенняя картина», Игра «Геометрическое лото» (выкладывание по образцу и по словесной инструкции), Физкультминутка «Впереди-сзади», «Разложи картинки» (используя предлоги и понятий)</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4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Раньше-позже»</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ширение временных представлений; Уточнить пространственные отношения раньше, позже; Развитие мыслительных процессов, памяти.</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ена года, части суток, месяца», «Разложи последовательность картинок», Физкультминутка «Колобок», «Логические задачки» (определение временных отношений)</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й</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осуда»</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пространственной ориентировки, используя предлоги: в, на, за, у, около, над, под; Вербализация пространственных отношений.</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гадки», «Собери разбитую посуду» (разрезные картинки), «Парные картинки», «Что лишнее?», «Соедини чашку с блюдцем» (соединяя по определенному признаку)</w:t>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Май</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 неделя</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Лето»</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пространственно-временной ориентировки; Развитие умения определять местонахождение объекта по инструкции; Развитие ориентировки на листе в клетку.</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бывает летом?», «Назови летние месяца», «Рассмотри летнюю картину» (нахождение и вербализация местонахождения различных предметов), «Графический диктант» (цветок), «Проведи дорожки от детей к их игрушкам»</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дние две недели мая проводится мониторинг с целью определения динамики развития пространственных представлений. По итогам реализации коррекционно-развивающей работы с использованием перспективного</w:t>
      </w:r>
      <w:r>
        <w:rPr>
          <w:rFonts w:cs="Times New Roman" w:ascii="Times New Roman" w:hAnsi="Times New Roman"/>
          <w:color w:val="FF0000"/>
          <w:sz w:val="24"/>
          <w:szCs w:val="24"/>
        </w:rPr>
        <w:t xml:space="preserve"> </w:t>
      </w:r>
      <w:r>
        <w:rPr>
          <w:rFonts w:cs="Times New Roman" w:ascii="Times New Roman" w:hAnsi="Times New Roman"/>
          <w:sz w:val="24"/>
          <w:szCs w:val="24"/>
        </w:rPr>
        <w:t>планирования наблюдается положительная динамика формирования пространственных представлений с учетом актуального развития ребенка и зоны ближайшего развития. Дети уже лучше, без особых затруднений выполняют определенные движения в соответствии с инструкцией взрослого; чаще правильно определяют местонахождение предмета в пространстве; стараются обозначать на вербальном уровне расположение своего тела и предметов в пространстве; понимают и больше используют сложные речевые конструкции; лучше ориентируются в пространстве листа, выполняя задания; уменьшилось число ошибок при выполнении графически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Библиографический список</w:t>
      </w:r>
    </w:p>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0" w:hanging="0"/>
        <w:contextualSpacing/>
        <w:jc w:val="both"/>
        <w:rPr>
          <w:rFonts w:ascii="Times New Roman" w:hAnsi="Times New Roman" w:eastAsia="Calibri" w:cs="Times New Roman"/>
          <w:i/>
          <w:i/>
          <w:sz w:val="24"/>
          <w:szCs w:val="24"/>
        </w:rPr>
      </w:pPr>
      <w:r>
        <w:rPr>
          <w:rFonts w:cs="Times New Roman" w:ascii="Times New Roman" w:hAnsi="Times New Roman"/>
          <w:sz w:val="24"/>
          <w:szCs w:val="24"/>
        </w:rPr>
        <w:t xml:space="preserve">1.Липакова В.И., Логинова Е.А., Лопатина Л.В. Дидактическое пособие для диагностики состояния зрительно-пространственных функций у детей дошкольного и младшего школьного возраста / В.И. Липакова, Е.А. Логинова, Л.В. Лопатина. - Санкт-Петербург, Издательство РГПУ им. А.И. Герцена, 2001. – </w:t>
      </w:r>
      <w:r>
        <w:rPr>
          <w:rFonts w:cs="Times New Roman" w:ascii="Times New Roman" w:hAnsi="Times New Roman"/>
          <w:sz w:val="24"/>
          <w:szCs w:val="24"/>
          <w:lang w:val="en-US"/>
        </w:rPr>
        <w:t>44</w:t>
      </w:r>
      <w:r>
        <w:rPr>
          <w:rFonts w:cs="Times New Roman" w:ascii="Times New Roman" w:hAnsi="Times New Roman"/>
          <w:sz w:val="24"/>
          <w:szCs w:val="24"/>
        </w:rPr>
        <w:t xml:space="preserve"> с.</w:t>
      </w:r>
    </w:p>
    <w:p>
      <w:pPr>
        <w:pStyle w:val="Style15"/>
        <w:spacing w:lineRule="auto" w:line="240" w:before="0" w:after="0"/>
        <w:ind w:left="0" w:hanging="0"/>
        <w:contextualSpacing/>
        <w:jc w:val="both"/>
        <w:rPr>
          <w:rFonts w:ascii="Times New Roman" w:hAnsi="Times New Roman" w:eastAsia="Calibri" w:cs="Times New Roman"/>
          <w:i/>
          <w:i/>
          <w:sz w:val="24"/>
          <w:szCs w:val="24"/>
        </w:rPr>
      </w:pPr>
      <w:r>
        <w:rPr>
          <w:rFonts w:cs="Times New Roman" w:ascii="Times New Roman" w:hAnsi="Times New Roman"/>
          <w:sz w:val="24"/>
          <w:szCs w:val="24"/>
        </w:rPr>
        <w:t>2.Левченко И.Ю., Приходько О.Г. Технологии обучения и воспитания детей с нарушениями опорно-двигательного аппарата: учебн. пособие для студ. сред. пед. учеб. завед. - Москва: Академия, 2001. - 192 с.</w:t>
      </w:r>
      <w:r>
        <w:rPr>
          <w:rFonts w:eastAsia="Calibri" w:cs="Times New Roman" w:ascii="Times New Roman" w:hAnsi="Times New Roman"/>
          <w:sz w:val="24"/>
          <w:szCs w:val="24"/>
        </w:rPr>
        <w:t xml:space="preserve">, </w:t>
      </w:r>
    </w:p>
    <w:p>
      <w:pPr>
        <w:pStyle w:val="Style15"/>
        <w:spacing w:lineRule="auto" w:line="240" w:before="0" w:after="0"/>
        <w:ind w:left="0" w:hanging="0"/>
        <w:contextualSpacing/>
        <w:jc w:val="both"/>
        <w:rPr>
          <w:rFonts w:ascii="Times New Roman" w:hAnsi="Times New Roman" w:eastAsia="Calibri" w:cs="Times New Roman"/>
          <w:i/>
          <w:i/>
          <w:sz w:val="24"/>
          <w:szCs w:val="24"/>
        </w:rPr>
      </w:pPr>
      <w:r>
        <w:rPr>
          <w:rFonts w:cs="Times New Roman" w:ascii="Times New Roman" w:hAnsi="Times New Roman"/>
          <w:sz w:val="24"/>
          <w:szCs w:val="24"/>
        </w:rPr>
        <w:t>3.Малиованова Е.Л. Развитие пространственных представлений как профилактика школьной неуспеваемости. // Дошкольное воспитание. – 2008.- №11.- С. 67-75</w:t>
      </w:r>
    </w:p>
    <w:p>
      <w:pPr>
        <w:pStyle w:val="Style15"/>
        <w:spacing w:lineRule="auto" w:line="240" w:before="0" w:after="0"/>
        <w:ind w:left="0" w:hanging="0"/>
        <w:contextualSpacing/>
        <w:jc w:val="both"/>
        <w:rPr>
          <w:rFonts w:ascii="Times New Roman" w:hAnsi="Times New Roman" w:eastAsia="Calibri" w:cs="Times New Roman"/>
          <w:i/>
          <w:i/>
          <w:sz w:val="24"/>
          <w:szCs w:val="24"/>
        </w:rPr>
      </w:pPr>
      <w:r>
        <w:rPr>
          <w:rFonts w:cs="Times New Roman" w:ascii="Times New Roman" w:hAnsi="Times New Roman"/>
          <w:sz w:val="24"/>
          <w:szCs w:val="24"/>
        </w:rPr>
        <w:t>4.Предметы в пространстве: Учебное пособие для детей 5-6 лет. / Сост. Н.Н. Натанова.- Харьков.: Веста: Издательство «Ранок», 2009- 16 с.</w:t>
      </w:r>
      <w:r>
        <w:rPr>
          <w:rFonts w:eastAsia="Calibri" w:cs="Times New Roman" w:ascii="Times New Roman" w:hAnsi="Times New Roman"/>
          <w:sz w:val="24"/>
          <w:szCs w:val="24"/>
        </w:rPr>
        <w:t xml:space="preserve"> </w:t>
      </w:r>
    </w:p>
    <w:p>
      <w:pPr>
        <w:pStyle w:val="Style15"/>
        <w:spacing w:lineRule="auto" w:line="240" w:before="0" w:after="0"/>
        <w:ind w:left="0" w:hanging="0"/>
        <w:contextualSpacing/>
        <w:jc w:val="both"/>
        <w:rPr/>
      </w:pPr>
      <w:r>
        <w:rPr>
          <w:rStyle w:val="Emphasis"/>
          <w:rFonts w:cs="Times New Roman" w:ascii="Times New Roman" w:hAnsi="Times New Roman"/>
          <w:i w:val="false"/>
          <w:sz w:val="24"/>
          <w:szCs w:val="24"/>
        </w:rPr>
        <w:t>5.Психолого-медико-педагогическое обследование ребенка. / Под ред. Семаго М.М.- Москва: АРКТИ, 1999. – 133 с.</w:t>
      </w:r>
      <w:r>
        <w:rPr>
          <w:rFonts w:eastAsia="Calibri" w:cs="Times New Roman" w:ascii="Times New Roman" w:hAnsi="Times New Roman"/>
          <w:i/>
          <w:sz w:val="24"/>
          <w:szCs w:val="24"/>
        </w:rPr>
        <w:t xml:space="preserve"> </w:t>
      </w:r>
    </w:p>
    <w:p>
      <w:pPr>
        <w:pStyle w:val="Style15"/>
        <w:spacing w:lineRule="auto" w:line="240" w:before="0" w:after="0"/>
        <w:ind w:left="0" w:hanging="0"/>
        <w:contextualSpacing/>
        <w:jc w:val="both"/>
        <w:rPr>
          <w:rFonts w:ascii="Times New Roman" w:hAnsi="Times New Roman" w:eastAsia="Calibri" w:cs="Times New Roman"/>
          <w:i/>
          <w:i/>
          <w:sz w:val="24"/>
          <w:szCs w:val="24"/>
        </w:rPr>
      </w:pPr>
      <w:r>
        <w:rPr>
          <w:rFonts w:cs="Times New Roman" w:ascii="Times New Roman" w:hAnsi="Times New Roman"/>
          <w:sz w:val="24"/>
          <w:szCs w:val="24"/>
        </w:rPr>
        <w:t>6.Семаго Н.Я. Современные подходы к формированию пространственных представлений у детей как основы компенсации трудностей освоения программы начальной школы // Дефектология. – 2000. - №1. – С. 66</w:t>
      </w:r>
      <w:r>
        <w:rPr>
          <w:rFonts w:eastAsia="Calibri" w:cs="Times New Roman" w:ascii="Times New Roman" w:hAnsi="Times New Roman"/>
          <w:i/>
          <w:sz w:val="24"/>
          <w:szCs w:val="24"/>
        </w:rPr>
        <w:t xml:space="preserve"> </w:t>
      </w:r>
    </w:p>
    <w:p>
      <w:pPr>
        <w:pStyle w:val="Style15"/>
        <w:spacing w:lineRule="auto" w:line="240" w:before="0" w:after="0"/>
        <w:ind w:left="0" w:hanging="0"/>
        <w:contextualSpacing/>
        <w:jc w:val="both"/>
        <w:rPr>
          <w:rFonts w:ascii="Times New Roman" w:hAnsi="Times New Roman" w:eastAsia="Calibri" w:cs="Times New Roman"/>
          <w:i/>
          <w:i/>
          <w:sz w:val="24"/>
          <w:szCs w:val="24"/>
        </w:rPr>
      </w:pPr>
      <w:r>
        <w:rPr>
          <w:rFonts w:cs="Times New Roman" w:ascii="Times New Roman" w:hAnsi="Times New Roman"/>
          <w:sz w:val="24"/>
          <w:szCs w:val="24"/>
        </w:rPr>
        <w:t>7.Титова О.В. Справа – слева. Формирование пространственных представлений у детей с ДЦП. – Москва: ГНОМ и Д, 2004. – 56 с.</w:t>
      </w:r>
    </w:p>
    <w:p>
      <w:pPr>
        <w:pStyle w:val="Style15"/>
        <w:spacing w:lineRule="auto" w:line="240" w:before="0" w:after="0"/>
        <w:ind w:left="0" w:hanging="0"/>
        <w:contextualSpacing/>
        <w:jc w:val="both"/>
        <w:rPr/>
      </w:pPr>
      <w:r>
        <w:rPr>
          <w:rFonts w:eastAsia="Calibri" w:cs="Times New Roman" w:ascii="Times New Roman" w:hAnsi="Times New Roman"/>
          <w:sz w:val="24"/>
          <w:szCs w:val="24"/>
        </w:rPr>
        <w:t>8.</w:t>
      </w:r>
      <w:r>
        <w:rPr>
          <w:rFonts w:cs="Times New Roman" w:ascii="Times New Roman" w:hAnsi="Times New Roman"/>
          <w:sz w:val="24"/>
          <w:szCs w:val="24"/>
        </w:rPr>
        <w:t>Шипицына Л.М., Мамайчук И.И. Психология детей с нарушениями функций опорно-двигательного аппарата: учебное пособие для студ. высш. учебн. заведений / Л.М. Шипицына, И.И. Мамайчук. - Москва: ВЛАДОС, 2004. – 368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Roboto-Regular">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i w:val="false"/>
    </w:rPr>
  </w:style>
  <w:style w:type="character" w:styleId="Style14">
    <w:name w:val="Основной шрифт абзаца"/>
    <w:qFormat/>
    <w:rPr/>
  </w:style>
  <w:style w:type="character" w:styleId="Emphasis">
    <w:name w:val="Emphasis"/>
    <w:qFormat/>
    <w:rPr>
      <w:rFonts w:cs="Times New Roman"/>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cevakatya@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9:57:00Z</dcterms:created>
  <dc:creator>RePack by Diakov</dc:creator>
  <dc:description/>
  <cp:keywords/>
  <dc:language>en-US</dc:language>
  <cp:lastModifiedBy>RePack by Diakov</cp:lastModifiedBy>
  <dcterms:modified xsi:type="dcterms:W3CDTF">2020-10-23T13:52:00Z</dcterms:modified>
  <cp:revision>6</cp:revision>
  <dc:subject/>
  <dc:title/>
</cp:coreProperties>
</file>