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икторина «Мои пернатые друзья» (подготовительная групп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: Дорогие ребята! Сегодняшняя наша игра посвящена природе. Природа – это богатство человечества. Её необходимо беречь, как жизнь человека. Мы не можем себе представить жизнь лесов, полей, лугов без птиц. Люди издавна наблюдали за полётом птиц и мечтали подняться в воздух. Эта мечта осуществилась. Стальные птицы – самолёты – покорили небесные просторы. Сильных и смелых людей принято называть соколами и орлами, дорогих людей зовут журавушками, лебёдушками, детей ласково называют чижиками, воробушками, а задиристых – петух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жегодно по всей стране 1 апреля празднуется «День птиц». Тысячи детей готовят к этому празднику кормушки и развешивают их для привлечения птиц. Кладут в них кор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тицы украшают землю, их веселая, звонкая песня, яркая окраска оживляет природу, вселяет в нас бодрость и радост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вайте, и мы отдадим дань уважения птицам. Послушайте внимательно их пение и постарайтесь определить, какая птица поёт. Ведь многие птицы «выговаривают» целые фраз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Задание № 1. «Пение птиц»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вучат 4 записи голосов птиц. Команды по очереди отгадывают голос птицы. Если команда не отгадала, отвечает другая команда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Задание № 2. «Ну – ка, прочитай!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ям даются шифровки. Чтобы прочитать названия птиц нужно в каждом горизонтальном ряду зачеркнуть одинаковые бук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ЗУДЯБАОЛДАИКУ (зачёркивают ОУДА и получается птица «зяблик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ЗЦУЮКЗУЗЮШЦКЗА (зачёркивают ЮЦЗ и получается птица «кукушка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Задание № 3. «Отгадай загадку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ждой команде даются карточки с буква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квы: АВГЕИКЛНОПРС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ущий читает загадку. Ребята, отгадав её, стараются быстро встать в ряд так, чтобы можно было прочитать слово – отгадку. Очко даётся команде, которая быстрее составит сло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Всех перелётных птиц черней, чистит пашню от червей. Назад – вперёд по пашне вскачь, а зовётся птица…(гра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На одной ноге стоит, в воду пристально глядит. Тычет клювом наугад – ищет в речке лягушат. На носу повисла капля, узнаёте? Это…(цапля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Распустила хвост жар – птица, он горит и золотится. Из заморских к нам долин этот хвост принёс… (павли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Задание № 4. «Подскажи словечк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ждая команда по очереди договаривает загадку. Если команда ответила неправильно или не знает ответ, отвечает другая коман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Трещала с самого утра: «Пор- р – ра, Пор- р – ра! А что пора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ая с ней морока, когда трещит … (сорок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Зимой на ветках яблоки! Скорей их собери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, вдруг, вспорхнули яблоки, ведь это … (снегир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То не радуга, не пламя! Что за птица? Угадай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ый день болтает с нами разноцветный… (попугай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В лесу под щебет, звон и свист стучит лесной телеграфис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Здорово, дрозд, приятель, и ставит надпись… (дятел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И в лесу, заметьте дети, есть ночные сторож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орожей боятся этих, мыши прячутся дрожа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чень уж суровы филины и …(совы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. Я в любую непогоду уважаю очень воду. Я от грязи берегусь, чистоплотный, серый … (гус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Задание № 5. «Загадочная птица»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м участникам команды раздаются листочки. Их задача нарисовать детали птицы любой, но все разной (хвост, голова, крылья, туловище, лапы…) Затем соединяется. У какой команды птица получилась интереснее, та и выигрыва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20:10:00Z</dcterms:created>
  <dc:creator>RePack by SPecialiST</dc:creator>
  <dc:description/>
  <dc:language>en-US</dc:language>
  <cp:lastModifiedBy>RePack by SPecialiST</cp:lastModifiedBy>
  <dcterms:modified xsi:type="dcterms:W3CDTF">2020-11-17T20:10:00Z</dcterms:modified>
  <cp:revision>2</cp:revision>
  <dc:subject/>
  <dc:title/>
</cp:coreProperties>
</file>