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75"/>
        <w:jc w:val="center"/>
        <w:rPr>
          <w:rFonts w:ascii="Times New Roman" w:hAnsi="Times New Roman" w:cs="Times New Roman"/>
          <w:color w:val="4F81BD"/>
          <w:sz w:val="36"/>
          <w:szCs w:val="36"/>
        </w:rPr>
      </w:pPr>
      <w:r>
        <w:rPr>
          <w:rFonts w:cs="Times New Roman" w:ascii="Times New Roman" w:hAnsi="Times New Roman"/>
          <w:color w:val="4F81BD"/>
          <w:sz w:val="36"/>
          <w:szCs w:val="36"/>
        </w:rPr>
        <w:t>Интеллектуально-познавательная игра, посвященная празднику Победы</w:t>
      </w:r>
    </w:p>
    <w:p>
      <w:pPr>
        <w:pStyle w:val="Style14"/>
        <w:rPr/>
      </w:pPr>
      <w:r>
        <w:rPr>
          <w:rStyle w:val="StrongEmphasis"/>
        </w:rPr>
        <w:t xml:space="preserve">Цель игры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воспитание чувства патриотизма учащихся;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 xml:space="preserve">пробуждение интереса к истории Великой Отечественной войны, истории и культуры своей Родины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 xml:space="preserve">развитие мыслительной деятельности учащихся. </w:t>
      </w:r>
    </w:p>
    <w:p>
      <w:pPr>
        <w:pStyle w:val="Normal"/>
        <w:spacing w:before="280" w:after="280"/>
        <w:jc w:val="both"/>
        <w:rPr/>
      </w:pPr>
      <w:r>
        <w:rPr/>
        <w:t xml:space="preserve">В основе игры лежит телевизионная версия викторины «Своя игра», адаптированная к школьным условиям: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в каждом из двух  раундов участникам предлагается  5  тем, содержащие по 5 вопросов  каждая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каждый вопрос в зависимости от уровня сложности оценивается от 10 до 50 баллов в </w:t>
      </w:r>
      <w:r>
        <w:rPr>
          <w:lang w:val="en-US"/>
        </w:rPr>
        <w:t>I</w:t>
      </w:r>
      <w:r>
        <w:rPr/>
        <w:t xml:space="preserve"> раунде и от 50 до 100 баллов – во </w:t>
      </w:r>
      <w:r>
        <w:rPr>
          <w:lang w:val="en-US"/>
        </w:rPr>
        <w:t>II</w:t>
      </w:r>
      <w:r>
        <w:rPr/>
        <w:t xml:space="preserve"> раунде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в качестве игроков выступают две-три команды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/>
        <w:t xml:space="preserve">в качестве электронного табло используется экран, на который с помощью медиапроектора высвечивается таблица, содержащая список тем соответствующих туров, при выборе нужного вопроса (щелчок мыши по ячейке с ценой вопроса) происходит переход на лист, содержащий этот вопрос.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/>
      </w:pPr>
      <w:r>
        <w:rPr/>
        <w:t xml:space="preserve">счет игры ведется в соответствии с телеверсией игры: за каждый правильный ответ команда получает баллы, при каждом неверном ответе – теряет. Право ответа принадлежит команде первой подавшей сигнал о готовности отвечать (например, подняли руку или сигнальную карточку). </w:t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</w:rPr>
        <w:t xml:space="preserve">Темы и вопросы  </w:t>
      </w:r>
      <w:r>
        <w:rPr>
          <w:rStyle w:val="StrongEmphasis"/>
          <w:lang w:val="en-US"/>
        </w:rPr>
        <w:t>I</w:t>
      </w:r>
      <w:r>
        <w:rPr>
          <w:rStyle w:val="StrongEmphasis"/>
        </w:rPr>
        <w:t xml:space="preserve">  раунда:</w:t>
      </w:r>
    </w:p>
    <w:tbl>
      <w:tblPr>
        <w:tblW w:w="10008" w:type="dxa"/>
        <w:jc w:val="left"/>
        <w:tblInd w:w="-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6"/>
        <w:gridCol w:w="6964"/>
        <w:gridCol w:w="1980"/>
      </w:tblGrid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Фронтовой быт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баллов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Этот предмет спас жизни многих солдат во время Великой Отечественной войны. В переводе с испанского языка это слово означает «череп». Что это за предмет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 xml:space="preserve">Каска 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В теплое время года советские солдаты свертывали ее в трубку и носили через плечо, на привалах использовали как подушку или одеяло. Ее называли «скаткой». О чем идет речь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 xml:space="preserve">Шинель 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bCs/>
              </w:rPr>
              <w:t>Это разрешалось всему личному составу. Так как это оказывает разностороннее воздействие на душевное состояние, то это употребляли  и перед началом военных действий, и после них.</w:t>
            </w:r>
          </w:p>
          <w:p>
            <w:pPr>
              <w:pStyle w:val="Style14"/>
              <w:spacing w:before="0" w:after="0"/>
              <w:rPr>
                <w:bCs/>
              </w:rPr>
            </w:pP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  <w:shd w:fill="FFFFFF" w:val="clear"/>
              </w:rPr>
              <w:t>...   .... – запах каши,</w:t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</w:rPr>
              <w:br/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  <w:shd w:fill="FFFFFF" w:val="clear"/>
              </w:rPr>
              <w:t>Острых  баек  аромат.</w:t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</w:rPr>
              <w:br/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  <w:shd w:fill="FFFFFF" w:val="clear"/>
              </w:rPr>
              <w:t>Эх, кормилица, ты наша,</w:t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</w:rPr>
              <w:br/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  <w:shd w:fill="FFFFFF" w:val="clear"/>
              </w:rPr>
              <w:t>Кто  без  нас  ты,  без  солдат,</w:t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</w:rPr>
              <w:br/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  <w:shd w:fill="FFFFFF" w:val="clear"/>
              </w:rPr>
              <w:t>Веселей  дыми  трубою,</w:t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</w:rPr>
              <w:br/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  <w:shd w:fill="FFFFFF" w:val="clear"/>
              </w:rPr>
              <w:t>Путь  неблизкий  предстоит,</w:t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</w:rPr>
              <w:br/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  <w:shd w:fill="FFFFFF" w:val="clear"/>
              </w:rPr>
              <w:t>Если  ты готова  к  бою,</w:t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</w:rPr>
              <w:br/>
            </w:r>
            <w:r>
              <w:rPr>
                <w:rFonts w:cs="Times New Roman CYR" w:ascii="Times New Roman CYR" w:hAnsi="Times New Roman CYR"/>
                <w:color w:val="000000"/>
                <w:sz w:val="27"/>
                <w:szCs w:val="27"/>
                <w:shd w:fill="FFFFFF" w:val="clear"/>
              </w:rPr>
              <w:t>Значит  будет  враг  разбит!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Употребление алкоголя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В 1941 году в снабжении Красной Армии продовольствием наступил кризис. Пришлось обратиться к бывшему интенданту царской армии. Он выдал следующий рецепт: «Русскую армию спасут 3 «с»: спирт, сало и …» Что ещ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 xml:space="preserve">Сухари </w:t>
            </w:r>
          </w:p>
        </w:tc>
      </w:tr>
      <w:tr>
        <w:trPr/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6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Второй фронт был открыт только в 1944 году, но многим советским солдатам удавалось открывать его лично много раз, причем делали они это с большим удовольствием. Что называли солдаты «вторым фронтом»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Американскую и английскую тушенку</w:t>
            </w:r>
          </w:p>
        </w:tc>
      </w:tr>
      <w:tr>
        <w:trPr>
          <w:trHeight w:val="233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звания </w:t>
            </w:r>
          </w:p>
        </w:tc>
      </w:tr>
      <w:tr>
        <w:trPr>
          <w:trHeight w:val="83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Для похода на Восток гитлеровское командование разработало два важных плана. Один получил название «Барбаросса». Как назывался второй план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«Ост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В трагические дни лета 1942 года появился приказ наркома обороны №227, который получил среди военнослужащих неофициальное название. Како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«Ни шагу назад!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Этот большой ветер, по замыслу немецкого командования, должен был привести к захвату крупнейшего города СССР в 1941 году. Что это за ветер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Тайфун в переводе с китайского – «большой ветер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В годы войны их называли «младшие командиры». Как к ним стали обращаться вскоре после войны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 xml:space="preserve">Сержант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К началу 1944 года фашистских концентрационных лагерей было около 20, к концу 1944 года они имели более 100 отделений. Как их называли в народ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«Фабрики смерти»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рические лич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Кто из крупных советских военачальников за годы Великой Отечественной войны не проиграл ни одного сражения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Г.К.Жу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В июне 1941 года советский летчик направил свой подбитый самолет на скопление немецкой боевой техники. Кто этот летчик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Николай Гастелло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Чем в истории войны знамениты бойцы Егоров и Кантария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Они водрузили знамя Победы над рейхстаго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В честь этого полководца Отечественной войны 1812 года была названа операция советских войск по освобождению Белоруссии в 1944 году. Кто этот полководец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Багратио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Назовите участников «большой тройки» на Крымской конференци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У.Черчилль, Ф.Рузвельт, И.В.Сталин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Когда был подписан акт о безоговорочной капитуляции Германии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8 мая 1945 год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В начале 1944 года была окончательно ликвидирована блокада одного из крупнейших советских городов. А сколько дней она длилась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Блокада Ленинграда длилась около 900 дн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В каком году произошла Курская битв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В 1943 году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Что завершилось раньше – Великая Отечественная война или Вторая Мировая война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Великая Отечественная войн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Весной в Берлине бойцы Красной Армии водрузили флаг Победы над рейхстагом. Когда это произошло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30 апреля 1945 года</w:t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ружи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Название советского танка КВ расшифровывалось как Климент Ворошилов. А в честь кого назван танк ИС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Иосиф Стали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На фронтах войны сражались не только люди, но и «яки», «тигры», «пантеры», «леопарды». О чем идет речь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Боевая техника: самолеты, танк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В битве под Оршей впервые были введены в бой реактивные минометы БМ-13. как это оружие прозвали в народ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«Катюша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4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Назовите легендарную марку танка, которого очень боялись фашист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Т-3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Чье оружие времен Великой Отечественной войны хранится в краеведческом музее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Снайперская винтовка А.Бондаренко</w:t>
            </w:r>
          </w:p>
        </w:tc>
      </w:tr>
    </w:tbl>
    <w:p>
      <w:pPr>
        <w:pStyle w:val="Normal"/>
        <w:spacing w:before="280" w:after="280"/>
        <w:ind w:left="360" w:hanging="0"/>
        <w:rPr>
          <w:rStyle w:val="StrongEmphasis"/>
        </w:rPr>
      </w:pPr>
      <w:r>
        <w:rPr/>
      </w:r>
    </w:p>
    <w:p>
      <w:pPr>
        <w:pStyle w:val="Normal"/>
        <w:spacing w:before="280" w:after="280"/>
        <w:ind w:left="360" w:hanging="0"/>
        <w:rPr>
          <w:rStyle w:val="StrongEmphasis"/>
        </w:rPr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</w:rPr>
        <w:t xml:space="preserve">Темы и вопросы  </w:t>
      </w:r>
      <w:r>
        <w:rPr>
          <w:rStyle w:val="StrongEmphasis"/>
          <w:lang w:val="en-US"/>
        </w:rPr>
        <w:t>II</w:t>
      </w:r>
      <w:r>
        <w:rPr>
          <w:rStyle w:val="StrongEmphasis"/>
        </w:rPr>
        <w:t xml:space="preserve">  раунда:</w:t>
      </w:r>
    </w:p>
    <w:tbl>
      <w:tblPr>
        <w:tblW w:w="10008" w:type="dxa"/>
        <w:jc w:val="left"/>
        <w:tblInd w:w="-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962"/>
        <w:gridCol w:w="2038"/>
      </w:tblGrid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rStyle w:val="StrongEmphasis"/>
              </w:rPr>
              <w:t>Крупные сраж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баллов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прос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После этой битвы был развеян миф о непобедимости германской армии. Какое это сражение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 xml:space="preserve">Московская битв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Какое сражение было самым крупным в 1945 году в Великой Отечественной войне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 xml:space="preserve">Битва за Берлин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Героями на войне становились не только люди, но и целые города. Героем является даже один оборонительный объект. О чем идет речь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Брестская креп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Это сражение наши войска выиграли. Оно стоило Гитлеровскому Вермахту огромных людских потерь и 400 танков. Что это за сражение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Прохоровское танковое сражени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В этом сражении немецкая группа армии «Центр» превышала войска Западного фронта в живой силе в 1,6 раза, танков – в 7 раз, артиллерии – в 2,4, в самолетах – в 4 раза. Какое это сражение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Смоленское сражение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град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«Невский», «Кутузов», «Суворов» тоже воевали на фронтах Великой Отечественной войне, но в виде… Чего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 xml:space="preserve">Наград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До войны в СССР их было 5, а в годы войны появилось еще 11, и все они находили своих героев. Что это такое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 xml:space="preserve">Орден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За годы войны ими стали 11600 человек, 186 из них – женщины. Кто это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Герои Советского Союз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Кто был первым награжден главным советским орденом «Победа»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Г.К.Жук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Дважды орденом «Победа» были награждены 3 человека: Жуков, Василевский и … Кто третий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И.В.Сталин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орода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В каком советском городе состоялся первый парад Победы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В Москв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Это был первый советский город, который, даже окружив, не смогли захватить гитлеровские войска. Какой это город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 xml:space="preserve">Ленинград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Фашистские войска в 1941-1942 годах потратили на захват этого города 250 дней, а советские освободили его в 1945 году за 5 дней. Назовите город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Севастопо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До войны этот город назывался Кенигсберг и принадлежал Германии, а после войны он отошел СССР. Как он называется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Калинингра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Во время боя политрук героев-панфиловцев Василий Клочков обратился к солдатам со словами: «Велика Россия, а отступать некуда – позади Москва». Назовите станцию, у которой проходил этот легендарный бо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Станция Дубосеково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bCs/>
              </w:rPr>
              <w:t>Поэты о войне</w:t>
            </w:r>
            <w:r>
              <w:rPr>
                <w:bCs/>
              </w:rPr>
              <w:t xml:space="preserve"> (назовите автора строк и название произведен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Тут не скажешь: я – не я, Ничего не знаю, не докажешь, что твоя нынче хата с краю. Невелик тебе расчет думать в одиночку. Бомба – дурра. Попадет сдуру прямо в точку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А.Т.Твардовский, «Василий Теркин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Эх, дорого… Пыль да туман, холода, тревоги да степной бурьян. Знать не можешь доли своей: может крылья сложишь посреди степе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Л.Ошанин, «Дороги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Когда-нибудь мы вспомним это – и не поверится самим, а нынче нам нужна одна победа, одна на всех, мы за ценой не постоим. Нас ждет огонь смертельный, и все ж бессилен он. Сомненья прочь, уходит в ночь отдельный, десятый наш, десантный батальон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Б.Окуджава, «Белорусский вокзал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Враги сожгли родную хату, сгубили всю его семью. Куда ж теперь идти солдату, кому нести печаль свою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М.Исаковский, «Враги сожгли родную хату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Мы знаем, что нынче лежит на весах, и что совершается ныне. Час мужества пробил на наших часах, и мужество нас не покинет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А.А.Ахматова, «Мужество»</w:t>
            </w:r>
          </w:p>
        </w:tc>
      </w:tr>
      <w:tr>
        <w:trPr/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Цифры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В годы Второй Мировой войны был создан антигитлеровский союз против агрессоров. Сколько стран входило в этот союз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Более 50-ти стра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Каковы общие потери СССР в Великой Отечественной войне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Около 27 миллионов человек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8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Именно столько хлеба получали дети и старики в блокадном Ленинграде на сутк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125 грамм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Сколько дней шла Великая Отечественная война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1418 дне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За время Великой Отечественной войны этот подвиг совершили 215 человек (первым – политрук танковой роты А.Панкратов в августе 1941 года). Причем трое из них оставались живы. Но лишь 134 из них получили звание Героя Советского Союза. Что это за подвиг?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Cs/>
              </w:rPr>
            </w:pPr>
            <w:r>
              <w:rPr>
                <w:bCs/>
              </w:rPr>
              <w:t>Они закрыли своим телом амбразуру</w:t>
            </w:r>
          </w:p>
        </w:tc>
      </w:tr>
    </w:tbl>
    <w:p>
      <w:pPr>
        <w:pStyle w:val="Normal"/>
        <w:spacing w:before="280" w:after="280"/>
        <w:ind w:left="360" w:hanging="0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199043"/>
      <w:kern w:val="2"/>
      <w:sz w:val="28"/>
      <w:szCs w:val="28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16:00Z</dcterms:created>
  <dc:creator>aenbaev</dc:creator>
  <dc:description/>
  <cp:keywords/>
  <dc:language>en-US</dc:language>
  <cp:lastModifiedBy>user</cp:lastModifiedBy>
  <cp:lastPrinted>2017-10-24T15:56:00Z</cp:lastPrinted>
  <dcterms:modified xsi:type="dcterms:W3CDTF">2017-10-24T12:47:00Z</dcterms:modified>
  <cp:revision>5</cp:revision>
  <dc:subject/>
  <dc:title/>
</cp:coreProperties>
</file>