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680" w:leader="none"/>
        </w:tabs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5.01.2018г.</w:t>
        <w:tab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before="0" w:after="0"/>
        <w:ind w:left="3672" w:hanging="0"/>
        <w:contextualSpacing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ехнологическая карта урока </w:t>
      </w:r>
    </w:p>
    <w:p>
      <w:pPr>
        <w:pStyle w:val="Normal"/>
        <w:shd w:fill="FFFFFF" w:val="clear"/>
        <w:spacing w:before="0" w:after="0"/>
        <w:ind w:left="3672" w:hanging="0"/>
        <w:contextualSpacing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ставлена: учителем начальных классов</w:t>
      </w:r>
    </w:p>
    <w:p>
      <w:pPr>
        <w:pStyle w:val="Normal"/>
        <w:shd w:fill="FFFFFF" w:val="clear"/>
        <w:spacing w:before="0" w:after="0"/>
        <w:ind w:left="3672" w:hanging="0"/>
        <w:contextualSpacing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БОУ «Начальная школа № 15» </w:t>
      </w:r>
    </w:p>
    <w:p>
      <w:pPr>
        <w:pStyle w:val="Normal"/>
        <w:shd w:fill="FFFFFF" w:val="clear"/>
        <w:spacing w:before="0" w:after="0"/>
        <w:ind w:left="3672" w:hanging="0"/>
        <w:contextualSpacing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айретдиновой Гульфией Хайдаровной</w:t>
      </w:r>
    </w:p>
    <w:p>
      <w:pPr>
        <w:pStyle w:val="Normal"/>
        <w:shd w:fill="FFFFFF" w:val="clear"/>
        <w:spacing w:before="0" w:after="0"/>
        <w:ind w:left="3672" w:hanging="0"/>
        <w:contextualSpacing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before="0" w:after="0"/>
        <w:ind w:left="3672" w:hanging="0"/>
        <w:contextualSpacing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усский язык 2 «Г» класс  УМК «Начальная школ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века»     </w:t>
      </w:r>
    </w:p>
    <w:p>
      <w:pPr>
        <w:pStyle w:val="Normal"/>
        <w:shd w:fill="FFFFFF" w:val="clear"/>
        <w:spacing w:before="0" w:after="0"/>
        <w:ind w:left="3672" w:hanging="0"/>
        <w:contextualSpacing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ма урока: «Повторяем правописание частей слова»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Задачи урока: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Организовать орфографический тренинг в написании приставок и суффиксов, работа с транскрипцией слов; учить обнаруживать в слове орфограмму и определять часть слова, в которой она находится.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Цели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здать  условия для закрепления правил  правописания  частей слова и формирования умения использовать данные правила при выполнении практических заданий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особствовать развитию  интеллектуальных умений и формированию информационной культуры учащихся,  самооценки  и  взаимооценки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ть  орфографическую  зоркость, зрительную  память, мышление, речь учащихся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ние чувства дружбы, товарищества, доброты, взаимопомощи.</w:t>
      </w:r>
    </w:p>
    <w:p>
      <w:pPr>
        <w:pStyle w:val="Normal"/>
        <w:shd w:fill="FFFFFF" w:val="clear"/>
        <w:spacing w:before="0" w:after="0"/>
        <w:ind w:left="1418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ы организации познавательной деятельности:</w:t>
      </w:r>
      <w:r>
        <w:rPr>
          <w:rFonts w:cs="Times New Roman" w:ascii="Times New Roman" w:hAnsi="Times New Roman"/>
          <w:i/>
          <w:sz w:val="28"/>
          <w:szCs w:val="28"/>
        </w:rPr>
        <w:t xml:space="preserve"> групповая, индивидуальная, фронтальна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обучения:</w:t>
      </w:r>
      <w:bookmarkStart w:id="0" w:name="_GoBack"/>
      <w:bookmarkEnd w:id="0"/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источнику знаний:   словесные, практические, наглядные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уровню познавательной активности:  частично - поисковый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принципу расчленения или соединения знаний: аналитический, сравнительный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орудование:  </w:t>
      </w:r>
      <w:r>
        <w:rPr>
          <w:rFonts w:cs="Times New Roman" w:ascii="Times New Roman" w:hAnsi="Times New Roman"/>
          <w:i/>
          <w:sz w:val="28"/>
          <w:szCs w:val="28"/>
        </w:rPr>
        <w:t xml:space="preserve">карточки для парной и/или групповой работы; презентация «Минутки чистописания. 2 класс», презентация к уроку,  тесты для работы в системе интерактивного голосования, интерактивная доска, компьютер, мультимедийный проектор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ограммное обеспечение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</w:rPr>
        <w:t xml:space="preserve"> интерактивной среды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imio Studio.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9"/>
        <w:gridCol w:w="3969"/>
        <w:gridCol w:w="3402"/>
        <w:gridCol w:w="3118"/>
        <w:gridCol w:w="2977"/>
      </w:tblGrid>
      <w:tr>
        <w:trPr>
          <w:trHeight w:val="390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-4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102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учащихс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-4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ниверсальные действия</w:t>
            </w:r>
          </w:p>
        </w:tc>
      </w:tr>
      <w:tr>
        <w:trPr>
          <w:trHeight w:val="6807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амоопределение к деятельности.</w:t>
            </w:r>
          </w:p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мен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верка готовности к урок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лгожданный был звонок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чинается урок!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ихо сели девочки…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ще тише мальчики…</w:t>
            </w:r>
          </w:p>
          <w:p>
            <w:pPr>
              <w:pStyle w:val="Normal"/>
              <w:shd w:fill="FFFFFF" w:val="clear"/>
              <w:spacing w:before="0" w:after="0"/>
              <w:ind w:right="64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58" w:right="6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торение правил посадки и подготовки руки к письму</w:t>
            </w:r>
          </w:p>
          <w:p>
            <w:pPr>
              <w:pStyle w:val="Normal"/>
              <w:shd w:fill="FFFFFF" w:val="clear"/>
              <w:spacing w:before="0" w:after="0"/>
              <w:ind w:left="58" w:right="6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упражнение для кистей рук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упражнение для пальцев рук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от пальчик самый толстый самый главный и большой! Этот пальчик для того, чтоб показывать его! Этот пальчик самый длинный, он стоит посередине! Этот пальчик - безымяный, он избалованный самый! Этот пальчик хоть и мал, он и ловок и удал!»</w:t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в деловой ритм. Устное сообщение учителя.</w:t>
            </w:r>
          </w:p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м правила посадки! Как необходимо сидеть за столом на уроке? Почему?</w:t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м упражнения для развития моторик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ласса к работе. Учащиеся проверяют наличие учебных принадлежностей, необходимых к уроку и их расположение.</w:t>
            </w:r>
          </w:p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тся плакат «Сиди правильно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щательные движение кулачками под счет учителя.</w:t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ж для укрепления мелкой мускулатуры пальце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48" w:right="456" w:firstLine="14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амоопределение;</w:t>
            </w:r>
          </w:p>
          <w:p>
            <w:pPr>
              <w:pStyle w:val="Normal"/>
              <w:shd w:fill="FFFFFF" w:val="clear"/>
              <w:spacing w:before="0" w:after="0"/>
              <w:ind w:left="48" w:right="456" w:firstLine="14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полагание; </w:t>
            </w:r>
          </w:p>
          <w:p>
            <w:pPr>
              <w:pStyle w:val="Normal"/>
              <w:shd w:fill="FFFFFF" w:val="clear"/>
              <w:spacing w:before="0" w:after="0"/>
              <w:ind w:left="48" w:right="456" w:firstLine="14"/>
              <w:contextualSpacing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чебного сотрудничества с учителем и сверстниками.</w:t>
            </w:r>
          </w:p>
          <w:p>
            <w:pPr>
              <w:pStyle w:val="Normal"/>
              <w:shd w:fill="FFFFFF" w:val="clear"/>
              <w:spacing w:before="0" w:after="0"/>
              <w:ind w:left="48" w:right="456" w:firstLine="14"/>
              <w:contextualSpacing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48" w:right="456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48" w:right="456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48" w:right="456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48" w:right="456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48" w:right="456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15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аллиграфическая минут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Каллиграфическая минутк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. Определение темы минутки чистописани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у, которую мы будем писать сегодня, вы определите сами, отгадав загадку:</w:t>
            </w:r>
          </w:p>
          <w:p>
            <w:pPr>
              <w:pStyle w:val="Style15"/>
              <w:spacing w:before="100" w:after="100"/>
              <w:contextualSpacing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Женя баловался В жалюзи игрался:</w:t>
            </w:r>
          </w:p>
          <w:p>
            <w:pPr>
              <w:pStyle w:val="Style15"/>
              <w:spacing w:before="100" w:after="100"/>
              <w:contextualSpacing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крывал и закрывал,</w:t>
            </w:r>
          </w:p>
          <w:p>
            <w:pPr>
              <w:pStyle w:val="Style15"/>
              <w:spacing w:before="100" w:after="100"/>
              <w:contextualSpacing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м покоя не давал.</w:t>
            </w:r>
          </w:p>
          <w:p>
            <w:pPr>
              <w:pStyle w:val="Style15"/>
              <w:spacing w:before="100" w:after="100"/>
              <w:contextualSpacing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о они спаслись уже –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вратились в букву… (Ж)</w:t>
            </w:r>
            <w:r>
              <w:rPr>
                <w:bCs/>
                <w:i/>
                <w:iCs/>
                <w:sz w:val="28"/>
                <w:szCs w:val="28"/>
              </w:rPr>
              <w:t>(слайд 1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. Определите последовательность элементов буквы в данном ряд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. Контроль и оценка выполнения рабо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Подчеркните у себя в тетради карандашом те буквы, которые соответствуют образцам в письменном алфавит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Работа с  ИД. Используе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презентации «Минутки чистописания. 2 класс»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58" w:right="6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5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ет уровень знаний.</w:t>
            </w:r>
          </w:p>
          <w:p>
            <w:pPr>
              <w:pStyle w:val="Normal"/>
              <w:shd w:fill="FFFFFF" w:val="clear"/>
              <w:spacing w:before="0" w:after="0"/>
              <w:ind w:left="58" w:right="6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 типичные недостатки.</w:t>
            </w:r>
          </w:p>
          <w:p>
            <w:pPr>
              <w:pStyle w:val="Normal"/>
              <w:shd w:fill="FFFFFF" w:val="clear"/>
              <w:spacing w:before="0" w:after="0"/>
              <w:ind w:left="58" w:right="6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58" w:right="6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58" w:right="6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58" w:right="6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58" w:right="6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58" w:right="6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58" w:right="6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58" w:right="6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58" w:right="6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58" w:right="6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Из каких элементов состоит заглавная буква Я? </w:t>
            </w:r>
          </w:p>
          <w:p>
            <w:pPr>
              <w:pStyle w:val="Normal"/>
              <w:shd w:fill="FFFFFF" w:val="clear"/>
              <w:spacing w:before="0" w:after="0"/>
              <w:ind w:left="58" w:right="6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писывайте  предложение комментированно.</w:t>
            </w:r>
          </w:p>
          <w:p>
            <w:pPr>
              <w:pStyle w:val="Normal"/>
              <w:shd w:fill="FFFFFF" w:val="clear"/>
              <w:spacing w:before="0" w:after="0"/>
              <w:ind w:left="58" w:right="6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делите карандашом наиболее удачные буквы и их соединения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8" w:right="22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, тренирующее отдельные способности к учебной деятельности, мыслительные операции и учебные навыки.</w:t>
            </w:r>
          </w:p>
          <w:p>
            <w:pPr>
              <w:pStyle w:val="Normal"/>
              <w:shd w:fill="FFFFFF" w:val="clear"/>
              <w:spacing w:before="0" w:after="0"/>
              <w:ind w:right="22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right="2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right="2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right="2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right="2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right="22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right="22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Анализируют элементы, составляющие заглавную букву 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люшечка, овал, прямая наклонная линия и туфелька балерины»).</w:t>
            </w:r>
          </w:p>
          <w:p>
            <w:pPr>
              <w:pStyle w:val="Normal"/>
              <w:shd w:fill="FFFFFF" w:val="clear"/>
              <w:spacing w:before="0" w:after="0"/>
              <w:ind w:right="22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Записывают буквы и словосочетания в тетрадь.</w:t>
            </w:r>
          </w:p>
          <w:p>
            <w:pPr>
              <w:pStyle w:val="Normal"/>
              <w:shd w:fill="FFFFFF" w:val="clear"/>
              <w:spacing w:before="0" w:after="0"/>
              <w:ind w:right="22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Самоанализ написанного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равнивают с этолоном, выделяют  карандашом наиболее удачные буквы и соедин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43" w:right="542" w:firstLine="2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планирование учебного сотрудничества с учителем и сверстниками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логические - анализ, объектов с целью выделения признаков.</w:t>
            </w:r>
          </w:p>
        </w:tc>
      </w:tr>
      <w:tr>
        <w:trPr>
          <w:trHeight w:val="4311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ловарно-орфографическая работа</w:t>
            </w:r>
          </w:p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артинная словарная работа (8 слов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2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ет уровень знаний.</w:t>
            </w:r>
          </w:p>
          <w:p>
            <w:pPr>
              <w:pStyle w:val="Normal"/>
              <w:shd w:fill="FFFFFF" w:val="clear"/>
              <w:spacing w:before="0" w:after="0"/>
              <w:ind w:left="5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 общий уровень качества знаний группы словарных слов. (класса и индивидуально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8" w:right="22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, тренирующее отдельные способности к учебной деятельности, мыслительные операции и учебные навыки.</w:t>
            </w:r>
          </w:p>
          <w:p>
            <w:pPr>
              <w:pStyle w:val="Normal"/>
              <w:shd w:fill="FFFFFF" w:val="clear"/>
              <w:spacing w:before="0" w:after="0"/>
              <w:ind w:left="58" w:right="22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43" w:right="542" w:firstLine="24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, коррекция, выделение и осознание того, что уж усвоено и что еще подлежит усвоению, осознание качества и уровня усвоения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определение.</w:t>
            </w:r>
          </w:p>
        </w:tc>
      </w:tr>
      <w:tr>
        <w:trPr>
          <w:trHeight w:val="11074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Актуализация опорных знаний</w:t>
            </w:r>
          </w:p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еред вами карточки со словами, прочтите их. Какие задания для выполнения к этим словам вы можете предложить? Распределите  слова на группы. По какому признаку это можно сделать? Запишите слова по группам орфографическ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бот[лив]ый,корабл[ик], обид[чив]ый,  [ат]бежать, сыноч[ик], [на]лить, [па]плыть, [за]писать, дожд[ив]о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так распределили эти слова? Распределили по признаку наличия орфограмм. Проверьте.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16"/>
              <w:spacing w:lineRule="auto" w:line="240" w:before="0" w:after="0"/>
              <w:ind w:left="-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е ранее полученные знания мы будем повторять сегодня на уроке? Повторение. Чему вы должны  научиться на уроке?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знания могут вам понадобиться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  <w:t>Сообщение целей и задач</w:t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В каких частях слова находятся «опасные места»? Определите тему и цели уро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аша задача на ур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повторить изученные орфограммы в разных частях слова, использовать свои умения для грамотного написания слов. </w:t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му мы будем учиться сегодня на уроке?</w:t>
            </w:r>
          </w:p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ует знания учащихся. Создает проблемную ситуацию.</w:t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блемная ситуация.</w:t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ят цели, формулируют</w:t>
            </w:r>
          </w:p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точняют) тему урока.</w:t>
            </w:r>
          </w:p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) лесник, снежки, радостный;</w:t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) добежать, подружиться,  записать;</w:t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) сыночек, кораблик, дождевой.</w:t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или по признаку наличия орфограмм. В корне, в приставке, в суффиксе.</w:t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пасные места в слове могут находиться в корне, в приставке, в суффиксе. </w:t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уроке будем учиться находить эти опасные места, проверять их, и грамотно их записывать.</w:t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4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целеполагание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hd w:fill="FFFFFF" w:val="clear"/>
              <w:spacing w:before="0" w:after="0"/>
              <w:ind w:left="43" w:right="130" w:firstLine="14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ка вопросов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общеучебные- </w:t>
            </w:r>
          </w:p>
          <w:p>
            <w:pPr>
              <w:pStyle w:val="Normal"/>
              <w:shd w:fill="FFFFFF" w:val="clear"/>
              <w:spacing w:before="0" w:after="0"/>
              <w:ind w:left="43" w:right="130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амостоятельное выделение - формулир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ой цели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проблемы.</w:t>
            </w:r>
          </w:p>
        </w:tc>
      </w:tr>
      <w:tr>
        <w:trPr>
          <w:trHeight w:val="7814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Закрепление изученного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Развитие орфографической зоркости, повторение изученных орфограмм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)</w:t>
            </w:r>
          </w:p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трад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.2.с.5 – выполняется фронтально по плану:</w:t>
            </w:r>
          </w:p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тавим ударение;</w:t>
            </w:r>
          </w:p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ыделяем корень слова, подбираем однокоренные слова;</w:t>
            </w:r>
          </w:p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ыделяем окончание, изменяем форму слова;</w:t>
            </w:r>
          </w:p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суффикс;</w:t>
            </w:r>
          </w:p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в слове есть орфограмма «Безударный гласный в корне», проверочное слово… звук [ ] будем обозначать буквой…</w:t>
            </w:r>
          </w:p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) еще одна орфограмма в суффиксе, после шипящих под ударением в суффикс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ок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ишется бук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записываем слово:…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танавливает осознанность восприятия. Первичное обобще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план достижения цели и определяют средства (алгоритм, модель и т.д.).</w:t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ют типовые задания с</w:t>
            </w:r>
          </w:p>
          <w:p>
            <w:pPr>
              <w:pStyle w:val="Normal"/>
              <w:shd w:fill="FFFFFF" w:val="clear"/>
              <w:spacing w:before="0" w:after="0"/>
              <w:ind w:left="58" w:right="158" w:firstLine="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нием алгоритма вслух.</w:t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тетради.</w:t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9" w:right="192" w:firstLine="5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контроль, оценка, коррекция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общеучебные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труктурировать знания, выбор наиболее эффективных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пособов решения задач, умение осознанно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оизвольно строить речевое высказывание, рефлекс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ов и условий действия; </w:t>
            </w:r>
          </w:p>
          <w:p>
            <w:pPr>
              <w:pStyle w:val="Normal"/>
              <w:shd w:fill="FFFFFF" w:val="clear"/>
              <w:spacing w:before="0" w:after="0"/>
              <w:ind w:left="29" w:right="178" w:firstLine="1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ведением партнера - контроль, коррекция, оценка действий партнера.</w:t>
            </w:r>
          </w:p>
        </w:tc>
      </w:tr>
      <w:tr>
        <w:trPr>
          <w:trHeight w:val="1420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Физкультминут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Если весело живётся…» </w:t>
            </w:r>
          </w:p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 дежурным  учеником под песенку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58"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 дежурным  учеником под песенку.</w:t>
            </w:r>
          </w:p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исполняют песенку и выполняют движения, повторяя их за ведущим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9" w:right="178" w:firstLine="14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ведением партнера - контроль, коррекция, оценка действий партнера.</w:t>
            </w:r>
          </w:p>
        </w:tc>
      </w:tr>
      <w:tr>
        <w:trPr>
          <w:trHeight w:val="4412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 Работа в парах. Самостоятельная работа с взаимопроверкой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Комплексное повторение орфограмм, развитие орфографической зоркости. </w:t>
            </w:r>
          </w:p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трад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.3.с.5-6 - выполняется в парах. Учащиеся комментируют свои действия по очереди.</w:t>
            </w:r>
          </w:p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трад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.1.с.5 – выполняется самостоятельно.  Затем выполняется взаимопроверка в парах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деятельность  с</w:t>
            </w:r>
          </w:p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ением полученных ранее знаний. </w:t>
            </w:r>
          </w:p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оминает, что не во всех словах безударные гласные можно проверить, именно поэтому они и называются словарными словами, написание можно узнать только в словаре.</w:t>
            </w:r>
          </w:p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ывает помощь попавшим в затруднение ученикам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 работа.</w:t>
            </w:r>
          </w:p>
          <w:p>
            <w:pPr>
              <w:pStyle w:val="Normal"/>
              <w:shd w:fill="FFFFFF" w:val="clear"/>
              <w:spacing w:before="0" w:after="0"/>
              <w:ind w:left="19" w:right="14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взаимопроверку, пошагово сравнивая с эталоном.</w:t>
            </w:r>
          </w:p>
          <w:p>
            <w:pPr>
              <w:pStyle w:val="Normal"/>
              <w:shd w:fill="FFFFFF" w:val="clear"/>
              <w:spacing w:before="0" w:after="0"/>
              <w:ind w:left="19" w:right="14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4" w:right="518" w:hanging="1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, коррекция, выделение и осознание того, что уж усвоено и что еще подлежит усвоению, осознание качества и уровня усвоения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определение.</w:t>
            </w:r>
          </w:p>
        </w:tc>
      </w:tr>
      <w:tr>
        <w:trPr>
          <w:trHeight w:val="4956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Домашнее зада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Закрепление правильного способа выполнения работы над ошибками.</w:t>
            </w:r>
          </w:p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трад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.6.с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Слайд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разбор задания выполняется фронтально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ется план выполнения домашнего задания. </w:t>
            </w:r>
          </w:p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ется пошаговое проведение работы над ошибкам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ачала стихотворение читается целиком, затем анализируется кажд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равление. </w:t>
            </w:r>
          </w:p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пределить тип орфограммы;</w:t>
            </w:r>
          </w:p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записать с проверкой, если она возможна, а потом еще два слова с данной орфограммой;</w:t>
            </w:r>
          </w:p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черкнуть букву-орфограмму;</w:t>
            </w:r>
          </w:p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выделить часть слова, в которую входит буква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4" w:right="518" w:hanging="1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, коррекция, выделение и осознание того, что уж усвоено и что еще подлежит усвоению, осознание качества и уровня усвоения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определение.</w:t>
            </w:r>
          </w:p>
        </w:tc>
      </w:tr>
      <w:tr>
        <w:trPr>
          <w:trHeight w:val="4808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Рефлексия  деятельности (итог урока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92" w:leader="hyphen"/>
                <w:tab w:val="left" w:pos="1018" w:leader="hyphen"/>
                <w:tab w:val="left" w:pos="2664" w:leader="hyphen"/>
              </w:tabs>
              <w:spacing w:before="0" w:after="0"/>
              <w:ind w:left="58"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ую учебную задачу мы поставили перед собой на уроке?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могли мы её достичь?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какие вопросы мы должны были ответить?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умели ли мы это сделать?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метьте  на оценочном листе, что вам дал сегодняшний урок, и чем бы вы хотели заняться на следующем уроке.</w:t>
            </w:r>
          </w:p>
          <w:p>
            <w:pPr>
              <w:pStyle w:val="Normal"/>
              <w:shd w:fill="FFFFFF" w:val="clear"/>
              <w:ind w:left="58" w:righ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ефлекси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спомните,  о  чем  мы  говорили  на  уроке,  и ответьте  на  вопрос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Я  знаю,  что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Я  понял,  что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не  понравилось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ыло  трудно…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асибо за урок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ефлексию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8"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самооценку собственной учеб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8" w:leader="dot"/>
              </w:tabs>
              <w:spacing w:before="0" w:after="0"/>
              <w:ind w:left="58" w:right="15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, соотносят цель</w:t>
            </w:r>
          </w:p>
          <w:p>
            <w:pPr>
              <w:pStyle w:val="Normal"/>
              <w:shd w:fill="FFFFFF" w:val="clear"/>
              <w:spacing w:before="0" w:after="0"/>
              <w:ind w:left="58" w:right="158" w:firstLine="1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результаты, степень их соответствия на своих опросных листа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Я  знаю,  что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Я  понял,  что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не  понравилось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ыло  трудно…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left="58" w:right="158" w:firstLine="1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4" w:right="178" w:hanging="5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с достаточной полнотой и. точностью выражать свои мысли; </w:t>
            </w:r>
          </w:p>
          <w:p>
            <w:pPr>
              <w:pStyle w:val="Normal"/>
              <w:shd w:fill="FFFFFF" w:val="clear"/>
              <w:spacing w:before="0" w:after="0"/>
              <w:ind w:left="24" w:right="178" w:hanging="5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w w:val="89"/>
                <w:sz w:val="28"/>
                <w:szCs w:val="28"/>
              </w:rPr>
              <w:t xml:space="preserve">рефлексия; </w:t>
            </w:r>
          </w:p>
          <w:p>
            <w:pPr>
              <w:pStyle w:val="Normal"/>
              <w:shd w:fill="FFFFFF" w:val="clear"/>
              <w:spacing w:before="0" w:after="0"/>
              <w:ind w:left="24" w:right="178" w:hanging="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89"/>
                <w:sz w:val="28"/>
                <w:szCs w:val="28"/>
              </w:rPr>
              <w:t>личностные</w:t>
            </w:r>
            <w:r>
              <w:rPr>
                <w:rFonts w:cs="Times New Roman" w:ascii="Times New Roman" w:hAnsi="Times New Roman"/>
                <w:w w:val="89"/>
                <w:sz w:val="28"/>
                <w:szCs w:val="28"/>
              </w:rPr>
              <w:t>: смыслообразование.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1099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Calibri" w:hAnsi="Calibri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6:38:00Z</dcterms:created>
  <dc:creator>Семья</dc:creator>
  <dc:description/>
  <cp:keywords/>
  <dc:language>en-US</dc:language>
  <cp:lastModifiedBy>DNS</cp:lastModifiedBy>
  <cp:lastPrinted>2018-01-24T20:53:00Z</cp:lastPrinted>
  <dcterms:modified xsi:type="dcterms:W3CDTF">2020-11-17T04:00:00Z</dcterms:modified>
  <cp:revision>4</cp:revision>
  <dc:subject/>
  <dc:title/>
</cp:coreProperties>
</file>