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115 История и культура Саратов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Поединцева Г.Т. poedinceva76@mail.ru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задание на 18.11.20 г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: 20.11.20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учить материал по теме:</w:t>
      </w:r>
      <w:r>
        <w:rPr>
          <w:color w:val="000000"/>
          <w:sz w:val="28"/>
          <w:szCs w:val="28"/>
        </w:rPr>
        <w:t xml:space="preserve"> Саратовский край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:  учебник Булычева М.В. История Саратовского края и ЭБС «Лань»  или  другие интернет-ресурсы.</w:t>
      </w:r>
    </w:p>
    <w:p>
      <w:pPr>
        <w:pStyle w:val="Style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ое занятие: </w:t>
      </w:r>
      <w:r>
        <w:rPr>
          <w:color w:val="000000"/>
          <w:sz w:val="28"/>
          <w:szCs w:val="28"/>
        </w:rPr>
        <w:t>Рассмотрение причин образования саратовского наместничества.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Ответить письменно на вопросы</w:t>
      </w:r>
      <w:r>
        <w:rPr>
          <w:color w:val="000000"/>
          <w:sz w:val="28"/>
          <w:szCs w:val="28"/>
        </w:rPr>
        <w:t xml:space="preserve"> ( прислать на проверку фотоотчет)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1. Как назывался указ </w:t>
      </w:r>
      <w:r>
        <w:rPr>
          <w:sz w:val="28"/>
          <w:szCs w:val="28"/>
        </w:rPr>
        <w:t>Екатерины II вышедший 7 ноября 1775г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звать причины Губернской  реформы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ель Губернской реформы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держание губернской реформы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колько новых губерний было выделено после введения Губернской реформы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то был первым наместником Саратовской губернии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вать какими губерниями руководил Г.А. Потемкин?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звать уезды, которые входили в состав Саратовского наместничества после указа 7 ноября 1780 года?</w:t>
      </w:r>
    </w:p>
    <w:p>
      <w:pPr>
        <w:pStyle w:val="Style16"/>
        <w:rPr/>
      </w:pPr>
      <w:r>
        <w:rPr>
          <w:color w:val="000000"/>
          <w:sz w:val="28"/>
          <w:szCs w:val="28"/>
        </w:rPr>
        <w:t>9. Описать герб, который получил  Саратов?</w:t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10. При вступлении на престол Павла I была проведена новая административная реформа, (Указ 12 декабря 1796г.)  количество губерний было сокращено. Какие губернии были сокращены и сколько осталось?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53:00Z</dcterms:created>
  <dc:creator>User</dc:creator>
  <dc:description/>
  <cp:keywords/>
  <dc:language>en-US</dc:language>
  <cp:lastModifiedBy>User</cp:lastModifiedBy>
  <dcterms:modified xsi:type="dcterms:W3CDTF">2020-11-17T14:12:00Z</dcterms:modified>
  <cp:revision>13</cp:revision>
  <dc:subject/>
  <dc:title/>
</cp:coreProperties>
</file>