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kern w:val="2"/>
          <w:sz w:val="88"/>
          <w:szCs w:val="8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kern w:val="2"/>
          <w:sz w:val="88"/>
          <w:szCs w:val="88"/>
          <w:lang w:eastAsia="ru-RU"/>
        </w:rPr>
        <w:t xml:space="preserve">ЦИКЛОГРАММА РАБОЧЕГО ВРЕМЕНИ МУЗЫКАЛЬНОГО РУКОВОДИТЕЛЯ МКДОУ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kern w:val="2"/>
          <w:sz w:val="88"/>
          <w:szCs w:val="8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kern w:val="2"/>
          <w:sz w:val="88"/>
          <w:szCs w:val="88"/>
          <w:lang w:eastAsia="ru-RU"/>
        </w:rPr>
        <w:t>д/с «СВЕТЛЯЧО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kern w:val="2"/>
          <w:sz w:val="88"/>
          <w:szCs w:val="8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kern w:val="2"/>
          <w:sz w:val="88"/>
          <w:szCs w:val="8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2440</wp:posOffset>
            </wp:positionH>
            <wp:positionV relativeFrom="paragraph">
              <wp:posOffset>598805</wp:posOffset>
            </wp:positionV>
            <wp:extent cx="4610100" cy="4274820"/>
            <wp:effectExtent l="0" t="0" r="0" b="0"/>
            <wp:wrapTight wrapText="bothSides">
              <wp:wrapPolygon edited="0">
                <wp:start x="-67" y="0"/>
                <wp:lineTo x="-67" y="21465"/>
                <wp:lineTo x="21599" y="21465"/>
                <wp:lineTo x="21599" y="0"/>
                <wp:lineTo x="-6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kern w:val="2"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kern w:val="2"/>
          <w:sz w:val="96"/>
          <w:szCs w:val="9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kern w:val="2"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kern w:val="2"/>
          <w:sz w:val="96"/>
          <w:szCs w:val="9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kern w:val="2"/>
          <w:sz w:val="36"/>
          <w:szCs w:val="36"/>
          <w:lang w:eastAsia="ru-RU"/>
        </w:rPr>
        <w:t>Циклограмма работы музыкального руководите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kern w:val="2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FF0000"/>
          <w:kern w:val="2"/>
          <w:sz w:val="36"/>
          <w:szCs w:val="36"/>
          <w:lang w:eastAsia="ru-RU"/>
        </w:rPr>
        <w:t>(1,5 став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28"/>
          <w:szCs w:val="28"/>
          <w:lang w:eastAsia="ru-RU"/>
        </w:rPr>
        <w:t>Понедельни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7.55 – 8.32 – Утренняя гимнастика (музыкальное оформление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8.32 – 9.00 – Подготовка к Н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00 – 9.15 – Групповое занятие с детьми (2 младшая групп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15 - 9.30 – Подготовка к Н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30 - 9.50 -  Групповое занятие с детьми (средняя групп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50- 9.55 –Подготовка к Н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55 - 10.55 – Аккомпанемент на физкультурном занятии (старшая, подготовительная группы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0.55 - 11.50 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одготовка к НОД (подбор репертуара, работа с музыкальным материало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1.50 – 12.30 – Индивидуальное занятие по ритмике (подготовительная групп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2.30 - 13.00 - Обе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3.00 – 14.00 – Изготовление музыкально-дидактических пособ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4.00 – 15.00 – Составление конспектов тематических, интегрированных занятий, консультаций для воспитателей младшего до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28"/>
          <w:szCs w:val="28"/>
          <w:lang w:eastAsia="ru-RU"/>
        </w:rPr>
        <w:t>Вторни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7.55 – 8.32 – Утренняя гимнастика (музыкальное оформление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8.32 – 9.00 – Подготовка к Н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00 – 9.10 – Групповое занятие с детьми (1-ая младшая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10 -  9.15 – Подготовка к Н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15 -  9.25 – Групповое занятие с детьми (2 группа раннего возраст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25. – 9.40 – Подготовка к НОД;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40 – 10.00 - Аккомпанемент на физкультурном занятии (средняя групп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0.05 - 10.10 - Подготовка к Н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0.10 - 10.30 - Групповое занятие с детьми (старшая групп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0.30 – 10.50 – Подгрупповое занятие (средняя групп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0.50 – 11.05 – Подгрупповое занятие (2-ая младшая групп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1.05 -  12.45 - Индивидуальные занятия с детьми разных возрастных групп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2.45 - 13.15 - Обе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3.15 – 14.00 – Работа с документацией, обновление и пополнение среды кабинета, изучение новинок методической литера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4.00 – 15.00 – Подготовка и проведение консультаций с воспитателями (подготовительные группы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28"/>
          <w:szCs w:val="28"/>
          <w:lang w:eastAsia="ru-RU"/>
        </w:rPr>
        <w:t>Сре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7.55 – 8.32 – Утренняя гимнастика (музыкальное оформление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8.32 – 9.00 – Подготовка к Н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00 – 9.20 – Групповое занятие с детьми (средняя групп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20 - 9.30 - Подготовка к Н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30 – 9.45 – Аккомпанемент на физкультурном занятии (2 младшая групп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45 - 10.00 – Подгрупповое занятие (1 младшая групп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0.00-10.20 -  Индивидуальные занятия (все группы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0.20 – 10.50 - Групповое занятие с детьми (подготовительная группа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0.50 – 12.45 – Работа с компьютером, составление презентац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2.45 - 13.15 - Обе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3.15 - 14.00 - Совместная творческая деятельность с коллективом, старшим воспитател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4.00 – 15.00 – Подготовка сценариев, развлечений, праздни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28"/>
          <w:szCs w:val="28"/>
          <w:lang w:eastAsia="ru-RU"/>
        </w:rPr>
        <w:t>Четверг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7.55 – 8.32 – Утренняя гимнастика (музыкальное оформление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8.32 – 9.00 – Подготовка к Н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00 – 9.15 – Групповое занятие (2-ая младшая групп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15 -  9.30 – Подготовка к Н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30 – 9.50 - Аккомпанемент на физкультурном занятии (средняя групп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50 – 10.00 – Подготовка к Н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0.00 -10.25 - Групповое занятие (старшая групп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0.25 -10.30 - Подготовка к Н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0.30 -11.00 - Аккомпанемент на физкультурном занятии (подготовительная групп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1.00 - 11.25 – Подгрупповое занятие (средняя групп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11.25 - 12.45 - Индивидуальная работа с детьми над музыкально-ритмическими движениями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2.45 - 13.15 - Обе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3.15 - 14.30 - Подготовка и проведение консультаций с воспитателями (младшая, средняя группы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4.30 - 15.00 - Самообразов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7030A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28"/>
          <w:szCs w:val="28"/>
          <w:lang w:eastAsia="ru-RU"/>
        </w:rPr>
        <w:t>Пятн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8.55 – 8.32 – Утренняя гимнастика (музыкальное оформление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8.32 – 9.00 – Подготовка к Н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00 -  9.10 – Групповое занятие (1 младшая групп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 10 – 9.15 –Подготовка к Н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15 –  9.25 – Групповое занятие (2 группа раннего возраст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25 – 9.35 – Подготовка к Н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35 – 9.55 - Аккомпанемент на физкультурном занятии (средняя групп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9.55 - 10.00 – Подготовка к Н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0.00 - 10.25 – Аккомпанемент на физкультурном занятии (старшая групп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0.25 – 10.30 – Подготовка к Н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0.30 – 11.00 – Групповое занятие (подготовительная групп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1.00 - 12.00 - ИКТ: подбор поэтического материала, репертуара, составление фонограмм, костюм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12.00 – 12.45 - Подготовка и проведение консультаций с воспитателем (2 группы раннего возраста, 1 младшей группы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2.45 - 13.15 - Обе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3.15 - 14.00 - Самообразов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4.00 – 15.00 - Подбор музыкального материала и литера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4290</wp:posOffset>
            </wp:positionH>
            <wp:positionV relativeFrom="margin">
              <wp:posOffset>2659380</wp:posOffset>
            </wp:positionV>
            <wp:extent cx="5782310" cy="5782310"/>
            <wp:effectExtent l="0" t="0" r="0" b="0"/>
            <wp:wrapTight wrapText="bothSides">
              <wp:wrapPolygon edited="0">
                <wp:start x="12138" y="1564"/>
                <wp:lineTo x="6542" y="1671"/>
                <wp:lineTo x="5190" y="1806"/>
                <wp:lineTo x="5190" y="2238"/>
                <wp:lineTo x="2622" y="3343"/>
                <wp:lineTo x="2189" y="3532"/>
                <wp:lineTo x="2027" y="4557"/>
                <wp:lineTo x="1973" y="5123"/>
                <wp:lineTo x="2189" y="5608"/>
                <wp:lineTo x="2622" y="6310"/>
                <wp:lineTo x="2649" y="6687"/>
                <wp:lineTo x="3757" y="6984"/>
                <wp:lineTo x="5028" y="6984"/>
                <wp:lineTo x="4947" y="7658"/>
                <wp:lineTo x="5163" y="8332"/>
                <wp:lineTo x="5568" y="9006"/>
                <wp:lineTo x="5650" y="9950"/>
                <wp:lineTo x="6379" y="10355"/>
                <wp:lineTo x="6839" y="10355"/>
                <wp:lineTo x="6623" y="10786"/>
                <wp:lineTo x="6596" y="11298"/>
                <wp:lineTo x="6434" y="12107"/>
                <wp:lineTo x="6352" y="12404"/>
                <wp:lineTo x="7109" y="13078"/>
                <wp:lineTo x="6352" y="13240"/>
                <wp:lineTo x="6217" y="13375"/>
                <wp:lineTo x="6244" y="13752"/>
                <wp:lineTo x="5758" y="13752"/>
                <wp:lineTo x="5704" y="13833"/>
                <wp:lineTo x="6001" y="14426"/>
                <wp:lineTo x="5704" y="14588"/>
                <wp:lineTo x="5704" y="15101"/>
                <wp:lineTo x="4487" y="15559"/>
                <wp:lineTo x="4514" y="15775"/>
                <wp:lineTo x="4352" y="16071"/>
                <wp:lineTo x="4136" y="17015"/>
                <wp:lineTo x="4136" y="17096"/>
                <wp:lineTo x="4433" y="17528"/>
                <wp:lineTo x="5055" y="17824"/>
                <wp:lineTo x="5055" y="18040"/>
                <wp:lineTo x="6352" y="18498"/>
                <wp:lineTo x="6839" y="18498"/>
                <wp:lineTo x="6812" y="18822"/>
                <wp:lineTo x="6839" y="19173"/>
                <wp:lineTo x="6893" y="19253"/>
                <wp:lineTo x="12516" y="19847"/>
                <wp:lineTo x="13111" y="19847"/>
                <wp:lineTo x="13111" y="20008"/>
                <wp:lineTo x="14165" y="20278"/>
                <wp:lineTo x="14814" y="20278"/>
                <wp:lineTo x="15787" y="20278"/>
                <wp:lineTo x="16382" y="20278"/>
                <wp:lineTo x="17950" y="19981"/>
                <wp:lineTo x="18031" y="19847"/>
                <wp:lineTo x="18950" y="19253"/>
                <wp:lineTo x="19058" y="19173"/>
                <wp:lineTo x="19437" y="18633"/>
                <wp:lineTo x="19464" y="18498"/>
                <wp:lineTo x="19302" y="17824"/>
                <wp:lineTo x="18761" y="17150"/>
                <wp:lineTo x="18572" y="16449"/>
                <wp:lineTo x="18626" y="14669"/>
                <wp:lineTo x="18031" y="14480"/>
                <wp:lineTo x="16842" y="14426"/>
                <wp:lineTo x="16896" y="13752"/>
                <wp:lineTo x="17490" y="13752"/>
                <wp:lineTo x="19004" y="13240"/>
                <wp:lineTo x="19004" y="12728"/>
                <wp:lineTo x="18707" y="12404"/>
                <wp:lineTo x="18950" y="12215"/>
                <wp:lineTo x="19004" y="12026"/>
                <wp:lineTo x="18842" y="11730"/>
                <wp:lineTo x="17085" y="11029"/>
                <wp:lineTo x="17436" y="10355"/>
                <wp:lineTo x="17896" y="9006"/>
                <wp:lineTo x="17950" y="7658"/>
                <wp:lineTo x="17869" y="6984"/>
                <wp:lineTo x="17680" y="6310"/>
                <wp:lineTo x="17950" y="6310"/>
                <wp:lineTo x="17977" y="6040"/>
                <wp:lineTo x="17815" y="5608"/>
                <wp:lineTo x="17571" y="5150"/>
                <wp:lineTo x="17490" y="4719"/>
                <wp:lineTo x="16760" y="4179"/>
                <wp:lineTo x="16598" y="3883"/>
                <wp:lineTo x="16247" y="3451"/>
                <wp:lineTo x="16031" y="3074"/>
                <wp:lineTo x="15057" y="2238"/>
                <wp:lineTo x="12516" y="1564"/>
                <wp:lineTo x="12138" y="1564"/>
              </wp:wrapPolygon>
            </wp:wrapTight>
            <wp:docPr id="2" name="0XNy17EB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XNy17EBL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578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6:17:00Z</dcterms:created>
  <dc:creator>Admin</dc:creator>
  <dc:description/>
  <dc:language>en-US</dc:language>
  <cp:lastModifiedBy>Admin</cp:lastModifiedBy>
  <dcterms:modified xsi:type="dcterms:W3CDTF">2020-11-17T16:17:00Z</dcterms:modified>
  <cp:revision>2</cp:revision>
  <dc:subject/>
  <dc:title/>
</cp:coreProperties>
</file>