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>ЗДОРОВЬЕСБЕРЕГАЮЩИЕ ТЕХНОЛОГИИ НА МУЗЫКАЛЬНЫХ ЗАНЯТИЯ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color w:val="333333"/>
          <w:sz w:val="32"/>
          <w:szCs w:val="32"/>
          <w:lang w:eastAsia="ru-RU"/>
        </w:rPr>
        <w:t>Музыка много дает для здоровья</w:t>
      </w: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 xml:space="preserve">если пользоваться ею надлежащим образом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32"/>
          <w:szCs w:val="32"/>
          <w:lang w:eastAsia="ru-RU"/>
        </w:rPr>
        <w:t>Пифаго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т состояния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детей во многом зависит благополучие общества. Экологические проблемы, некачественное питание, эмоциональный дискомфорт - лишь некоторые факторы, агрессивно воздействующие на хрупкие детские организ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этому педагоги нашего дошкольного учреждения, комплексно решают задачи физического, интеллектуального, эмоционального и личностного развития ребенка, подготовки его к школе, активно внедряя в этот процесс наиболее эффективны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технологии здоровьесбережен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 развитие ребенка в аспекте физического имеет свою давнюю историю.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оспринимаемая слуховым рецептором, воздействует не только на эмоциональное, но и на общее физическое состояние человека, вызывает реакции, связанные с изменением кровообращения, дых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. М. Бехтерев доказал, чт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может вызывать и ослаблять возбуждение организ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 «Теории и методик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г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воспитания в детском сад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. Ветлугина пишет, что пение развивает голосовой аппарат, речь, укрепляет голосовые связки, регулирует дыхание. Ритмика улучшает осанку ребенка, координацию, уверенность движений. Развитие эмоциональной отзывчивости и 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музыкальног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луха помогают активизировать умствен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Таким образом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это одно из средств физического развития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одержан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- оздоровительно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работы в нашем детском саду, соединило традиционны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занятия с оздоровительными мероприятиям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, с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технологией музыкальн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валеологического воспит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овизна системы состоит в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ледующем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. Н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 свободной и самостоятельной творческой деятельности дошкольников используются современны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есберегающие технологии в игровой форм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Привычные виды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й деятельност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развивающие творческие способности 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сть ребен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можно разнообразить с пользой дл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Например, начинается каждо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е заняти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 жизнеутверждающей песни-распевки, дающей позитивный настрой детям на весь день. Слушан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разучивание текстов песен перемежается с игровым массажем, самомассажем или пальчиковой игрой, пассивной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отерапие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Перед пением песен – занимаемся дыхательной, артикуляционной гимнастикой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здоровительным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упражнениями для горла и голосовых связок с целью профилактики простудных заболеваний. Речевые игры сопровождаютс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ритмическими движениями, игрой на детских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шумовых и мелодичных)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 инструментах, а танцевальную импровизацию совмещаем с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отерапие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. Проводим интегрированны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 - валеологические 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Совместное решение задач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г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валеологического воспитания позволяет как можно шире и интереснее рассказать ребенку о польз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ого образа жизн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о необходимости знать и выполнять правила личной гигиены. Так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роходят с участием родителей, медицинского работника, инструктора по физкульту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. Применяем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новы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формы взаимодействия с семьей п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му воспитанию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ключая вопросы сохранени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детей в детском саду и д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здоровление дете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создание эмоционального комфорта - важнейшая задача нашего детского сада. Организаци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й с использованием технологий здоровьесбережен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омогает обеспечить более бережное отношение к физическому и духовному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ю воспитанников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ыявить и развить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пособности и творческий потенциал каждого малыша. Валеологические знания, полученные детьми на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способствуют формированию привычки жить в гармонии с самим собой, со своей семьей и окружающим мир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езультатами этой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- оздоровительной работы являютс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вышение уровня развити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творческих способностей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табильность эмоционального благополучия каждо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вышение уровня речевого разви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нижение уровня заболеваемости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в большей степени простудными болезнями)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Стабильность физической и умственной работоспособности во всех сезонах года независимо от пог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сновная форм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деятельности в ДОУ -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 ходе которых осуществляется систематическое, целенаправленное и всестороннее воспитание и формирован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творческих способностей каждого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роводятся - индивидуальные, по подгруппам и фронтальные. По содержанию - типовые, доминантные, тематические, комплексные, интегрированн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истем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- оздоровительно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работы предполагает использование на каждом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м занятии следующих здоровьесберегающих технологи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алеологические песенки-распе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 них я начинаю вс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Несложные, добрые тексты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«Здравствуйте ребята»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 и мелодия, состоящая из звуков мажорной гаммы, поднимают настроение, задают позитивный тон к восприятию окружающего мира, улучшают эмоциональный климат на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подготавливают голос к п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ыхательная гимнаст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ериферические органы слуха, дыхания, голоса, артикуляции неразрывно связаны и взаимодействуют между собой под контролем центральной нервной системы. Нарушением функции речевого дыхания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u w:val="single"/>
          <w:lang w:eastAsia="ru-RU"/>
        </w:rPr>
        <w:t>считаетс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 подъем грудной клетки вверх и втягивание живота на вдохе; слишком большой вдох; учащенность дыхания; укороченность выдоха; неумение делать незаметный добор воздуха; неправильная осанка. Суть разработанных методик по восстановлению и развитию этой функции - в осознанном управлении всеми фазами акта дыхания через тренировку дыхательных мышц и регулировку работы дыхательного центра. В результате проведения на каждом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дыхательной гимнастики повышаются показатели диагностики дыхательной системы, развития певческих способностей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жнения на развитие дыхания играют важную роль в систем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здоровления дошкольников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сновными задачами дыхательных упражнений н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ях являютс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крепление физиологического дыхания детей 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lang w:eastAsia="ru-RU"/>
        </w:rPr>
        <w:t>(без речи)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Тренировка силы вдоха и выдо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звитие продолжительности выдо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собую роль в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здоровлении детей выполняет музы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Использование ритмических упражнений, разучиван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утренних гимнастик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спортивных танцев, танцевальных упражнений, обеспечивают достижение наибольшего эмоционального комфорта детей, включение гиподинамичных детей в интересные виды деятельности игры-гимнас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Большое внимание во взаимодействии всех участников педагогического процесса уделяется современным методам укрепления психологическог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и созданию условий для комфортного самочувствия ребенка. В настоящее время наблюдается интенсивное использование педагогами в воспитательно-образовательной работе с дошкольниками различных психодвигательных гимнастик, коммуникативных игр, творческих сюжетных игр, театрализованной деятельности, народных подвижных и хороводных игр. При таком подходе не только обеспечивается возможность для полноценного развития ребенка, но и в значительной мере создаются условия для сбережения и укрепления психологического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активизируется общение детей и взросл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Артикуляционная гимнас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сновная цель артикуляционной гимнастики - выработка качественных, полноценных движений органов артикуляции, подготовка к правильному произнесению фон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Артикуляционные гимнастики Е. Косиновой, Т. Куликовской, В. Цвынтарного способствуют тренировке мышц речевого аппарата, ориентированию в пространстве, учат имитации движений животных. В результате этой работы у наших детей повышаются показатели уровня развития речи детей, певческих навыков, улучшаютс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ая памят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вним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Игровой массаж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тоже проводится н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. Тысячи лет назад тибетские врачеватели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u w:val="single"/>
          <w:lang w:eastAsia="ru-RU"/>
        </w:rPr>
        <w:t>установил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 нам приятно хлопать в ладоши, ходить босиком, так как это бессознательно посылает положительные сигналы внутренним органам. Приемы массажа полезны не только больному, но 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доровому человек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Делая самомассаж определенной части тела, ребенок воздействует на весь организм в целом. Полная уверенность в том, что он делает что-то прекрасное, развивает у человека позитивное отношение к собственному телу. Ребенок может легко этому научиться в игре. Использование игрового массажа А. Уманской, М. Картушиной, А. Галанова повышает защитные свойства верхних дыхательных путей и всего организма, нормализует вегетососудистый тонус, деятельность вестибулярного аппарата и эндокринных желез. Частота заболеваний верхних дыхательных путей сниж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альчиковы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ажное место н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занимают пальчиковые игры и сказки, которые исполняются как песенки или произносятся под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Игры развивают речь ребенка, двигательные качества, повышают координационные способности пальцев рук (подготовка к рисованию, письму, соединяют пальцевую пластику с выразительным мелодическим и речевым интонированием, формируют образно-ассоциативное мышление на основе устного русского народного творче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ече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озволяют детям овладеть всеми выразительными средствам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Речевое музицирование необходимо, так как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лух развивается в тесной связи со слухом речевым. В речевых играх Т. Боровик и Т. Тютюнниковой текст дети поют или ритмично декламируют хором, соло или дуэтом. Основой служит детский фольклор. К звучанию мы добавляем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инструменты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звучащие жесты, движение. Пластика вносит в речевое музицирование пантомимические и театральные возможности. Использование речевых игр на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х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 кружка  «Музыка + движение» эффективно влияет на развитие эмоциональной выразительности речи детей, двигательной ак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отерапия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важная составляющая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- оздоровительной работы в нашем ДО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Это создание таког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го сопровожден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которое способствует коррекции психофизического статуса детей в процессе их двигательно-игровой деятельности. Слушание правильно подобранной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овышает иммунитет детей, снимает напряжение и раздражительность, головную и мышечную боль, восстанавливает спокойное дыхание. </w:t>
      </w: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ru-RU"/>
        </w:rPr>
        <w:t>Музыкотерапия по Н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. Ефименко проводится педагогами ДОУ в течение всего дня - детей встречают, укладывают спать, поднимают после дневного сна под соответствующую</w:t>
      </w: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ru-RU"/>
        </w:rPr>
        <w:t>музыку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, используют ее в качестве фона для </w:t>
      </w: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>, свобод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занятия с использованием технологий здоровьесбережен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эффективны при учете индивидуальных и возрастных особенностей каждого ребенка, его интересов. В соответствии с этим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строятся на планировании, направленном на усвоение детьми определенного содержания, и педагогической импровизации, варьирующей ход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его содержание и методы. Успех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заняти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невозможен без совместной деятельност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г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руководителя и воспитателя, который активно помогает, организует самостоятельное музицирование детей в групп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2"/>
          <w:szCs w:val="32"/>
          <w:lang w:eastAsia="ru-RU"/>
        </w:rPr>
        <w:t>Артикуляционная гимнастика на музыкальных заняти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Елена Сухонина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Артикуляционная гимнастика на музыкальных занятиях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едлагаю Вашему вниманию комплекс артикуляционной гимнастики, который можно использовать перед пением на музыкальных занятиях и в индивидуальной работе с детьм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начение артикуляции в пении трудно переоцен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i/>
          <w:iCs/>
          <w:color w:val="83A629"/>
          <w:sz w:val="29"/>
          <w:szCs w:val="29"/>
          <w:lang w:eastAsia="ru-RU"/>
        </w:rPr>
        <w:t>Упражнение 1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9"/>
          <w:szCs w:val="29"/>
          <w:u w:val="single"/>
          <w:lang w:eastAsia="ru-RU"/>
        </w:rPr>
        <w:t>«Удивленный ослик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 нам на занятие заглянул маленький ослик и зашел в зал, цокая копытцами (цокаем язычком на улыбке). Остановился и удивился, какие замечательные ребята пришли на занятие: поднял бровки высоко, показал 4 зубика (вытягиваем губы трубочкой вперед так, чтобы видно было 2 верхних и 2 нижних зуба). Зафиксировать выражение лица на пару секунд. И застеснялся, спрятался (расслабляем мышцы лица, и закрываемся ладошками - прячемся). И снова выглянул и показал 4 зубика. (Повторяем движение) И снова спрятался. И ушел: цокаем язычком на улыб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Рекомендации педагогам: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обратить внимание, что упражнение выполняется на улыбке, брови необходимо поднимать высок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i/>
          <w:iCs/>
          <w:color w:val="83A629"/>
          <w:sz w:val="29"/>
          <w:szCs w:val="29"/>
          <w:lang w:eastAsia="ru-RU"/>
        </w:rPr>
        <w:t>Упражнение 2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9"/>
          <w:szCs w:val="29"/>
          <w:u w:val="single"/>
          <w:lang w:eastAsia="ru-RU"/>
        </w:rPr>
        <w:t>«Болтушки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вайте немножко поболтаем – расскажем другу стихотворение, например «Наша Таня громко плачет» - но без слов, а с помощью болтающего язы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Рекомендации педагогам: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ледить за выразительностью исполнения. Подобным образом можно пропевать фрагменты из песен, в которых ребенок испытывает затруд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i/>
          <w:iCs/>
          <w:color w:val="83A629"/>
          <w:sz w:val="29"/>
          <w:szCs w:val="29"/>
          <w:lang w:eastAsia="ru-RU"/>
        </w:rPr>
        <w:t>Упражнение 3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color w:val="83A629"/>
          <w:sz w:val="29"/>
          <w:szCs w:val="29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9"/>
          <w:szCs w:val="29"/>
          <w:u w:val="single"/>
          <w:lang w:eastAsia="ru-RU"/>
        </w:rPr>
        <w:t>"Большая и маленькая лошадки"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 нам сегодня прискакал на занятие маленький пони. Цокаем язычком быстро-быстро, высоко, на улыбке. Руками изображаем движение копытцев. За ним следом прискакала большая лошадь: цокаем язычком медленно, низким голосом, нижняя челюсть опускается вниз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теперь мы с вами станем волшебниками и превратим маленького пони в большую лошадь. (Начинаем цокать язычком высоко на улыбке, постепенно опуская звук все ниже, вытягивая губы и опуская нижнюю челюсть). Одновременно ручками показываем размер лошадки - раздвигаем ладошки в сторону: лошадка растет. А потом из большой лошадки делаем маленькую: ладошки сдвигаются, цокающий звук становится из низкого высоким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Здоровьесберегающие технологии на музыкальных заняти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Анна Пастушенко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Здоровьесберегающие технологии на музыкальных занятия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есберегающие технологии на музыкальных занятия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в МБДОУ ДС №2 «Березка», филиал Детский сад № 36 «Березка»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спользование нетрадиционных методов и приемов результативно для развития дошкольников. Особо остро в настоящее время стоит вопрос о здоровье детей. Среди задач общеобразовательных дошкольных учреждений на первый план выходит использование здоровьесберегающих технологий в Дошкольном Образовательном Учреждени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узыкально-оздоровительная работа предполагает использование следующих здоровьесберегающих технологий: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алеологические песенки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ыхательная гимнастика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тикуляционная гимнастика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Фонопедические упражнения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гровой массаж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альчиковые игры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чевые игры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узыкотерап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алеологические песенк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[/b]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х цель - поднять настроение детей, настроить на позитив, создать благоприятный фон для занятия, подготовить голосовой аппарат для пропевания песен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Доброе утро! Улыбнись скорее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 сегодня весь день будет веселе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ы погладим лобик, носик и щёчк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Будем мы красивыми как в саду цветочки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отрем ладошки сильнее, сильнее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теперь похлопаем смелее, смелее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шки мы теперь потрем и здоровье сбережем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лыбнемся снова, будем все здоровы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Ладошки просыпайтесь, похлопайте скорей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жки просыпайтесь, спляшите веселей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шки мы разбудим, лобик разотрем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сиком пошмыгаем и песенку споем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«Доброе утро! Всем, всем, всем!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Дыхательная гимнасти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- это комплекс упражнений, направленных на профилактику и лечение заболеваний, связанных с органами дыхания. Чаще всего используется гимнастика Стрельниковой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Ладушки-ладошки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онкие хлопошки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ы ладошки все сжимаем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сом правильно вдыхаем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ак ладошки разжимаем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о свободно выдыхаем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По шоссе летят машины-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се торопятся, гудят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ы накачиваем шины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ышим много раз подря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Артикуляционная гимнасти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- упражнения для подготовки органов артикуляции для правильного произнесения фонем. В ходе занятий используется Артикуляционная гимнастика для развития вокальных навыков детей по методике В. Емельянова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аждое упражнение повторяется 4 раза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Слегка покусать кончик язык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Слегка покусывая поверхность языка, высовывать его вперёд и убирать назад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Пожевать язык попеременно левыми и правыми боковыми зубами закрытым ртом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4. Круговыми движениями провести языком между губами и зубами при закрытом рте сначала в одну сторону, затем – в другую, как бы очищая зубы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5. Упереться острым языком попеременно в верхнюю и нижнюю губы, правую и левую щёки, как бы протыкая их насквозь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6. Пощёлкать языком, меняя объём рта так, чтобы звуковысотность щелчка менялась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гровое задание: разные по величине лошадки по-разному цокают копытами. Большие – медленно и низко, маленькие пони – быстро и высоко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7. Покусать попеременно верхнюю и нижнюю губы по всей длине от угла до угл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8. Втянуть щёки, закусив их изнутри боковыми зубами и громко чмокнуть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9. Оттопырить и вывернуть нижнюю губу, открыв нижние зубы и дёсны и придав лицу обиженное выражени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0. Поднять верхнюю губу, открыв верхние зубы и дёсны и придав лицу радостное выражени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1. Чередовать два предыдущих движения в ускоряющемся темп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2. Прищурить глаза, оставив узкие щёлочки, а затем широко открыть их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3. Прищуривать попеременно глаза (подмигивать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4. Сильно наморщить переносицу и расслабить её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5. Наморщив переносицу, широко открыть глаза и поднять мышцы под глазами и бров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гра- упражнение на артикуляцию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Лес ночной был полон звуков (а-аа-а шепотом)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то-то выл (в-в-в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кто мяукал (мя-у, мяу, мяу-мяу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то-то хрюкал (хрю-хрю-хрю-хрю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то-то топал (топ-топ-топ-топ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то жужжал (ж-ж-ж-ж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то-то укал (у-у-у-у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 кричал (Ау-ау-ау-ау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у а кто-то тихо-тихо, тонким голосом молчал («тонким» голосом проговаривать)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-а-а-а (шепотом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Фонопедические упражн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- укрепление голосовых связок, а также для профилактики заболеваний дыхательных путей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мер использованных мною упражнений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пражнение «Кто пищит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омар пищит тихонько и тоненько: ззззззз…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уть громче звенит муха: зззззз…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Ещё громче звенит пчела: зззззз…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самым низким голосом звенит шмель: ззззззз…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Дети выполняют звукоподражания, постепенно понижая голос.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пражнение «Ау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ричу в лесу:- А-а-а-у-у-у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мне в ответ:- А-а-а-у-у-у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пять кричу:- А-а-а-у-у-у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мне в ответ:- А-а-а-у-у-у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ым элементом этого упражнения является скользящая (глиссандирующая, восходящая и нисходящая интонация с резким переходом из грудного в фальцетный регистр и наоборот, с характерным «переломом» голос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альчиковые игры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летела к нам вчера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помахать кистями рук)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лосатая пчел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на каждое название насекомого загибать по пальцу в кулак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за нею шмель-шмелёк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 весёлый мотылёк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ва жука и стрекоза –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ак фонарики глаза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кисти рук «биноклем» поднести к глазам)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летали, пожужжали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помахать кистями рук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 усталости упали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(«уронить» кисти рук)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гровой самомассаж с пением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есенка «Дождь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ождь! Дождь! Надо нам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сходится по домам. («Бегают» пальчики по лицу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ром! Гром! Как из пушек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ынче праздник у лягушек. (Барабанят пальчики по лбу, щекам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рад! Град! Сыплет град! (Хлопают в ладоши)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се под крышами сидят. (Изображают руками «крышу» над головой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отерап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для эмоционального настроя, успокоения, приобщения к прекрасному. Музыку используют не только для музыкальных занятий, но и в повседневной жизни детей: как фон на занятиях, в самостоятельной деятельности, на прогулк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Новые здоровьесберегающие технологии на занятиях по музы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Ирина Стоценко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Новые здоровьесберегающие технологии на занятиях по музы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Новые здоровьесберегающие технологии на занятиях по музык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дготовила Стоценко Ирина Владимиров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 состояни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детей во многом зависит благополучие общества. Экологические проблемы, некачественное питание, эмоциональный дискомфорт - лишь некоторые факторы, агрессивно воздействующие на хрупкие детские организ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этому педагоги нашего дошкольного учреждения, комплексно решают задачи физического, интеллектуального, эмоционального и личностного развития ребенка, подготовки его к школе, активно внедряя в этот процесс наиболее эффективны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ологии здоровьесбереж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азвитие ребенка в аспекте физического имеет свою давнюю историю.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оспринимаемая слуховым рецептором, воздействует не только на эмоциональное, но и на общее физическое состояние человека, вызывает реакции, связанные с изменением кровообращения, дых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. М. Бехтерев доказал, чт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может вызывать и ослаблять возбуждение организ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«Теории и методик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г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воспитания в детском сад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. Ветлугина пишет, что пение развивает голосовой аппарат, речь, укрепляет голосовые связки, регулирует дыхание. Ритмика улучшает осанку ребенка, координацию, уверенность движений. Развитие эмоциональной отзывчивости 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г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слуха помогают активизировать умствен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аким образом,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- это одно из средств физического развития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держани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- оздоровительно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аботы в нашем детском саду, соединило традиционны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 занятия с оздоровительными мероприятиям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ехнологией музыкальн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валеологического воспит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визна системы состоит в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следующем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1. Н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 свободной и самостоятельной творческой деятельности дошкольников используются современны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есберегающие технологии в игровой форм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ривычные виды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й деятельност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развивающие творческие способности 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сть ребен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можно разнообразить с пользой дл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Например, начинается каждо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е заняти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с жизнеутверждающей песни-распевки, дающей позитивный настрой детям на весь день. Слушани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разучивание текстов песен перемежается с игровым массажем, самомассажем или пальчиковой игрой, пассивной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отерапие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еред пением песен – занимаемся дыхательной, артикуляционной гимнастикой,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здоровительным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упражнениями для горла и голосовых связок с целью профилактики простудных заболеваний. Речевые игры сопровождают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ритмическими движениями, игрой на детских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шумовых и мелодичных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нструментах, а танцевальную импровизацию совмещаем с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отерапие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. Проводим интегрированны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 - валеологические 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Совместное решение задач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г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валеологического воспитания позволяет как можно шире и интереснее рассказать ребенку о польз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ого образа жизн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о необходимости знать и выполнять правила личной гигиены. Таки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роходят с участием родителей, медицинского работника, инструктора по физкульту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3. Применяем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новы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формы взаимодействия с семьей п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му воспитанию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ключая вопросы сохранени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детей в детском саду и д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здоровление дете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оздание эмоционального комфорта - важнейшая задача нашего детского сада. Организаци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й с использованием технологий здоровьесбереж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омогает обеспечить более бережное отношение к физическому и духовному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ю воспитанников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ыявить и развить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способности и творческий потенциал каждого малыша. Валеологические знания, полученные детьми на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пособствуют формированию привычки жить в гармонии с самим собой, со своей семьей и окружающим мир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зультатами этой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- оздоровительной работы являютс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вышение уровня развити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творческих способностей детей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табильность эмоционального благополучия каждого ребенк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вышение уровня речевого развит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нижение уровня заболеваемости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в большей степени простудными болезнями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Стабильность физической и умственной работоспособности во всех сезонах года независимо от пог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ая форм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деятельности в ДОУ -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 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 ходе которых осуществляется систематическое, целенаправленное и всестороннее воспитание и формировани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творческих способностей каждого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роводятся - индивидуальные, по подгруппам и фронтальные. По содержанию - типовые, доминантные, тематические, комплексные, интегрированны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истем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- оздоровительно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аботы предполагает использование на каждом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м занятии следующих здоровьесберегающих технологи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алеологические песенки-распе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 них я начинаю вс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 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Несложные, добрые тексты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Здравствуйте ребята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мелодия, состоящая из звуков мажорной гаммы, поднимают настроение, задают позитивный тон к восприятию окружающего мира, улучшают эмоциональный климат на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подготавливают голос к пению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ыхательная гимнаст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ериферические органы слуха, дыхания, голоса, артикуляции неразрывно связаны и взаимодействуют между собой под контролем центральной нервной системы. Нарушением функции речевого дыхания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считаетс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подъем грудной клетки вверх и втягивание живота на вдохе; слишком большой вдох; учащенность дыхания; укороченность выдоха; неумение делать незаметный добор воздуха; неправильная осанка. Суть разработанных методик по восстановлению и развитию этой функции - в осознанном управлении всеми фазами акта дыхания через тренировку дыхательных мышц и регулировку работы дыхательного центра. В результате проведения на каждом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дыхательной гимнастики повышаются показатели диагностики дыхательной системы, развития певческих способностей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пражнения на развитие дыхания играют важную роль в систем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здоровления дошкольников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ыми задачами дыхательных упражнений н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ях являютс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крепление физиологического дыхания детей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без речи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ренировка силы вдоха и выдох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витие продолжительности выдо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обую роль в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здоровлении детей выполняет музы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Использование ритмических упражнений, разучивани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утренних гимнастик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портивных танцев, танцевальных упражнений, обеспечивают достижение наибольшего эмоционального комфорта детей, включение гиподинамичных детей в интересные виды деятельности игры-гимнас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Большое внимание во взаимодействии всех участников педагогического процесса уделяется современным методам укрепления психологическог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созданию условий для комфортного самочувствия ребенка. В настоящее время наблюдается интенсивное использование педагогами в воспитательно-образовательной работе с дошкольниками различных психодвигательных гимнастик, коммуникативных игр, творческих сюжетных игр, театрализованной деятельности, народных подвижных и хороводных игр. При таком подходе не только обеспечивается возможность для полноценного развития ребенка, но и в значительной мере создаются условия для сбережения и укрепления психологического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активизируется общение детей и взрослых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тикуляционная гимнастик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сновная цель артикуляционной гимнастики - выработка качественных, полноценных движений органов артикуляции, подготовка к правильному произнесению фон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ртикуляционные гимнастики Е. Косиновой, Т. Куликовской, В. Цвынтарного способствуют тренировке мышц речевого аппарата, ориентированию в пространстве, учат имитации движений животных. В результате этой работы у наших детей повышаются показатели уровня развития речи детей, певческих навыков, улучшаютс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ая память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внимание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гровой массаж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тоже проводится н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Тысячи лет назад тибетские врачеватели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установил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нам приятно хлопать в ладоши, ходить босиком, так как это бессознательно посылает положительные сигналы внутренним органам. Приемы массажа полезны не только больному, но 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доровому человек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Делая самомассаж определенной части тела, ребенок воздействует на весь организм в целом. Полная уверенность в том, что он делает что-то прекрасное, развивает у человека позитивное отношение к собственному телу. Ребенок может легко этому научиться в игре. Использование игрового массажа А. Уманской, М. Картушиной, А. Галанова повышает защитные свойства верхних дыхательных путей и всего организма, нормализует вегетососудистый тонус, деятельность вестибулярного аппарата и эндокринных желез. Частота заболеваний верхних дыхательных путей снижается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альчик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ажное место н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занимают пальчиковые игры и сказки, которые исполняются как песенки или произносятся под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Игры развивают речь ребенка, двигательные качества, повышают координационные способности пальцев рук (подготовка к рисованию, письму, соединяют пальцевую пластику с выразительным мелодическим и речевым интонированием, формируют образно-ассоциативное мышление на основе устного русского народного творчеств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че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зволяют детям овладеть всеми выразительными средствам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Речевое музицирование необходимо, так как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слух развивается в тесной связи со слухом речевым. В речевых играх Т. Боровик и Т. Тютюнниковой текст дети поют или ритмично декламируют хором, соло или дуэтом. Основой служит детский фольклор. К звучанию мы добавляем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 инструменты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звучащие жесты, движение. Пластика вносит в речевое музицирование пантомимические и театральные возможности. Использование речевых игр н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х 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театрального кружка эффективно влияет на развитие эмоциональной выразительности речи детей, двигательной активност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отерапия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ажная составляюща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- оздоровительной работы в нашем ДО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Это создание таког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го сопровожд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которое способствует коррекции психофизического статуса детей в процессе их двигательно-игровой деятельности. Слушание правильно подобранной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и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повышает иммунитет детей, снимает напряжение и раздражительность, головную и мышечную боль, восстанавливает спокойное дыхание.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отерапия по Н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Ефименко проводится педагогами ДОУ в течение всего дня - детей встречают, укладывают спать, поднимают после дневного сна под соответствующую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используют ее в качестве фона дл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вобод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ые занятия с использованием технологий здоровьесбережен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эффективны при учете индивидуальных и возрастных особенностей каждого ребенка, его интересов. В соответствии с этим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строятся на планировании, направленном на усвоение детьми определенного содержания, и педагогической импровизации, варьирующей ход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его содержание и методы. Успех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невозможен без совместной деятельности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льног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руководителя и воспитателя, который активно помогает, организует самостоятельное музицирование детей в групп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а много дает для здоровь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если пользоваться ею надлежащим образом». Пифагор.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зови своего друга при помощи какой-нибудь мелод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Саша, где ты?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А он тебе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ответит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Я здесь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опой свое имя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Та-ня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Са-ша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Ка - зик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проси при помощи какой-нибудь мелодии, как зовут твоего друга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Как тебя зовут?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А он тебе ответит.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пробуй сымпровизировать маленькие песенки, где есть звукоподражание животным, птицам или каким-либо явлениям окружающего мира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у-чу! Чу—чу! Чу—чу!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Бежит паровоз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алеко, далеко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с поезд пове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пой маленькую песенку, а мелодию к ней сочини сам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Зайчик, зайчик, где ты был? На лужок гулять ходил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или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Гуси, гуси, где ваш дом? Возле речки под кустом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еред тобой лежат несколько карточек с изображением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животных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мишка, кошка, лягушка, петух и др. Выбери те, о которых можешь сочинить песенку.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Например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Утром на опушке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Квакали лягу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чини и пропой песенку на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слов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Солнце ярко светит, весело на свете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чини грустную песенку на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слов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Дождик льет как из ведра, загрустила детвора»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чини и пропой песенку, где сочетаются две мелодии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веселая и грустная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«Машенька идет, весело поет,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ашенька упала, всем нам грустно стало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слушай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 выбери для движения под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у атрибуты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с которыми ты можешь танцев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слушай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узыку и нарисуй то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, что ты чувствуеш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зобрази кошку, собаку, петуха, корову, лягушку, комара. Передай их настроение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кошка — ласкается, собачка — сердится и т. п.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чини танцевальные движения к народным танцам, к польке и вальс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12:00Z</dcterms:created>
  <dc:creator>Admin</dc:creator>
  <dc:description/>
  <cp:keywords/>
  <dc:language>en-US</dc:language>
  <cp:lastModifiedBy>Марина</cp:lastModifiedBy>
  <dcterms:modified xsi:type="dcterms:W3CDTF">2016-11-04T07:37:00Z</dcterms:modified>
  <cp:revision>3</cp:revision>
  <dc:subject/>
  <dc:title/>
</cp:coreProperties>
</file>