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Среди родителей в последние годы весьма популярны мифы, связанные с речевым развитием ребен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ИФ 1. ЕСЛИ У РОДИТЕЛЕЙ ЕСТЬ РЕЧЕВЫЕ ДЕФЕКТЫ (НАПРИМЕР, КАРТАВОСТЬ), МАЛЫШ ОБЯЗАТЕЛЬНО ЭТО УНАСЛЕДУЕТ</w:t>
      </w:r>
    </w:p>
    <w:p>
      <w:pPr>
        <w:pStyle w:val="Normal"/>
        <w:jc w:val="both"/>
        <w:rPr/>
      </w:pPr>
      <w:r>
        <w:rPr/>
        <w:t>Наследуется не речевой дефект, а анатомическая предрасположенность к нему (короткая подъязычная связка, массивный язык, укороченное мягкое нёбо и проч.) Но, с другой стороны, речь – это функция, которая формируется по подражанию, а значит, ребенок будет говорить на том языке и с теми звуковыми особенностями, которые регулярно слышит от окружающих. Если малыш находится только с мамой, и она неверно произносит звук «р» (картавит), естественно, ребенок будет говорить так ж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ИФ 2. К ЛОГОПЕДУ НУЖНО ВЕСТИ ТОЛЬКО ВЗРОСЛЫХ ДЕТЕЙ С ЯВНЫМИ РЕЧЕВЫМИ ПРОБЛЕМАМИ</w:t>
      </w:r>
    </w:p>
    <w:p>
      <w:pPr>
        <w:pStyle w:val="Normal"/>
        <w:jc w:val="both"/>
        <w:rPr/>
      </w:pPr>
      <w:r>
        <w:rPr/>
        <w:t>Речь не выправляется сама, так как формируется на основе постоянного активного общения. Если, несмотря на постоянные занятия, малыш в 2 года молчит, в 3 года он не научился выстраивать фразы, в 4 года не может сформулировать простые просьбы, пользуется жестами, до неузнаваемости коверкает слова (медведь – тиметь, бегемот – гидоп, обезьянка – мизяка), в 5 лет не может понятно рассказать о своих переживаниях, речь неразборчивая, нечеткая, проглатывает части слов (самолет – малет, виноград – наград, велосипед – сипед), неверно согласовывает слова (пять стулов, много деревов), неправильно употребляет предлоги (кошка вылезла под стола, ложка упала от стола), это говорит о задержке речевого развития – необходимо обратиться к логопеду! В таких случаях родителям следует убедиться в сохранности слуха, зрения, интеллекта и психики, которые влияют на речевую функцию, а затем заняться с ребенком эффективными логопедическими упражнениями.</w:t>
      </w:r>
    </w:p>
    <w:p>
      <w:pPr>
        <w:pStyle w:val="Normal"/>
        <w:jc w:val="both"/>
        <w:rPr/>
      </w:pPr>
      <w:r>
        <w:rPr/>
        <w:t>СРЕДИ ДЕТЕЙ С РЕЧЕВЫМИ НАРУШЕНИЯМИ ПРЕОБЛАДАЮТ МАЛЬЧИКИ. ПО СТАТИСТИКЕ, ЗАИКАНИЕ НАБЛЮДАЕТСЯ В 4 РАЗА ЧАЩЕ У МАЛЬЧИКОВ, ЧЕМ У ДЕВОЧЕК, ДИСГРАФИЯ И ДИСЛЕКСИЯ – В 3 РАЗА ЧАЩЕ. ОСТАЛЬНЫЕ РЕЧЕВЫЕ НАРУШЕНИЯ В СРЕДНЕМ В 2 РАЗА ЧАЩЕ ПРОЯВЛЯЮТСЯ У МАЛЬЧИКОВ. ДОСТОВЕРНЫХ НАУЧНЫХ ДАННЫХ, С ЧЕМ ЭТО СВЯЗАНО,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ИФ 3. С МАЛЕНЬКИМ ГОВОРИТЬ БЕССМЫСЛЕННО, ОН «НЕ ПОЙМЕТ», А В САДИКЕ «ВСЕМУ НАУЧАТ».</w:t>
      </w:r>
    </w:p>
    <w:p>
      <w:pPr>
        <w:pStyle w:val="Normal"/>
        <w:jc w:val="both"/>
        <w:rPr/>
      </w:pPr>
      <w:r>
        <w:rPr/>
        <w:t>Безусловно, существуют дошкольные учреждения с заботливыми, образованными, любящими детей воспитателями, прекрасными специалистами. В таких садиках действительно научат многому! Но каждый родитель для своего ребенка всегда останется главным воспитателем – человеком, на которого малыш равняется. Поэтому проявляйте интерес к занятиям, настроению, успехам и проблемам ребенка. Играйте с ним в развивающие игры, читайте классическую литературу, обсуждайте все, что его интересуе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ИФ 4. КОМПЬЮТЕР – АДЕКВАТНАЯ ЗАМЕНА РОДИТЕЛЬСКОМУ ОБЩЕНИЮ</w:t>
      </w:r>
    </w:p>
    <w:p>
      <w:pPr>
        <w:pStyle w:val="Normal"/>
        <w:jc w:val="both"/>
        <w:rPr/>
      </w:pPr>
      <w:r>
        <w:rPr/>
        <w:t>Чтобы ребенок нормально развивался, родителям начиная с первых месяцев необходимо вслушиваться в его голосовые проявления, улыбаться, радоваться в ответ, реагировать, повторяя его лепет, а значит, общаться. Новорожденному мало рассказывать что-либо или читать книжки. Необходимо формировать у малыша желание, а затем потребность делиться мыслями, выражать свои просьбы, умение слушать и слышать собеседника, а затем себя. Ни одна компьютерная программа не заменит живого общения.</w:t>
      </w:r>
    </w:p>
    <w:p>
      <w:pPr>
        <w:pStyle w:val="Normal"/>
        <w:jc w:val="both"/>
        <w:rPr/>
      </w:pPr>
      <w:r>
        <w:rPr/>
        <w:t>Для маленького ребенка важно не само наличие речи, важен эмоциональный контакт, наглядная опора и практическая деятельность с предметами, о которых кто-то говорит. Например, комментарии типа: «А вот папа на машинке приехал, и ты сейчас на машине к бабушке поедешь», то есть «оречевление» происходящего. Первое, что усваивают дети, – это эмоции родителей и собственные эмоции, которые дети выражают в плаче, гулении. Речь по ТВ не ориентирована на возраст детей, не предполагает практической деятельности самого ребенка и эмоционально ему не близка. Малышам можно не очень долго смотреть некоторые передачи, на которых говорят мало, но выразительно и эмоционально, как, допустим, клоуны. И еще. Если бы при помощи телевизора решалась проблема речевого развития детей, то в детских домах не было бы детей с задержкой речевого и психического разви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Возрастные нормы становления звукопроизношения</w:t>
      </w:r>
    </w:p>
    <w:tbl>
      <w:tblPr>
        <w:tblW w:w="461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857"/>
        <w:gridCol w:w="857"/>
        <w:gridCol w:w="857"/>
        <w:gridCol w:w="1246"/>
      </w:tblGrid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-1 год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2 год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-3 года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-4 года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-6 лет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, У, И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Й, Л, Э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Ы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, Б, М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, Т, Д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, З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, З, Ц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, Ж, Ч, Щ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, Г, Х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, Р</w:t>
            </w:r>
          </w:p>
        </w:tc>
      </w:tr>
      <w:tr>
        <w:trPr/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, Ф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jc w:val="center"/>
        <w:rPr>
          <w:b/>
          <w:b/>
        </w:rPr>
      </w:pPr>
      <w:r>
        <w:rPr/>
        <w:t> </w:t>
      </w:r>
      <w:r>
        <w:rPr/>
        <w:t>К</w:t>
      </w:r>
      <w:r>
        <w:rPr>
          <w:b/>
        </w:rPr>
        <w:t>ак работать по исправлению звукопризношения</w:t>
        <w:br/>
        <w:t xml:space="preserve"> (алгоритм работы по исправлению звуков)</w:t>
      </w:r>
    </w:p>
    <w:p>
      <w:pPr>
        <w:pStyle w:val="Normal"/>
        <w:rPr/>
      </w:pPr>
      <w:r>
        <w:rPr/>
        <w:t>1. Автоматизация звука в слогах</w:t>
      </w:r>
      <w:r>
        <w:rPr>
          <w:rStyle w:val="Appleconvertedspace"/>
        </w:rPr>
        <w:t> </w:t>
      </w:r>
    </w:p>
    <w:p>
      <w:pPr>
        <w:pStyle w:val="Style15"/>
        <w:jc w:val="both"/>
        <w:rPr/>
      </w:pPr>
      <w:r>
        <w:rPr/>
        <w:t>При автоматизации звука в слогах предлагайте ребёнку последовательно прямые слоги: например, СА, СЫ, СЭ; обратные: АС, ОС, ИС; слоги, где звук находится между гласными: АСА, ЫСА, АСЫ; слоги со стечением согласных (берутся те согласные, которые не нарушены у ребёнка): СТА, СПА, СКО и др.</w:t>
      </w:r>
    </w:p>
    <w:p>
      <w:pPr>
        <w:pStyle w:val="Style15"/>
        <w:jc w:val="both"/>
        <w:rPr/>
      </w:pPr>
      <w:r>
        <w:rPr/>
        <w:t>  </w:t>
      </w:r>
      <w:r>
        <w:rPr/>
        <w:t xml:space="preserve">2. Автоматизация звука в словах. </w:t>
      </w:r>
    </w:p>
    <w:p>
      <w:pPr>
        <w:pStyle w:val="Style15"/>
        <w:jc w:val="both"/>
        <w:rPr/>
      </w:pPr>
      <w:r>
        <w:rPr/>
        <w:t>Чтобы автоматизация нового звука в словах прошла успешно, ребёнок должен произнести не менее 60 – 90 слов или названий картинок. Нужна длительная систематическая тренировка. Обязательно следите, чтобы в составе произносимого слова не было звуков, которые малыш говорит неправильно! Слова необходимо  подбирать на каждое положение звука в слове: в начале, середине, конце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 xml:space="preserve">3.Автоматизация звука в предложении. </w:t>
      </w:r>
    </w:p>
    <w:p>
      <w:pPr>
        <w:pStyle w:val="Style15"/>
        <w:jc w:val="both"/>
        <w:rPr/>
      </w:pPr>
      <w:r>
        <w:rPr/>
        <w:t xml:space="preserve">Предложения составляйте на базе уже проговоренных ранее слов. Желательно, чтобы в каждом слове, входящем в предложение, был автоматизируемый звук, и отсутствовали неправильно произносимые ребёнком звуки. 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 xml:space="preserve">4.Автоматизация звука в потешках, чистоговорках, стихотворениях. </w:t>
      </w:r>
    </w:p>
    <w:p>
      <w:pPr>
        <w:pStyle w:val="Style15"/>
        <w:jc w:val="both"/>
        <w:rPr/>
      </w:pPr>
      <w:r>
        <w:rPr/>
        <w:t>Материал подбирается по принципам, упомянутым выше. В процессе проговаривания стихотворных форм у малыша улучшается звукопроизношение, развивается чувство языка, ритма, память, мышление.</w:t>
      </w:r>
    </w:p>
    <w:p>
      <w:pPr>
        <w:pStyle w:val="Style15"/>
        <w:jc w:val="both"/>
        <w:rPr/>
      </w:pPr>
      <w:r>
        <w:rPr/>
        <w:t>    </w:t>
      </w:r>
      <w:r>
        <w:rPr/>
        <w:t>5. Автоматизация звука в рассказах, фразовой речи. Некоторые дети уже после введения звука в стихотворения начинают правильно употреблять его в собственной речи. Если нет, то подбирайте небольшие по объёму рассказы, насыщенные словами с нужным звуком. Читайте их и задавайте вопросы по содержанию, добивайтесь от ребёнка полных ответов. Далее предложите ему пересказать содержание рассказа.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Дифференциация звуков нужна тем детям, которые заменяли один звук другим или смешивали их. Если звук искажался, то дифференциация не нуж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ОГОПУНКТ ПРИ</w:t>
      </w:r>
    </w:p>
    <w:p>
      <w:pPr>
        <w:pStyle w:val="Normal"/>
        <w:jc w:val="center"/>
        <w:rPr/>
      </w:pPr>
      <w:r>
        <w:rPr/>
        <w:t>МАОУ «СОШ № 2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1617345</wp:posOffset>
            </wp:positionV>
            <wp:extent cx="2743200" cy="1943100"/>
            <wp:effectExtent l="0" t="0" r="0" b="0"/>
            <wp:wrapNone/>
            <wp:docPr id="1" name="597009-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97009-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ИТЕЛЬ-ЛОГОПЕ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КРАСОВА КИРА АЛЕКСАНДРОВ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Мифы и реальность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 речевом развитии детей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40" w:right="1134" w:gutter="0" w:header="0" w:top="540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jc w:val="center"/>
      <w:outlineLvl w:val="6"/>
    </w:pPr>
    <w:rPr>
      <w:rFonts w:ascii="Book Antiqua" w:hAnsi="Book Antiqua" w:eastAsia="Times New Roman" w:cs="Book Antiqua"/>
      <w:smallCaps/>
      <w:color w:val="00000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ascii="Book Antiqua" w:hAnsi="Book Antiqua" w:cs="Book Antiqua"/>
      <w:smallCaps/>
      <w:color w:val="000000"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/>
    <w:rPr>
      <w:rFonts w:ascii="Calibri" w:hAnsi="Calibri" w:eastAsia="Times New Roman" w:cs="Calibri"/>
      <w:szCs w:val="32"/>
      <w:lang w:val="en-US" w:bidi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07:00Z</dcterms:created>
  <dc:creator>Admin</dc:creator>
  <dc:description/>
  <cp:keywords/>
  <dc:language>en-US</dc:language>
  <cp:lastModifiedBy>Пользователь</cp:lastModifiedBy>
  <cp:lastPrinted>2016-03-17T13:12:00Z</cp:lastPrinted>
  <dcterms:modified xsi:type="dcterms:W3CDTF">2020-11-18T03:20:00Z</dcterms:modified>
  <cp:revision>12</cp:revision>
  <dc:subject/>
  <dc:title>Артикуляционная   гимнастика</dc:title>
</cp:coreProperties>
</file>