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10.png" ContentType="image/png"/>
  <Override PartName="/word/media/image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МИНО «ЗВУКОПОДРАЖАНИЕ» 18 КАРТОЧЕК.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10310" cy="15881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52070</wp:posOffset>
                  </wp:positionV>
                  <wp:extent cx="1317625" cy="1603375"/>
                  <wp:effectExtent l="0" t="0" r="0" b="0"/>
                  <wp:wrapNone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181" t="-21" r="669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8895</wp:posOffset>
                  </wp:positionV>
                  <wp:extent cx="1317625" cy="1603375"/>
                  <wp:effectExtent l="0" t="0" r="0" b="0"/>
                  <wp:wrapNone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81" t="-21" r="669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181100" cy="992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181100" cy="992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638300" cy="1164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-Жу – Мяу, Мяу – Пи-Пи, Пи-пи – Ку-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638300" cy="1164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80"/>
                <w:szCs w:val="180"/>
              </w:rPr>
              <w:drawing>
                <wp:inline distT="0" distB="0" distL="0" distR="0">
                  <wp:extent cx="1210945" cy="1133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80"/>
                <w:szCs w:val="180"/>
              </w:rPr>
              <w:drawing>
                <wp:inline distT="0" distB="0" distL="0" distR="0">
                  <wp:extent cx="1210945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676400" cy="1495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676400" cy="1495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103505</wp:posOffset>
                  </wp:positionV>
                  <wp:extent cx="1396365" cy="1570990"/>
                  <wp:effectExtent l="0" t="0" r="0" b="0"/>
                  <wp:wrapNone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6558" t="3233" r="5069" b="3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у-Ку – Ква-Ква, Ква-Ква – Фу-Фу, Фу-Фу – И-И-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33020</wp:posOffset>
                  </wp:positionV>
                  <wp:extent cx="1396365" cy="1570990"/>
                  <wp:effectExtent l="0" t="0" r="0" b="0"/>
                  <wp:wrapNone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558" t="3233" r="5069" b="3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102870</wp:posOffset>
                  </wp:positionV>
                  <wp:extent cx="1623695" cy="1426845"/>
                  <wp:effectExtent l="0" t="0" r="0" b="0"/>
                  <wp:wrapNone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611" r="1020" b="-1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97155</wp:posOffset>
                  </wp:positionV>
                  <wp:extent cx="1623695" cy="1426845"/>
                  <wp:effectExtent l="0" t="0" r="0" b="0"/>
                  <wp:wrapNone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611" r="1020" b="-1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42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257810</wp:posOffset>
                  </wp:positionV>
                  <wp:extent cx="1235075" cy="1402715"/>
                  <wp:effectExtent l="0" t="0" r="0" b="0"/>
                  <wp:wrapNone/>
                  <wp:docPr id="1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3663" t="11570" r="14797" b="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00965</wp:posOffset>
                  </wp:positionV>
                  <wp:extent cx="1235075" cy="1402715"/>
                  <wp:effectExtent l="0" t="0" r="0" b="0"/>
                  <wp:wrapNone/>
                  <wp:docPr id="1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3663" t="11570" r="14797" b="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105410</wp:posOffset>
                  </wp:positionV>
                  <wp:extent cx="1271905" cy="1232535"/>
                  <wp:effectExtent l="0" t="0" r="0" b="0"/>
                  <wp:wrapNone/>
                  <wp:docPr id="18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9982" t="-21" r="88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-И-И –  У-У-У, У-У-У – Ав-Ав, Ав-Ав – Ко-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89230</wp:posOffset>
                  </wp:positionV>
                  <wp:extent cx="1271905" cy="1232535"/>
                  <wp:effectExtent l="0" t="0" r="0" b="0"/>
                  <wp:wrapNone/>
                  <wp:docPr id="1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982" t="-21" r="887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56540</wp:posOffset>
                  </wp:positionH>
                  <wp:positionV relativeFrom="paragraph">
                    <wp:posOffset>424815</wp:posOffset>
                  </wp:positionV>
                  <wp:extent cx="1092200" cy="1094105"/>
                  <wp:effectExtent l="0" t="0" r="0" b="0"/>
                  <wp:wrapNone/>
                  <wp:docPr id="2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3" t="-3170" r="409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257175</wp:posOffset>
                  </wp:positionV>
                  <wp:extent cx="1092200" cy="1094105"/>
                  <wp:effectExtent l="0" t="0" r="0" b="0"/>
                  <wp:wrapNone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3" t="-3170" r="409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58445</wp:posOffset>
                  </wp:positionV>
                  <wp:extent cx="1598295" cy="1266190"/>
                  <wp:effectExtent l="0" t="0" r="0" b="0"/>
                  <wp:wrapNone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5759" t="2461" r="2723" b="6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228600</wp:posOffset>
                  </wp:positionV>
                  <wp:extent cx="1598295" cy="1266190"/>
                  <wp:effectExtent l="0" t="0" r="0" b="0"/>
                  <wp:wrapNone/>
                  <wp:docPr id="2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759" t="2461" r="2723" b="6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4130</wp:posOffset>
                  </wp:positionV>
                  <wp:extent cx="1581785" cy="1621790"/>
                  <wp:effectExtent l="0" t="0" r="0" b="0"/>
                  <wp:wrapNone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63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-Ко – Пи-Пи, Пи-Пи – Га-Га, Га-Га – Му-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73660</wp:posOffset>
                  </wp:positionV>
                  <wp:extent cx="1581785" cy="1621790"/>
                  <wp:effectExtent l="0" t="0" r="0" b="0"/>
                  <wp:wrapNone/>
                  <wp:docPr id="2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63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73025</wp:posOffset>
                  </wp:positionV>
                  <wp:extent cx="1508760" cy="1601470"/>
                  <wp:effectExtent l="0" t="0" r="0" b="0"/>
                  <wp:wrapNone/>
                  <wp:docPr id="2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757" t="-21" r="-22" b="2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4605</wp:posOffset>
                  </wp:positionV>
                  <wp:extent cx="1508760" cy="1601470"/>
                  <wp:effectExtent l="0" t="0" r="0" b="0"/>
                  <wp:wrapNone/>
                  <wp:docPr id="27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57" t="-21" r="-22" b="2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73025</wp:posOffset>
                  </wp:positionV>
                  <wp:extent cx="1381760" cy="1547495"/>
                  <wp:effectExtent l="0" t="0" r="0" b="0"/>
                  <wp:wrapNone/>
                  <wp:docPr id="2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9845" t="-21" r="950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97155</wp:posOffset>
                  </wp:positionV>
                  <wp:extent cx="1381760" cy="1547495"/>
                  <wp:effectExtent l="0" t="0" r="0" b="0"/>
                  <wp:wrapNone/>
                  <wp:docPr id="2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9845" t="-21" r="950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340995</wp:posOffset>
                  </wp:positionV>
                  <wp:extent cx="1655445" cy="836930"/>
                  <wp:effectExtent l="0" t="0" r="0" b="0"/>
                  <wp:wrapNone/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25523" r="-13" b="23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-Му – Ку-ка-ре-ку, Ку-ка-ре-ку – Ме-Ме, Ме-Ме – Би-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370205</wp:posOffset>
                  </wp:positionV>
                  <wp:extent cx="1655445" cy="836930"/>
                  <wp:effectExtent l="0" t="0" r="0" b="0"/>
                  <wp:wrapNone/>
                  <wp:docPr id="3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25523" r="-13" b="237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149860</wp:posOffset>
                  </wp:positionV>
                  <wp:extent cx="1529715" cy="1450975"/>
                  <wp:effectExtent l="0" t="0" r="0" b="0"/>
                  <wp:wrapNone/>
                  <wp:docPr id="3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4474" t="13130" r="3718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099820</wp:posOffset>
                      </wp:positionV>
                      <wp:extent cx="909955" cy="355600"/>
                      <wp:effectExtent l="5715" t="5080" r="5080" b="5683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А- ИА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А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5pt;margin-top:86.6pt;width:71.6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А- ИА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А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68580</wp:posOffset>
                  </wp:positionV>
                  <wp:extent cx="1529715" cy="1450975"/>
                  <wp:effectExtent l="0" t="0" r="0" b="0"/>
                  <wp:wrapNone/>
                  <wp:docPr id="3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4474" t="13130" r="3718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37590</wp:posOffset>
                      </wp:positionV>
                      <wp:extent cx="909955" cy="355600"/>
                      <wp:effectExtent l="5715" t="5080" r="5080" b="5683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А- ИА-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А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pt;margin-top:81.7pt;width:71.6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А- ИА-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А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67945</wp:posOffset>
                  </wp:positionV>
                  <wp:extent cx="1388745" cy="1557020"/>
                  <wp:effectExtent l="0" t="0" r="0" b="0"/>
                  <wp:wrapNone/>
                  <wp:docPr id="3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5780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>
          <w:trHeight w:val="2688" w:hRule="atLeast"/>
        </w:trPr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0"/>
                <w:szCs w:val="200"/>
                <w:lang w:val="en-US" w:eastAsia="en-US"/>
              </w:rPr>
            </w:pPr>
            <w:r>
              <w:rPr>
                <w:sz w:val="200"/>
                <w:szCs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88900</wp:posOffset>
                  </wp:positionV>
                  <wp:extent cx="1388745" cy="1557020"/>
                  <wp:effectExtent l="0" t="0" r="0" b="0"/>
                  <wp:wrapNone/>
                  <wp:docPr id="37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5780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12" w:space="0" w:color="FF9900"/>
              <w:left w:val="single" w:sz="12" w:space="0" w:color="FF9900"/>
              <w:bottom w:val="single" w:sz="12" w:space="0" w:color="FF9900"/>
              <w:right w:val="single" w:sz="12" w:space="0" w:color="FF9900"/>
            </w:tcBorders>
            <w:vAlign w:val="center"/>
          </w:tcPr>
          <w:p>
            <w:pPr>
              <w:pStyle w:val="Normal"/>
              <w:jc w:val="center"/>
              <w:rPr>
                <w:sz w:val="200"/>
                <w:szCs w:val="200"/>
              </w:rPr>
            </w:pPr>
            <w:r>
              <w:rPr>
                <w:sz w:val="144"/>
                <w:szCs w:val="144"/>
              </w:rPr>
              <w:drawing>
                <wp:inline distT="0" distB="0" distL="0" distR="0">
                  <wp:extent cx="1210310" cy="1588135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58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-Би – Иа-Иа, Иа-Иа – Бе-Бе, Бе-Бе – Жу-Жу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1:37:00Z</dcterms:created>
  <dc:creator>Irina</dc:creator>
  <dc:description/>
  <cp:keywords/>
  <dc:language>en-US</dc:language>
  <cp:lastModifiedBy>РИН</cp:lastModifiedBy>
  <cp:lastPrinted>2020-03-12T16:41:00Z</cp:lastPrinted>
  <dcterms:modified xsi:type="dcterms:W3CDTF">2020-11-18T11:10:00Z</dcterms:modified>
  <cp:revision>14</cp:revision>
  <dc:subject/>
  <dc:title/>
</cp:coreProperties>
</file>