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«…</w:t>
      </w:r>
      <w:r>
        <w:rPr>
          <w:i/>
          <w:iCs/>
          <w:sz w:val="28"/>
          <w:szCs w:val="28"/>
        </w:rPr>
        <w:t>как прошло детство, кто вел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ебёнка за руку в детские годы,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 вошло в разум и сердце из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кружающего мира – от этого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решающей степени зависит,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им человеком станет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годняшний малыш»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ухомлинский В. А.)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ля чего мы рождаемся на свет? В чем наше предназначение? Наверное, каждый из нас задает себе этот вопрос. И порой мы всю жизнь ищем ответ на него. Как понять нашел ты свое место в жизни, выбрал ли ты правильно тот путь, по которому готов идти всю жизнь. Идти, не сворачивая с него ни при каких обстоятельствах. Что повлияло на этот выбор – природная склонность к какой-то деятельности или, как часто говорят судьба. У всех это происходит по-разному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Закончив в 1990 году Большеданиловскую школу, передо мной встал выбор профессии. Так как я часто участвовала в школьной художественной самодеятельности, педагоги видели меня в профессии актрисы, но я выбрала профессию воспитателя. Потому что, </w:t>
      </w:r>
      <w:r>
        <w:rPr>
          <w:color w:val="000000"/>
          <w:sz w:val="28"/>
          <w:szCs w:val="28"/>
        </w:rPr>
        <w:t xml:space="preserve">именно профессия воспитателя даёт волю буре чувств и эмоций, почву для размышления, творчества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т я студентка Тамбовского педагогического училища № 2 дошкольного отделения. Студенческая жизнь была насыщенной: лекции, практические занятия, семинары. Спустя 4 года, получив диплом воспитателя дошкольных групп я вошла в профессию воспитателя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ессия «Воспитателя»  многогранна: я и художник, и артист, и режиссёр,  «инженер детских душ» и вторая мам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</w:t>
      </w:r>
      <w:r>
        <w:rPr>
          <w:color w:val="000000"/>
          <w:sz w:val="28"/>
          <w:szCs w:val="28"/>
        </w:rPr>
        <w:t>Детский сад - это мой второй дом, в котором меня ждут, любят, ценят, в который я спешу с интересными идеями, с хорошим настроением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Душа ребёнка - это моя душа! Я радуюсь и огорчаюсь, смеюсь и переживаю вместе с ним.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Ребёнок - это маленький росток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Его мы любим, холим и лелеем!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Ребёнок - это маленький цветок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Я всей душой его согрею</w:t>
      </w:r>
      <w:r>
        <w:rPr>
          <w:color w:val="000000"/>
          <w:sz w:val="28"/>
          <w:szCs w:val="28"/>
        </w:rPr>
        <w:t>!</w:t>
      </w:r>
    </w:p>
    <w:p>
      <w:pPr>
        <w:pStyle w:val="Normal"/>
        <w:shd w:fill="FFFFFF" w:val="clear"/>
        <w:ind w:firstLine="113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Дети – цветы жизни» — эта фраза имеет глубокий смысл. Дети — именно цветы и именно жизни, и как ты будешь за ними ухаживать, такой и получишь результат. Конечно, гены также играют важную роль в формировании ребенка, как и уход и воспитание. Это как разные цветы: кто –то любит и выращивает розы, а для  кого-то и  шиповник сойдёт, одни ухоженные и красивые, другие вроде бы тоже ничего, да слишком необузданные и колючие. </w:t>
      </w:r>
    </w:p>
    <w:p>
      <w:pPr>
        <w:pStyle w:val="Normal"/>
        <w:shd w:fill="FFFFFF" w:val="clear"/>
        <w:ind w:firstLine="113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Каждый ребенок уникален и талантлив, и одна из основных задач педагога — вовремя разглядеть этот талант, создать такую среду, при которой талант ребенка раскроется и расцветет, словно цветок. То, что вложим мы в детей, станет решающим фактором впоследствии. Ведь не даром говорят, что все мы родом из детства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113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Растя своих детей – мы много отдаем им, не требуя ничего взамен, молясь, чтобы они выросли самостоятельными и успешными людьми.  Ведь  наше будущее — это наши дети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8"/>
        </w:rPr>
        <w:t>В них необходимо с детства вкладывать душу, сердце, все то, что мы хотели бы видеть в людях следующих поколений.</w:t>
      </w:r>
    </w:p>
    <w:p>
      <w:pPr>
        <w:pStyle w:val="Normal"/>
        <w:shd w:fill="FFFFFF" w:val="clear"/>
        <w:ind w:firstLine="113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ab/>
        <w:t>Возможно, мне не суждено совершить подвиг, сделать великое открытие, - мне это и не важно. Мне важно, что люди доверили мне самое дорогое, что у них есть – своих детей, которые вырастут и непременно станут добрыми, умными, счастливыми, а кто-то из них может быть станет знаменитым и даже совершит подвиг. А я буду знать, что в этом есть и моя заслуга, так как я наполнила сосуд каждого своего воспитанника своим трудом, любовью, частичкой души и сердца.</w:t>
      </w:r>
    </w:p>
    <w:p>
      <w:pPr>
        <w:pStyle w:val="Normal"/>
        <w:shd w:fill="FFFFFF" w:val="clear"/>
        <w:ind w:firstLine="113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Судьба… Скажу ли я ей спасибо? Конечно, да! Спасибо за те минуты, когда удавалось пробудить лучшие чувства в детях, спасибо за те мгновения, когда вижу радостные, счастливые улыбки детей, хорошее настроение, с которым они приходят в детский сад, ко мне. Их радость – это моя радость.</w:t>
      </w:r>
    </w:p>
    <w:p>
      <w:pPr>
        <w:pStyle w:val="Normal"/>
        <w:shd w:fill="FFFFFF" w:val="clear"/>
        <w:ind w:firstLine="113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И так день за днем мы вместе идем по тропе знаний, на которой они учатся различать добро и зло, познают себя и окружающий мир, а я беспрестанно учусь у них преданности, искренности, открытости, любви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чить своё эссе хочется словами: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меты моей романтики</w:t>
      </w:r>
    </w:p>
    <w:p>
      <w:pPr>
        <w:pStyle w:val="Normal"/>
        <w:jc w:val="right"/>
        <w:rPr/>
      </w:pPr>
      <w:r>
        <w:rPr>
          <w:i/>
          <w:iCs/>
          <w:sz w:val="28"/>
          <w:szCs w:val="28"/>
        </w:rPr>
        <w:t>На солнышке ярком щурятся,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сят в косичках бантик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парами ходят по улице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ведомый мир огромный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детям открою весело!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мая лучшая в мире –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о МОЯ профессия!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7:54:00Z</dcterms:created>
  <dc:creator>User</dc:creator>
  <dc:description/>
  <cp:keywords/>
  <dc:language>en-US</dc:language>
  <cp:lastModifiedBy>User</cp:lastModifiedBy>
  <dcterms:modified xsi:type="dcterms:W3CDTF">2020-11-18T03:19:00Z</dcterms:modified>
  <cp:revision>6</cp:revision>
  <dc:subject/>
  <dc:title/>
</cp:coreProperties>
</file>