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Формирование УУД при подготовке выпускников к ГИА</w:t>
      </w:r>
    </w:p>
    <w:p>
      <w:pPr>
        <w:pStyle w:val="Normal"/>
        <w:spacing w:before="1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</w:rPr>
        <w:t>Из опыта работы учителя русского языка и литературы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воря о формировании УУД, следует выделить несколько позиций обобщающего характера:</w:t>
        <w:br/>
        <w:t xml:space="preserve">1. </w:t>
      </w:r>
      <w:r>
        <w:rPr>
          <w:rFonts w:cs="Times New Roman" w:ascii="Times New Roman" w:hAnsi="Times New Roman"/>
          <w:b/>
          <w:bCs/>
          <w:sz w:val="24"/>
        </w:rPr>
        <w:t>Универсальные учебные действия представляют собой целостную систему</w:t>
      </w:r>
      <w:r>
        <w:rPr>
          <w:rFonts w:cs="Times New Roman" w:ascii="Times New Roman" w:hAnsi="Times New Roman"/>
          <w:sz w:val="24"/>
        </w:rPr>
        <w:t xml:space="preserve">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</w:t>
        <w:br/>
        <w:t xml:space="preserve">2. </w:t>
      </w:r>
      <w:r>
        <w:rPr>
          <w:rFonts w:cs="Times New Roman" w:ascii="Times New Roman" w:hAnsi="Times New Roman"/>
          <w:b/>
          <w:bCs/>
          <w:sz w:val="24"/>
        </w:rPr>
        <w:t>Развитие системы универсальных учебных действий</w:t>
      </w:r>
      <w:r>
        <w:rPr>
          <w:rFonts w:cs="Times New Roman" w:ascii="Times New Roman" w:hAnsi="Times New Roman"/>
          <w:sz w:val="24"/>
        </w:rPr>
        <w:t xml:space="preserve"> в составе личностных, регулятивных, познавательных и коммуникативных действий, определяющих развитие психологических способностей личности, </w:t>
      </w:r>
      <w:r>
        <w:rPr>
          <w:rFonts w:cs="Times New Roman" w:ascii="Times New Roman" w:hAnsi="Times New Roman"/>
          <w:b/>
          <w:bCs/>
          <w:sz w:val="24"/>
        </w:rPr>
        <w:t>осуществляется в рамках нормативно - возрастного развития личностной и познавательной сфер</w:t>
      </w:r>
      <w:r>
        <w:rPr>
          <w:rFonts w:cs="Times New Roman" w:ascii="Times New Roman" w:hAnsi="Times New Roman"/>
          <w:sz w:val="24"/>
        </w:rPr>
        <w:t xml:space="preserve"> ребёнка. </w:t>
        <w:br/>
        <w:t xml:space="preserve">3. </w:t>
      </w:r>
      <w:r>
        <w:rPr>
          <w:rFonts w:cs="Times New Roman" w:ascii="Times New Roman" w:hAnsi="Times New Roman"/>
          <w:b/>
          <w:bCs/>
          <w:sz w:val="24"/>
        </w:rPr>
        <w:t>В основе формирования УУД лежит «умение учиться»</w:t>
      </w:r>
      <w:r>
        <w:rPr>
          <w:rFonts w:cs="Times New Roman" w:ascii="Times New Roman" w:hAnsi="Times New Roman"/>
          <w:sz w:val="24"/>
        </w:rPr>
        <w:t xml:space="preserve">, которое предполагает полноценное освоение всех компонентов учебной деятельности (познавательные и учебные мотивы; учебная цель; учебная задача; учебные действия и операции) и выступает существенным фактором повышения эффективности освоения учащимися предметных знаний, умений и формирования компетенций, образа мира и ценностно-смысловых оснований личностного морального выбора. </w:t>
        <w:br/>
        <w:t xml:space="preserve">4. </w:t>
      </w:r>
      <w:r>
        <w:rPr>
          <w:rFonts w:cs="Times New Roman" w:ascii="Times New Roman" w:hAnsi="Times New Roman"/>
          <w:b/>
          <w:bCs/>
          <w:sz w:val="24"/>
        </w:rPr>
        <w:t>Формирование универсальных учебных действий способствует индивидуализации обучения</w:t>
      </w:r>
      <w:r>
        <w:rPr>
          <w:rFonts w:cs="Times New Roman" w:ascii="Times New Roman" w:hAnsi="Times New Roman"/>
          <w:sz w:val="24"/>
        </w:rPr>
        <w:t xml:space="preserve">, нацеленности учебного процесса на каждом его этапе на достижение определенных, заранее планируемых учителем результатов. </w:t>
        <w:br/>
        <w:t xml:space="preserve">5. В образовательной практике происходит </w:t>
      </w:r>
      <w:r>
        <w:rPr>
          <w:rFonts w:cs="Times New Roman" w:ascii="Times New Roman" w:hAnsi="Times New Roman"/>
          <w:b/>
          <w:bCs/>
          <w:sz w:val="24"/>
        </w:rPr>
        <w:t xml:space="preserve">переход </w:t>
      </w:r>
      <w:r>
        <w:rPr>
          <w:rFonts w:cs="Times New Roman" w:ascii="Times New Roman" w:hAnsi="Times New Roman"/>
          <w:sz w:val="24"/>
        </w:rPr>
        <w:t xml:space="preserve">от обучения как преподнесения учителем обучающимся системы знаний к активному решению проблем с целью выработки определённых решений; </w:t>
      </w:r>
      <w:r>
        <w:rPr>
          <w:rFonts w:cs="Times New Roman" w:ascii="Times New Roman" w:hAnsi="Times New Roman"/>
          <w:b/>
          <w:bCs/>
          <w:sz w:val="24"/>
        </w:rPr>
        <w:t>от освоения отдельных учебных предметов к полидисциплинарному (межпредметному) изучению сложных жизненных ситуаций; к сотрудничеству обучающихся и учителя</w:t>
      </w:r>
      <w:r>
        <w:rPr>
          <w:rFonts w:cs="Times New Roman" w:ascii="Times New Roman" w:hAnsi="Times New Roman"/>
          <w:sz w:val="24"/>
        </w:rPr>
        <w:t xml:space="preserve"> в ходе овладения знаниями, к активному участию последних в выборе содержания и методов обучен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 всех видов УУД на уроках русского языка и литературы происходит на  каждом этапе при  использовании  различных педагогических технолог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хотела бы представить опыт реализации</w:t>
      </w:r>
      <w:r>
        <w:rPr>
          <w:rStyle w:val="C2"/>
          <w:rFonts w:cs="Times New Roman" w:ascii="Times New Roman" w:hAnsi="Times New Roman"/>
          <w:b/>
          <w:bCs/>
          <w:color w:val="000000"/>
          <w:sz w:val="24"/>
        </w:rPr>
        <w:t> личностно-ориентированного обучения</w:t>
      </w:r>
      <w:r>
        <w:rPr>
          <w:rFonts w:cs="Times New Roman" w:ascii="Times New Roman" w:hAnsi="Times New Roman"/>
          <w:sz w:val="24"/>
        </w:rPr>
        <w:t xml:space="preserve"> при подготовке к ЕГЭ по русскому языку</w:t>
      </w:r>
      <w:r>
        <w:rPr>
          <w:rStyle w:val="C2"/>
          <w:rFonts w:cs="Times New Roman" w:ascii="Times New Roman" w:hAnsi="Times New Roman"/>
          <w:b/>
          <w:bCs/>
          <w:color w:val="000000"/>
          <w:sz w:val="24"/>
        </w:rPr>
        <w:t>. Как известно, под ним</w:t>
      </w:r>
      <w:r>
        <w:rPr>
          <w:rStyle w:val="C2"/>
          <w:rFonts w:cs="Times New Roman" w:ascii="Times New Roman" w:hAnsi="Times New Roman"/>
          <w:color w:val="000000"/>
          <w:sz w:val="24"/>
        </w:rPr>
        <w:t> понимается такой тип образовательного процесса, в котором личность ученика и личность учителя выступают как его субъекты; </w:t>
      </w:r>
      <w:r>
        <w:rPr>
          <w:rStyle w:val="C2"/>
          <w:rFonts w:cs="Times New Roman" w:ascii="Times New Roman" w:hAnsi="Times New Roman"/>
          <w:b/>
          <w:bCs/>
          <w:color w:val="000000"/>
          <w:sz w:val="24"/>
        </w:rPr>
        <w:t>целью обучения</w:t>
      </w:r>
      <w:r>
        <w:rPr>
          <w:rStyle w:val="C2"/>
          <w:rFonts w:cs="Times New Roman" w:ascii="Times New Roman" w:hAnsi="Times New Roman"/>
          <w:color w:val="000000"/>
          <w:sz w:val="24"/>
        </w:rPr>
        <w:t> является развитие личности ребёнка, его индивидуальности и неповторимости; в процессе обучения учитываются ценностные ориентации ребёнка и структура его убеждений, на основе которых формируется его «внутренняя модель мира», при этом процессы обучения и учения взаимно согласовываются с учётом механизмов познания, особенностей мыслительных и поведенческих стратегий учащихся, а отношения педагог-ученик построены на принципах сотрудничества и свободы выбора.</w:t>
      </w:r>
    </w:p>
    <w:p>
      <w:pPr>
        <w:pStyle w:val="C4"/>
        <w:shd w:fill="FFFFFF" w:val="clear"/>
        <w:spacing w:lineRule="auto" w:line="276" w:before="0" w:after="0"/>
        <w:jc w:val="both"/>
        <w:rPr>
          <w:color w:val="000000"/>
          <w:szCs w:val="22"/>
        </w:rPr>
      </w:pPr>
      <w:r>
        <w:rPr>
          <w:rStyle w:val="C1"/>
          <w:b/>
          <w:bCs/>
          <w:color w:val="2B2D30"/>
          <w:szCs w:val="22"/>
        </w:rPr>
        <w:t>Цель технологии личностно-ориентированного обучения</w:t>
      </w:r>
      <w:r>
        <w:rPr>
          <w:rStyle w:val="C1"/>
          <w:color w:val="2B2D30"/>
          <w:szCs w:val="22"/>
        </w:rPr>
        <w:t xml:space="preserve"> – максимальное развитие (а не формирование заранее заданных) индивидуальных познавательных способностей ребенка на основе использования имеющегося у него опыта жизнедеятельности.   Содержание, методы и приемы технологии личностно-ориентированного обучения направлены, прежде всего, на то, чтобы раскрыть и использовать субъективный опыт каждого ученика, помочь становлению личности путем организации познавательной деятельности. </w:t>
      </w:r>
      <w:r>
        <w:rPr>
          <w:rStyle w:val="C2"/>
          <w:color w:val="000000"/>
          <w:szCs w:val="22"/>
        </w:rPr>
        <w:t>Педагог, обладая разнообразным технологическим инструментарием, согласует свои приёмы и методы работы с познавательным стилем обучения ребёнка. Личностно — ориентированный урок в отличие от традиционного в первую очередь изменяет тип взаимодействия " педагог — ученик". От командного стиля педагог переходит к сотрудничеству, ориентируясь на анализ не столько результатов, сколько процессуальной деятельности ученика. Изменяется позиция ученика — от прилежного исполнения к активному творчеству, иным становится его мышление: рефлексивным, то есть нацеленным на результат. Меняется и характер складывающихся на уроке отношений. Главное же в том, что педагог должен не только давать знания, но и создавать оптимальные условия для развития лич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Традиционная система уроков в среднем и старшем звене </w:t>
      </w:r>
      <w:r>
        <w:rPr>
          <w:rFonts w:cs="Times New Roman" w:ascii="Times New Roman" w:hAnsi="Times New Roman"/>
          <w:b/>
          <w:sz w:val="24"/>
        </w:rPr>
        <w:t xml:space="preserve">не </w:t>
      </w:r>
      <w:r>
        <w:rPr>
          <w:rFonts w:cs="Times New Roman" w:ascii="Times New Roman" w:hAnsi="Times New Roman"/>
          <w:sz w:val="24"/>
        </w:rPr>
        <w:t xml:space="preserve">ориентирована на подготовку к ЕГЭ, поэтому необходимо организовать обучение таким образом, чтобы совместить традиционные формы и материал, который должен быть отработан с учащимися при подготовке к экзаменам. Опыт работы показывает, что необходима систематическая работа с учащимися на уроках, начиная с 5 класса. Однако в силу множества причин (недостаток времени на уроках, низкая мотивация учащихся, несформированность умений и навыков, низкий уровень способностей, и т.д.) к началу обучения в старшей ступени можно констатировать факт, что учащимся необходимы дополнительные занятия для подготовки к ЕГЭ по русскому языку. Не секрет, что для индивидуальных занятий с учителем, дополнительных занятий с репетитором при подготовке к экзаменам возможностей немного. Причем уровень знаний старшеклассников разный. Одним из путей решения проблемы стало ведение в 10-11 классах элективного курса «Русское правописание: орфография и пунктуация», а также проведение консультаций, на которых организуется деятельность учащихся по преодолению индивидуальных затруднений. Целью этих занятий является </w:t>
      </w:r>
      <w:r>
        <w:rPr>
          <w:rFonts w:cs="Times New Roman" w:ascii="Times New Roman" w:hAnsi="Times New Roman"/>
          <w:b/>
          <w:sz w:val="24"/>
        </w:rPr>
        <w:t xml:space="preserve">создание благоприятных условий для успешной сдачи экзамена по русскому языку в форме ЕГЭ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достижения цели ставлю следующие задачи: 1. Предоставить возможность обучающимся развиваться в своем персональном темпе, исходя из их образовательных способностей; 2. Отобрать содержание образования, формы и способы образовательной деятельности, оптимальные для каждого учащегося; 3. Содействовать обучающимся в овладении навыками самостоятельной работы, организации своей деятельности. 4. Ликвидировать пробелы в знаниях. 5. Углубить знания по русскому язы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Занятия на элективном курсе и консультациях начинаются после проведения диагностических обследований. Чаще всего материалами для диагностики являются реальные тесты ЕГЭ по русскому языку за предыдущий учебный год. Механизм диагностики прост: ученик выполняет 26 заданий, выявляет пробелы по предмету, вместе с учителем составляется индивидуальный маршрут. В ходе дальнейшей самостоятельной или совместной работы осуществляется индивидуальный подход к каждому обучающемуся, учитывающий его возможности и способности. С целью выявления динамики развития такую работу провожу 1 раз в четверть. По результатам занятий, а также пробных работ ученики заполняют свои таблиц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обучающийся для занятий обеспечивается определенным набором учебных пособий и адресами сайтов, на которых он самостоятельно может заниматься при затруднениях в выполнении заданий, а также в течение 2х лет в сети Интернет на официальных сайтах знакомится с нововведениями и изменениями в материалах ЕГЭ. Выполнение тренировочных заданий из пособия «36 вариантов ЕГЭ» под редакцией Цыбулько идет самостоятельно и в индивидуальном темпе (но за неделю надо выполнить </w:t>
      </w:r>
      <w:r>
        <w:rPr>
          <w:rFonts w:cs="Times New Roman" w:ascii="Times New Roman" w:hAnsi="Times New Roman"/>
          <w:b/>
          <w:sz w:val="24"/>
        </w:rPr>
        <w:t>минимум 2 варианта</w:t>
      </w:r>
      <w:r>
        <w:rPr>
          <w:rFonts w:cs="Times New Roman" w:ascii="Times New Roman" w:hAnsi="Times New Roman"/>
          <w:sz w:val="24"/>
        </w:rPr>
        <w:t xml:space="preserve">), поэтому на консультацию обучающийся приходит с вопросами и вместе с учителем рассматривает те задания, в которых были допущены ошибки. Учитель, консультируя, еще раз находит и обсуждает те пробелы в знаниях, которые необходимо устрани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лее работа, работа и  еще раз работа над «западающими» заданиями, до тех пор пока не будет результата. Индивидуальные таблицы  помещаются в папки. В эти же папки ребята по каждому вопросу ЕГЭ вкладывают раздаточный теоретический материал, с которым работали на уроках. В течение всего 11 класса отслеживаю уровень подготовки класса к ЕГЭ по результатам школьной диагностической работы и репетиционного тестирования, выявляю проблемы и далее выстраиваю занятия таким образом, чтобы повторить теорию и алгоритм выполнения «западающих» зада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труднения при подготовке чаще вызывают те задания, которые не изучаются в курсе русского языка отдельными разделами или темами (как, например, орфографические и пунктуационные правила, морфология и т.д.), а размещены в различных разделах как дополнение или сведения, которые необходимо принять во внимание, например, орфоэпические нормы, грамматические, лексические нормы. Учащимся для решения таких затруднений (при условии повторения, а где необходимо, и глубокого изучения и исследования теоретического материала) предлагаю несколько вариантов решен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1. В орфоэпии - орфоэпический минимум слов с ударениями (в нынешней демоверсии он дан как приложение) в течение 2х лет дополняется каждым учащимся индивидуально и такой же список слов, но уже без ударений, который время от времени необходимо зачитывать, чтобы запомнить произношение слов, самые трудные случаи произношения предлагаю рифмовать, например: разговор- договор, ремень –кремень, свёкла- Фёкла, вблизи- жалюзи, средства для детства, малярстоляр и т.д., развешивать дома распечатки наиболее трудных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Трудным для учащихся является задание 7, связанное с различными видами грамматических ошибок. Одним из вариантов выполнения данного задания (кроме глубокого изучения теоретического материала и выполнения тренировочных заданий) в случае неуспеха является рассмотрение всех ошибочных вариантов предложений на одну грамматическую ошибку (например, ошибка «Нарушение связи между подлежащим и сказуемым» рассматривается на примере не менее 15 предложений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Также трудным остается задание 26, в котором нужно определить средства выразительности. При выполнении данного задания предлагаю четко представлять, какие средства из перечисленных в задании являются тропами, а какие – фигурами речи (в некоторых вариантах в формулировке задания все же уточняется, что именно надо найти, чаще называются вначале тропы, а потом фигуры речи). Такое знание дает возможность разделить средства выразительности на 2 группы, а значит, увеличивает вероятность правильного ответа при затрудн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бое внимание, конечно, отводится подготовке к написанию сочинения (задание 27). Знакомить учащихся с этим заданием начинаю в конце 1 полугодия 11 класса с выявления структуры текста сочинения и требований (критериев) к нему. Затруднения у учащихся вызывают, на первый взгляд, несложная структура сочинения, определение проблемы, подбор примеров из текста к проблеме и их комментарий, выявление авторской позиции, соблюдение логики сочинения. Я  предлагаю несколько вариантов (путей) написания сочин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План сочин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2. «Скелет» сочинения (также план, но уже составленный по конкретному тексту. В нем уже названы проблема, позиция автора и все остальные части текста. По этому «скелету» учитель уже видит, насколько учащийся с точки зрения логики, фактического материала правильно проанализировал текст и составил по нему основу сочинения. После обсуждения, корректировки, уточнения материала сочинения по «скелету» уже пишется полный текст. Данная работа также помогает учащимся в дальнейшем самостоятельно проверять логику своих сочинений, выявлять недостатки и устранять их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Образец сочинения (полные тексты сочинений учащихся–выпускников или наиболее удачные варианты сочинения с сайтов учителей русского языка и литературы: Захарьиной, Бенделевой, Перовой. Также сайты, рекомендованные преподавателями вузов, например сайт «Могу писать» 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дробный план сочинения с речевыми клише (план, содержащий в каждом пункте слова –клише, которые помогают на начальном этапе писать сочинение, впоследствии эти слова учащийся использовать не должен, но если он не справляется без этого (касается учащихся с низким уровнем способностей), то возможно оставить их в тексте, за такое сочинение минимальные баллы учащийся все же получит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из этих вариантов в той или иной мере дополняют друг друга. Первый и второй вид работы выбираются чаще учащимися, для которых написание сочинения особых проблем не составляет, после первых занятий они приступают к почти самостоятельной работе над сочинением. По образцу – для учащихся, которые привыкли следовать какому-либо примеру, образцу; четвертый - для тех, кто испытывает значительные трудности в этом виде работы. Таким образом, каждый учащийся выбирает для себя наиболее приемлемый вариант работы и путь написания сочин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льнейшем при подготовке к написанию сочинения учащиеся становятся экспертами, выполняя проверку экзаменационных сочинений (как чужих, так и своих) в соответствии с критериями, что способствует качественной подготовке к написанию сочи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В заключение хочется сказать, что нет единой системы подготовки учащихся к итоговой аттестации по русскому языку, каждый учитель сам определяет для себя и своих учеников путь к успеху.  Считаю, что представленный мною опыт реализации</w:t>
      </w:r>
      <w:r>
        <w:rPr>
          <w:rStyle w:val="C2"/>
          <w:rFonts w:cs="Times New Roman" w:ascii="Times New Roman" w:hAnsi="Times New Roman"/>
          <w:b/>
          <w:bCs/>
          <w:color w:val="000000"/>
          <w:sz w:val="24"/>
        </w:rPr>
        <w:t> личностно-ориентированного обучения</w:t>
      </w:r>
      <w:r>
        <w:rPr>
          <w:rFonts w:cs="Times New Roman" w:ascii="Times New Roman" w:hAnsi="Times New Roman"/>
          <w:sz w:val="24"/>
        </w:rPr>
        <w:t xml:space="preserve"> при подготовке к ЕГЭ по русскому языку способствует развитию </w:t>
      </w:r>
      <w:r>
        <w:rPr>
          <w:rFonts w:cs="Times New Roman" w:ascii="Times New Roman" w:hAnsi="Times New Roman"/>
          <w:b/>
          <w:bCs/>
          <w:sz w:val="24"/>
        </w:rPr>
        <w:t>системы универсальных учебных действий</w:t>
      </w:r>
      <w:r>
        <w:rPr>
          <w:rFonts w:cs="Times New Roman" w:ascii="Times New Roman" w:hAnsi="Times New Roman"/>
          <w:sz w:val="24"/>
        </w:rPr>
        <w:t xml:space="preserve"> в составе личностных, регулятивных, познавательных и коммуникативных действий, определяющих развитие психологических способностей личности</w:t>
      </w:r>
      <w:r>
        <w:rPr>
          <w:rStyle w:val="C2"/>
          <w:rFonts w:cs="Times New Roman" w:ascii="Times New Roman" w:hAnsi="Times New Roman"/>
          <w:b/>
          <w:bCs/>
          <w:color w:val="000000"/>
          <w:sz w:val="24"/>
        </w:rPr>
        <w:t>.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9:00Z</dcterms:created>
  <dc:creator>HP HOME</dc:creator>
  <dc:description/>
  <cp:keywords/>
  <dc:language>en-US</dc:language>
  <cp:lastModifiedBy>HP HOME</cp:lastModifiedBy>
  <cp:lastPrinted>2020-01-19T17:19:00Z</cp:lastPrinted>
  <dcterms:modified xsi:type="dcterms:W3CDTF">2020-11-18T13:36:00Z</dcterms:modified>
  <cp:revision>3</cp:revision>
  <dc:subject/>
  <dc:title/>
</cp:coreProperties>
</file>