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53c66c78"/>
          <w:b/>
          <w:bCs/>
          <w:color w:val="000000"/>
          <w:sz w:val="28"/>
          <w:szCs w:val="28"/>
        </w:rPr>
        <w:t>Как привить интерес к чтению?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Пусть дети видят, как вы сами читаете с удовольствием: цитируйте, смейтесь, заучивайте отрывки, делитесь прочитанным и т.п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 xml:space="preserve">По очереди читайте друг другу рассказы или смешные истории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Показывайте, что вы цените чтение: покупайте книги, дарите их сами и получайте в качестве подарков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Пусть дети сами выбирают себе книги и журналы (в библиотеке, книжном магазине и т.п.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Почаще спрашивайте мнение детей о книгах, которые они читают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Поощряйте чтение любых материалов периодической печати: даже гороскопов, комиксов, обзоров телесериалов - пусть дети больше читают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На видном месте дома повесьте список, где будет отражен прогресс ребенка в чтении (сколько книг прочитано и за какой срок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В доме должна быть детская библиотечк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Выделите дома специальное место для чтения (укромный уголок с полками и т.п.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Разгадывайте с детьми кроссворды и дарите их им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Собирайте книги на темы, которые вдохновят детей еще что-то прочитать об этом (например, книги о динозаврах или космических путешествиях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Детям лучше читать короткие рассказы, а не большие произведения: тогда у них появляется ощущение законченности и удовлетворени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Поощряйте чтение детей вслух, когда это только возможно, чтобы развить их навык и уверенность в себе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53c66c78">
    <w:name w:val="c53 c66 c7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5:00Z</dcterms:created>
  <dc:creator>User</dc:creator>
  <dc:description/>
  <cp:keywords/>
  <dc:language>en-US</dc:language>
  <cp:lastModifiedBy>User</cp:lastModifiedBy>
  <dcterms:modified xsi:type="dcterms:W3CDTF">2020-11-18T11:46:00Z</dcterms:modified>
  <cp:revision>2</cp:revision>
  <dc:subject/>
  <dc:title/>
</cp:coreProperties>
</file>