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111111"/>
          <w:sz w:val="28"/>
          <w:szCs w:val="28"/>
        </w:rPr>
        <w:br/>
      </w:r>
      <w:r>
        <w:rPr>
          <w:sz w:val="32"/>
        </w:rPr>
        <w:t>Муниципальное дошколь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Детский сад №91» г. Ярославл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АРТОТЕКА </w:t>
      </w:r>
    </w:p>
    <w:p>
      <w:pPr>
        <w:pStyle w:val="Normal"/>
        <w:jc w:val="center"/>
        <w:rPr>
          <w:sz w:val="48"/>
        </w:rPr>
      </w:pPr>
      <w:r>
        <w:rPr>
          <w:b/>
          <w:sz w:val="48"/>
        </w:rPr>
        <w:t>ТРУДОВОЙ ДЕЯТЕЛЬНО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оспитатели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Кострова Виктория Александро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center"/>
        <w:rPr>
          <w:rStyle w:val="StrongEmphasis"/>
          <w:color w:val="111111"/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center"/>
        <w:rPr>
          <w:rStyle w:val="StrongEmphasis"/>
          <w:color w:val="111111"/>
          <w:sz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111111"/>
          <w:sz w:val="28"/>
        </w:rPr>
      </w:pPr>
      <w:r>
        <w:rPr>
          <w:rStyle w:val="StrongEmphasis"/>
          <w:color w:val="111111"/>
          <w:sz w:val="28"/>
        </w:rPr>
        <w:t>Труд в уголке природы.</w:t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лив комнатных растений».</w:t>
      </w:r>
    </w:p>
    <w:p>
      <w:pPr>
        <w:pStyle w:val="Style14"/>
        <w:spacing w:before="0" w:after="0"/>
        <w:rPr/>
      </w:pPr>
      <w:r>
        <w:rPr>
          <w:color w:val="111111"/>
        </w:rPr>
        <w:t>Цель: Дать детям представление о способах полива (в поддон, под листья) и правилах (не заливать, поливать равномерно); воспитывать желание ухаживать за растениями. Привлекать детей к посильной помощи, уточнить представления детей о комнатных растениях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ход за крупнолистными растениями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чить детей протирать крупные листья растений влажной тряпочкой, соблюдая осторожность. Дать детям знания о том, что такой способ ухода облегчает дыхание растений, от чего зависит их рост и развитие. Развивать трудовые умения и навыки, аккуратность при работе с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3</w:t>
      </w:r>
    </w:p>
    <w:p>
      <w:pPr>
        <w:pStyle w:val="Style14"/>
        <w:spacing w:before="0" w:after="0"/>
        <w:rPr/>
      </w:pPr>
      <w:r>
        <w:rPr>
          <w:color w:val="111111"/>
        </w:rPr>
        <w:t>«Опрыскивание комнатных растений водой из пульверизатора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Обучить новому трудовому навыку; закрепить представление детей о том, что листьям тоже необходима влага; воспитывать бережное отношение к растениям. Учить детей правильно пользоваться опрыскивателем. Развивать трудовые умения и навыки, аккуратность при работе с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4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3еленый десант на комнатные растения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(убираем больные листья, подкормка)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определять по состоянию комнатных растений, какие действия по уходу за ними необходимы (полив, очистка, рыхление, подкормка, правильно выполнять соответствующие трудовые операции, предложить ребятам рассказать о на-значении каждой из них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5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хаживаем за растениями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точнить полученные ранее знания о способах содержания растений в чистоте, учить детей выбору способа снятия с растения пыли, ориентируясь на особенности его внешнего вида, строения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6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Рыхление почвы у комнатных растений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ухаживать за комнатными растениями ; дать детям знания о том, для чего необходимо рыхлить почву растений; закреплять приёмы рыхления и правила пользования необходимыми предметами для этого. Развивать трудовые умения и навыки, аккуратность. Воспитывать экологическую культуру, бережное отношение к окружающей природе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  <w:r>
        <w:br w:type="page"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7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садка лука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ставить перед собой цель, подготавливать рабочее место, инструменты и убирать за собой. Закреплять знания детей о строении луковицы, об условиях, необходимых для роста лука. Развивать трудовые умения и навыки, аккуратность при работе с землёй, водой и растениями. Воспитывать экологическую культуру, желание добиться результата, участвовать в общем деле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8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сев семян цветов и овощей».</w:t>
      </w:r>
    </w:p>
    <w:p>
      <w:pPr>
        <w:pStyle w:val="Style14"/>
        <w:spacing w:before="0" w:after="0"/>
        <w:rPr/>
      </w:pPr>
      <w:r>
        <w:rPr>
          <w:color w:val="111111"/>
        </w:rPr>
        <w:t>Цель: Дать детям знания о том, что каждое растение имеет семена. Учить последовательности действий, требуемых при посеве семян; делать углубление в грунте (для посева семян, каждый раз отмечая палочкой расстояние между ними и бороздки для мелких семян; учить соблюдать при работе культурно – гигиенические навыки. Закреплять знания детей о том, в какое время, какие семена высеваются в ящички в группе для подготовки рассады, а какие семена сеют в открытый грунт. Развивать трудовые умения и навык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9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Высаживание рассады, уход за ней».</w:t>
      </w:r>
    </w:p>
    <w:p>
      <w:pPr>
        <w:pStyle w:val="Style14"/>
        <w:spacing w:before="0" w:after="0"/>
        <w:rPr/>
      </w:pPr>
      <w:r>
        <w:rPr>
          <w:color w:val="111111"/>
        </w:rPr>
        <w:t>Цель: Формировать представления детей об основных стадиях роста и развития растений (семя, проросток, стебель с листьями) ; об основных способах выращивания растений и ухода за ними (сажать в рыхлую землю, поливать рыхлить почву, пропалывать, подкармливать). При высадке рассады соблюдать осторожность, т. к. растения очень хрупкие. Развивать трудовые умения и навыки, аккуратность при работе с землёй,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0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ход за листьями растений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(удаление пыли кисточкой и сухой тряпкой)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удалять пыль с растений кисточками или сухими тряпочками, соблюдая осторожность. Определять для каких растений подходит данный способ удаления пыли (опушенных листьев герани, фиалки и т. п.) Дать детям знания о том, что такой способ ухода облегчает дыхание растений, от чего зависит их рост и развитие. Развивать трудовые умения и навыки, аккуратность при работе с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Черенкование растений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точнить знания детей о том, из чего можно вырастить растение.</w:t>
      </w:r>
    </w:p>
    <w:p>
      <w:pPr>
        <w:pStyle w:val="Style14"/>
        <w:spacing w:before="0" w:after="0"/>
        <w:rPr/>
      </w:pPr>
      <w:r>
        <w:rPr>
          <w:color w:val="111111"/>
        </w:rPr>
        <w:t>Учить детей приемам правильной посадки черенка растения, приготовлению почвы, ухаживанию за ними и последовательности работы: на дно горшка насыпать песок, затем землю, полить, подождать пока вода впитается в песок, в середине (центре) горшка палочкой сделать углубление и посадить черенок до первого листика, прижать землю. Поливать по мере необходимости. Развивать трудовые умения и навыки, аккуратность при работе с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ересаживание комнатных растений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чить детей оказывать посильную помощь воспитателю в пересадке растений; учить приемам пересадки растений и последовательности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работы: подобрать горшок нужного размера, приготовить песок и землю, растение. Закреплять знания детей о комнатных растениях, их отличиях друг от друга. Развивать трудовые умения и навыки, аккуратность при работе с землёй,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3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дкормка комнатных растений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умение по внешнему виду растений узнавать о нехватке питательных веществ. Учить детей оказывать посильную помощь при подкормке растений. Воспитывать аккуратность при работе с водой и удобр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i/>
          <w:i/>
          <w:iCs/>
          <w:color w:val="111111"/>
        </w:rPr>
      </w:pPr>
      <w:r>
        <w:rPr>
          <w:color w:val="111111"/>
        </w:rPr>
      </w:r>
      <w:r>
        <w:br w:type="page"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111111"/>
          <w:sz w:val="28"/>
        </w:rPr>
        <w:t>Труд на участке.</w:t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сев семян цветов и овощей».</w:t>
      </w:r>
    </w:p>
    <w:p>
      <w:pPr>
        <w:pStyle w:val="Style14"/>
        <w:spacing w:before="0" w:after="0"/>
        <w:rPr/>
      </w:pPr>
      <w:r>
        <w:rPr>
          <w:color w:val="111111"/>
        </w:rPr>
        <w:t>Цель: Дать детям знания о том, что каждое растение имеет семена. Учить последовательности действий, требуемых при посеве семян; делать углубление в грунте (для посева семян, каждый раз отмечая палочкой расстояние между ними и бороздки для мелких семян; учить соблюдать при работе культурно – гигиенические навыки. Закреплять знания детей о том, в какое время, какие семена высеваются в ящички в группе для подготовки рассады, а какие семена сеют в открытый грунт. Развивать трудовые умения и навык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Высаживание рассады, уход за ней».</w:t>
      </w:r>
    </w:p>
    <w:p>
      <w:pPr>
        <w:pStyle w:val="Style14"/>
        <w:spacing w:before="0" w:after="0"/>
        <w:rPr/>
      </w:pPr>
      <w:r>
        <w:rPr>
          <w:color w:val="111111"/>
        </w:rPr>
        <w:t>Цель: Формировать представления детей об основных стадиях роста и развития растений (семя, проросток, стебель с листьями); об основных способах выращивания растений и ухода за ними (сажать в рыхлую землю, поливать рыхлить почву, пропалывать, подкармливать). При высадке рассады соблюдать осторожность, т. к. растения очень хрупкие. Развивать трудовые умения и навыки, аккуратность при работе с землёй, водой и растениями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 3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ерекапывание клумб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Дать детям представление о необходимости перекапывания грядки.</w:t>
      </w:r>
    </w:p>
    <w:p>
      <w:pPr>
        <w:pStyle w:val="Style14"/>
        <w:spacing w:before="0" w:after="0"/>
        <w:rPr/>
      </w:pPr>
      <w:r>
        <w:rPr>
          <w:color w:val="111111"/>
        </w:rPr>
        <w:t>Учить правильному перекапыванию : стараться втыкать лопатку (штык) поглубже, тщательно разбивать комочки ; старые корни растений и камни нужно убирать с грядок.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color w:val="111111"/>
        </w:rPr>
      </w:pPr>
      <w:r>
        <w:rPr>
          <w:color w:val="111111"/>
        </w:rPr>
        <w:t>Развивать трудовые умения и навыки, умение соблюдать культурно – гигиенические навыки при работе с землёй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4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рополка клумб на своем участке и участке малышей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отличать культурное растение от сорняка; вырывать сорняки с корнем, т. к. если корень оставить сорняк продолжает расти;</w:t>
      </w:r>
    </w:p>
    <w:p>
      <w:pPr>
        <w:pStyle w:val="Style14"/>
        <w:spacing w:before="0" w:after="0"/>
        <w:rPr/>
      </w:pPr>
      <w:r>
        <w:rPr>
          <w:color w:val="111111"/>
        </w:rPr>
        <w:t>дать детям определенные знания о том, какой вред наносит сорняк цветам и овощам. Развивать трудовые умения и навыки, умение соблюдать культурно – гигиенические навыки при работе с землёй. Воспитывать экологическую культуру, бережное отношение к окружающей природе, желание заботиться о н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5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лив клумб».</w:t>
      </w:r>
    </w:p>
    <w:p>
      <w:pPr>
        <w:pStyle w:val="Style14"/>
        <w:spacing w:before="0" w:after="0"/>
        <w:rPr/>
      </w:pPr>
      <w:r>
        <w:rPr>
          <w:color w:val="111111"/>
        </w:rPr>
        <w:t>Цель: Дать детям представление о необходимости полива и ухода за растениями на клумбах. Привлекать детей к поливу растений из лейки водой комнатной температуры.</w:t>
      </w:r>
    </w:p>
    <w:p>
      <w:pPr>
        <w:pStyle w:val="Style14"/>
        <w:spacing w:before="0" w:after="0"/>
        <w:rPr>
          <w:rStyle w:val="StrongEmphasis"/>
          <w:b w:val="false"/>
          <w:b w:val="false"/>
          <w:bCs w:val="false"/>
          <w:color w:val="111111"/>
        </w:rPr>
      </w:pPr>
      <w:r>
        <w:rPr>
          <w:color w:val="111111"/>
        </w:rPr>
        <w:t>Развивать аккуратность при работе с водой и растениями, уверенность в своих действиях, трудовые умения и навыки. Воспитывать бережное отношение к окружающей природе, желание заботиться о ней, экологическую культуру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6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бор семян цветов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Обобщать знания о размножении растений, полученные ранее.</w:t>
      </w:r>
    </w:p>
    <w:p>
      <w:pPr>
        <w:pStyle w:val="Style14"/>
        <w:spacing w:before="0" w:after="0"/>
        <w:rPr/>
      </w:pPr>
      <w:r>
        <w:rPr>
          <w:color w:val="111111"/>
        </w:rPr>
        <w:t>Формировать знания о биологических и декоративных особенностях цветов (цветок один – семян много). Закреплять умение выявлять зрелые семена, собирать их аккуратно в пакеты. Воспитывать интерес к культурным растениям, трудоспособность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111111"/>
        </w:rPr>
        <w:t>Карточка -7</w:t>
      </w:r>
      <w:r>
        <w:rPr>
          <w:color w:val="111111"/>
        </w:rPr>
        <w:t>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Выкапывание луковиц и клубней цветов из клумб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выкапывать и убирать на хранение клубни и луковицы цветов. Воспитывать желание участвовать в совместной трудовой деятельности наравне со все-ми, стремление быть полезными окружающим, радоваться результатом труда, пони-мать его значимость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8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дметание участка, веранды, дорожек».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умение пользоваться вениками, постоянно и своевременно наводить порядок на участке, формировать ответственность за порученное дело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9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борка сухих цветов, листьев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Продолжать формировать навыки работы с граблями и ведерками. Продолжать воспитывать у детей чувство справедливости, правильно распределять интересную и малоинтересную работу, учить детей доводить дело до конца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0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Разметаем лужи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Вырабатывать привычку к трудовому усилию. Закреплять знания о свойствах воды (испаряется под солнцем).После дождя предлагаем размести лужи, которые мешают играть, уточнить, что для этого нужно. Наблюдаем, как асфальт становиться постепенно сухим, уточняем, почему это происходит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 1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бор ягод рябины (шиповника)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ивлекать детей к заготовке ягод для зимней подкормки птиц, для поделок из природного материала; воспитывать ответственность за порученное дело; формировать экологическое сознание, умение и желание работать сообща при сборе ягод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Заготовка и сушка листьев и растений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(для гербариев и аппликаций).</w:t>
      </w:r>
    </w:p>
    <w:p>
      <w:pPr>
        <w:pStyle w:val="Style14"/>
        <w:spacing w:before="0" w:after="0"/>
        <w:rPr/>
      </w:pPr>
      <w:r>
        <w:rPr>
          <w:color w:val="111111"/>
        </w:rPr>
        <w:t>Цели: закреплять названия деревьев и растений; воспитывать любовь к растительному миру; учить собирать листья растений, правильно их сушить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13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Окапывание деревьев и кустарников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Закреплять трудовые умения, воспитывать желание трудиться, заботиться о растениях.</w:t>
      </w:r>
    </w:p>
    <w:p>
      <w:pPr>
        <w:pStyle w:val="Style14"/>
        <w:spacing w:before="0" w:after="0"/>
        <w:rPr/>
      </w:pPr>
      <w:r>
        <w:rPr>
          <w:color w:val="111111"/>
        </w:rPr>
        <w:t>Воспитатель вместе с детьми вспоминает, что корни растениям нужны для того чтобы: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держаться в земле;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доставать питательные вещества;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дышать.</w:t>
      </w:r>
    </w:p>
    <w:p>
      <w:pPr>
        <w:pStyle w:val="Style14"/>
        <w:spacing w:before="0" w:after="0"/>
        <w:rPr/>
      </w:pPr>
      <w:r>
        <w:rPr>
          <w:color w:val="111111"/>
        </w:rPr>
        <w:t>Напоминает, чтобы корням хорошо дышалось, земля вокруг дерева должна быть мягкой. Спрашивает, как это сделать, какие инструменты использовать. Показывает приемы перекапывания земли, уточняет, почему нельзя загонять лопату глубоко в землю. Дети выполняют работу и слушают шелест листьев в благодарность от дерева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4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дкормка птиц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ивлекать детей к подкормке зимующих птиц. Воспитывать заботу о них, желание трудиться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Собранные вовремя обеда дежурными крошки хлеба и принесенные детьми семена подсолнечника выносят на кормушку и наблюдают за птицами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5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Нарежем цветы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чить пользоваться секатором, срезать цветы определенной длины, составлять букеты. Закреплять знания о том, что растения украшают нашу жизнь, они не могут жить без воды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16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Расчистим дорожку ручейкам»</w:t>
      </w:r>
    </w:p>
    <w:p>
      <w:pPr>
        <w:pStyle w:val="Style14"/>
        <w:spacing w:before="0" w:after="0"/>
        <w:rPr/>
      </w:pPr>
      <w:r>
        <w:rPr>
          <w:color w:val="111111"/>
        </w:rPr>
        <w:t>Цель: воспитывать радость от общения с природой, положительное отношение к труду.</w:t>
      </w:r>
    </w:p>
    <w:p>
      <w:pPr>
        <w:pStyle w:val="Style14"/>
        <w:spacing w:before="0" w:after="0"/>
        <w:rPr/>
      </w:pPr>
      <w:r>
        <w:rPr>
          <w:color w:val="111111"/>
        </w:rPr>
        <w:t>Воспитатель обращает внимания детей на ручьи, которые текут по участку, и предлагает помочь расчистить им дорожки, с помощью лопаток. После работы дети наблюдают, что ручьи бегут быстрее, значит, скоро участок станет сухи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7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льем песок в песочнице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Формировать и закреплять у детей интерес к труду, желание включиться в него. Учить детей трудиться рядом, не мешая друг другу. Закреплять свойства песка и воды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8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Носим песок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одолжать приучать детей к труду, совершенствовать трудовые навыки. Воспитывать дружеские отношения во время работы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19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гребание снега к стволам деревьев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навыки работы с лопатой, умение доводить работу до конца. Воспитывать бережное отношение к деревья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 20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тряхнем снег с кустов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воспитывать желание помогать природе, работать сообща, бережно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Воспитатель обращает внимания на то, как согнулись веточки кустов, спрашивает от-чего, затем предлагает бережно, чтобы не сломать хрупкие ветки, стряхнуть снег с кустов. Обращает внимание на то, как выпрямились ветки кустов, им стало легко. Предлагает придумать, чтобы сказали растения детя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2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Накидаем снег на клумбу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закрепляем навыки работы с лопатой, умение работать аккуратно. Развивать умение видеть результат своего труда. Воспитывать бережное отношение к растением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2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борка участка после снегопада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закреплять навыки работы с лопатой, воспитывать положительное отношение к труду, желание трудиться вместе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23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Очистим одежду от снега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навыки работы с щетками для одежды, воспитывать дружеские взаимоотношения, привычку трудиться, продолжать привитие детей к уходу за одеждой.</w:t>
      </w:r>
    </w:p>
    <w:p>
      <w:pPr>
        <w:pStyle w:val="Style14"/>
        <w:spacing w:before="0" w:after="0"/>
        <w:rPr/>
      </w:pPr>
      <w:r>
        <w:rPr>
          <w:color w:val="111111"/>
        </w:rPr>
        <w:t>Перед окончанием прогулки воспитатель обращает внимания на одежду, которая покрыта снегом. Спрашивает, что будет со снегом в помещении (снег растает, превратиться в воду и одежда промокнет). Воспитатель предлагает детям помогать друг другу, потому что в одежде неудобно выполнять работу и со спины себя не почистить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24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троим горку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расширять содержание труда детей, совершенствовать трудовые умения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Воспитатель предлагает детям построить горку на участке. Для этого нужно навозить в одно место много снега. Делит детей на команды и каждой дает задание: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1- Насыпает лопатами снег в ящик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2- Везет снег в нужное место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3- Трамбует снег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Воспитатель объясняет, что теперь горку нужно сбрызнуть водой и заморозить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25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сыпим дорожки»</w:t>
      </w:r>
    </w:p>
    <w:p>
      <w:pPr>
        <w:pStyle w:val="Style14"/>
        <w:spacing w:before="0" w:after="0"/>
        <w:rPr/>
      </w:pPr>
      <w:r>
        <w:rPr>
          <w:color w:val="111111"/>
        </w:rPr>
        <w:t>Цель: развивать умение участвовать в выполнении коллективных трудовых поручений, понимать значение результата своего труда для других. Воспитывать желание трудиться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26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крашаем ель на участке»</w:t>
      </w:r>
    </w:p>
    <w:p>
      <w:pPr>
        <w:pStyle w:val="Style14"/>
        <w:spacing w:before="0" w:after="0"/>
        <w:rPr/>
      </w:pPr>
      <w:r>
        <w:rPr>
          <w:color w:val="111111"/>
        </w:rPr>
        <w:t>Цель: Поддерживать у детей стремление приносить пользу, интерес к трудовым поручениям. Развивать эстетическое восприятие, чувство прекрасного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 27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Чистим обувь после прогулки»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счищать снег с обуви перед входом в детский сад. Формировать уважение к труду няни, первичные представления о роли труда в жизни людей. Активизировать в речи соответствующую лексику. Учить обращаться за помощью к взрослым и сверстника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28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Моем оборудование, лавочки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одолжать воспитывать трудовые навыки, желание участвовать в благоустройстве участка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29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берем ветки с участка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продолжать учить детей трудиться на участке. Воспитывать положительное от-ношение к труду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Воспитатель выносит плетеную корзину и обращает внимание детей на то, что уча-сток кажется грязным из-за разбросанных сухих веток, предлагает очистить участок всем вместе, а кто лучше всех трудиться отнесет корзину с воспитателем на мусорку. После работы обращает внимание, каким чистым стал участок. Хвалит дет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30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можем малышам убрать участок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одолжать учить детей трудиться на участке, воспитывать заботливое отношение к малыша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31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бираем игрушки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иучать детей соблюдать порядок и чистоту на участке детского сада, самостоятельно убирать игрушки в контейнер в конце прогулки, закреплять бережное от-ношение к игрушка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32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Наведем порядок в песочнице»</w:t>
      </w:r>
    </w:p>
    <w:p>
      <w:pPr>
        <w:pStyle w:val="Style14"/>
        <w:spacing w:before="0" w:after="0"/>
        <w:rPr/>
      </w:pPr>
      <w:r>
        <w:rPr>
          <w:color w:val="111111"/>
        </w:rPr>
        <w:t>Цель: формировать у детей соответствующие трудовые навыки. Учить подбирать инвентарь, очищать его от песка и складывать в ящики. Сметать с бортиков песочницы песок. Оценивать результаты труда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111111"/>
        </w:rPr>
        <w:t>Карточка -33</w:t>
      </w:r>
      <w:r>
        <w:rPr>
          <w:color w:val="111111"/>
        </w:rPr>
        <w:t>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бор природного материала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ить знания детей о деревьях, листьях, семенах. Продолжать учить правильно собирать природный материал, засушивать для использования в дальнейшей работе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34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Обрезка сухих веток и соцветий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закреплять умение пользоваться секатором, убирать только обломанные, сухие ветки и отцветшие соцветия.</w:t>
      </w:r>
    </w:p>
    <w:p>
      <w:pPr>
        <w:pStyle w:val="Style14"/>
        <w:spacing w:before="0" w:after="0"/>
        <w:rPr/>
      </w:pPr>
      <w:r>
        <w:rPr>
          <w:color w:val="111111"/>
        </w:rPr>
        <w:t>Вместе с воспитателем обрезание секатором обломанных, сухих веток кустов и деревьев, отцветших пионов, ирисов и других цветов, их уборка.</w:t>
      </w:r>
    </w:p>
    <w:p>
      <w:pPr>
        <w:pStyle w:val="Style14"/>
        <w:spacing w:before="0" w:after="0"/>
        <w:rPr>
          <w:rStyle w:val="StrongEmphasis"/>
          <w:i/>
          <w:i/>
          <w:iCs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jc w:val="center"/>
        <w:rPr>
          <w:rStyle w:val="StrongEmphasis"/>
          <w:i/>
          <w:i/>
          <w:iCs/>
          <w:color w:val="111111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iCs/>
          <w:color w:val="111111"/>
        </w:rPr>
      </w:pPr>
      <w:r>
        <w:rPr/>
      </w:r>
      <w:r>
        <w:br w:type="page"/>
      </w:r>
    </w:p>
    <w:p>
      <w:pPr>
        <w:pStyle w:val="Style14"/>
        <w:spacing w:before="0" w:after="0"/>
        <w:jc w:val="center"/>
        <w:rPr>
          <w:color w:val="111111"/>
        </w:rPr>
      </w:pPr>
      <w:r>
        <w:rPr>
          <w:rStyle w:val="StrongEmphasis"/>
          <w:iCs/>
          <w:color w:val="111111"/>
        </w:rPr>
        <w:t>Хозяйственно-бытовой труд</w:t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Учимся заправлять свои постели».</w:t>
      </w:r>
    </w:p>
    <w:p>
      <w:pPr>
        <w:pStyle w:val="Style14"/>
        <w:spacing w:before="0" w:after="0"/>
        <w:rPr/>
      </w:pPr>
      <w:r>
        <w:rPr>
          <w:color w:val="111111"/>
        </w:rPr>
        <w:t>Цель: Довести до сознания детей, как надо правильно заправлять постель; воспитывать самостоятельность, аккуратность, желание помочь взрослым. Воспитывать ответственное отношение к труду по самообслуживанию, самостоятельность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мощь няне в раскладывании постельных принадлежностей на кроватях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сортировать постельное бельё по принадлежности, воспитывать желание помочь няне и уважение к чужому труду. Воспитывать желание трудиться, чувство ответственности за порученное дело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3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мена грязных полотенец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Поддерживать устойчивый интерес к труду, стремление старательно выполнить поручение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4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Дежурство по столовой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самостоятельно и добросовестно выполнять обязанности дежурного. Тщательно мыть руки, надевать одежду дежурного, правильно сервировать стол. Убирать посуду после еды; сметать щеточкой со столов. Развивать трудовые умения и навыки, умение видеть непорядок в сервировке стола. Воспитывать желание трудиться для блага других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5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рядок в шкафу раздевальной комнаты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(вместе с помощником воспитателя)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чить детей поддерживать порядок в личных шкафах для одежды: освободить шкаф от одежды и обуви, протереть полки влажной тряпкой, и сложить аккуратно одежду на место. Развивать трудолюбие, умение видеть непорядок, аккуратность при работе с водой. Воспитывать желание трудиться в коллективе дружно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6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Мытьё стульчиков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чить детей помогать няни, поддерживать в порядке и чистоте стульчики в групповой комнате: протирать их влажной тряпочкой; расставлять по местам. Развивать трудовые умения и навыки, умение соблюдать при работе культурно – гигиенические требования. Воспитывать желание помогать взрослым, уважение к их труду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7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Мытьё строительного материала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мыть, просушивать и укладывать строительный материал, приучать детей постоянно и своевременно поддерживать порядок в игровом уголке, мыть строительный материал мыльным раствором, приготовленным воспитателем, ополаскивать его, просушивать; соблюдать правила личной гигиены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8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Мытьё кукол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помогать воспитателю в мытье кукол: полоскать замоченные куклы, чистить их с помощью щёток. Развивать трудолюбие, умение видеть непорядок, аккуратность при работе с водой. Воспитывать желание помогать взрослым, уважение к их труду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9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ротираем от пыли полки для игр и игрушек»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Продолжать учить детей протирать пыль с полок влажной тряпочкой. Развивать трудовые умения и навыки. Воспитывать эстетический вкус, желание трудиться для блага других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0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Наведение порядка в группе».</w:t>
      </w:r>
    </w:p>
    <w:p>
      <w:pPr>
        <w:pStyle w:val="Style14"/>
        <w:spacing w:before="0" w:after="0"/>
        <w:rPr/>
      </w:pPr>
      <w:r>
        <w:rPr>
          <w:color w:val="111111"/>
        </w:rPr>
        <w:t>Цель: Формировать у детей осознанное стремление к порядку, привычку убирать игрушки после игры. Совершенствовать умение составлять план работы, отбирать необходимые материалы для предстоящей деятельности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1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рядок в игрушках»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перед началом работы надевать рабочие фартуки; содержать игрушки в порядке: мыть, сушить, протирать и расставлять на места. Развивать трудолюбие, умение видеть непорядок; аккуратность при работе с водой. Воспитывать уважение к собственному труду и труду других людей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2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тирка кукольного белья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помогать воспитателю в стирке кукольной одежды и постельки. Учить детей перед началом работы надевать рабочие фартуки; готовить необходимые принадлежности для стирки и сушки, а так же рабочее место; уметь пользоваться мылом. Развивать трудовые умения и навыки, умение соблюдать при работе культурно – гигиенические требования. Воспитывать желание трудиться для блага других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-13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Стирка салфеток, используемых по изобразительной деятельности».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навыкам намыливания, полоскания и отжима салфетки, продолжать формировать культуру труда (опрятность в процессе деятельности)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4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Ремонт книг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приучать детей подклевать книги, правильно пользоваться клеем и ножницами, пользоваться салфетками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Развивать трудовые умения и навыки, глазомер, мелкую моторику рук, творческое воображение. Воспитывать желание трудиться для блага других, бережно относится к книгам и игрушкам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/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5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Моем расчёски»</w:t>
      </w:r>
    </w:p>
    <w:p>
      <w:pPr>
        <w:pStyle w:val="Style14"/>
        <w:spacing w:before="0" w:after="0"/>
        <w:rPr/>
      </w:pPr>
      <w:r>
        <w:rPr>
          <w:color w:val="111111"/>
        </w:rPr>
        <w:t>Цель: Учить детей помогать воспитателю в мытье расчёсок: полоскать замоченные расчёски, чистить их с помощью щёток. Развивать трудолюбие, умение видеть непорядок, аккуратность при работе с водой. Воспитывать желание помогать взрослым, уважение к их труду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6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Дежурство по занятиям»</w:t>
      </w:r>
    </w:p>
    <w:p>
      <w:pPr>
        <w:pStyle w:val="Style14"/>
        <w:spacing w:before="0" w:after="0"/>
        <w:rPr/>
      </w:pPr>
      <w:r>
        <w:rPr>
          <w:color w:val="111111"/>
        </w:rPr>
        <w:t>Цель: самостоятельно и добросовестно выполнять обязанности дежурного: раскладывать на столы материалы и пособия, приготовленные воспитателем для занятия; мыть и убирать их после занятия на место. Развивать трудолюбие, желание помогать взрослым. Воспитывать желание трудиться для блага других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7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Нарезать салфетки»</w:t>
      </w:r>
    </w:p>
    <w:p>
      <w:pPr>
        <w:pStyle w:val="Style14"/>
        <w:spacing w:before="0" w:after="0"/>
        <w:rPr/>
      </w:pPr>
      <w:r>
        <w:rPr>
          <w:color w:val="111111"/>
        </w:rPr>
        <w:t>Цель: Продолжать учить правильно держать ножницы и действовать ими. Воспитывать положительное отношение к труду, желание помогать взрослым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Воспитатель просит помочь нарезать салфетки. Показывает, как это сделать: берем салфетку и аккуратно, со стороны сгиба отрезаем тонкую полоску также с той стороны, где два сгиба. В итоге получаем 4 маленьких квадратных салфетки, которые ставим в салфетницу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-18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роверим карандаши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умение детей приводить в порядок оборудование для изодеятельности. Приучать выполнять поручение старательно и аккуратно. Воспитывать любовь к труду. Воспитатель дает поручение проверить коробки с карандашами. Все сломанные и исписанные и положить на поднос для затачивания. Хвалит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19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Заточим карандаши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умение детей приводить в порядок оборудование для изодеятельности. Приучать выполнять поручение старательно и аккуратно. Воспитывать любовь к труду. Воспитатель просит помочь заточить карандаши. Показывает, как надо это делать с помощью точилки. Хвалит детей за помощь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>
          <w:color w:val="111111"/>
        </w:rPr>
      </w:pPr>
      <w:r>
        <w:rPr>
          <w:rStyle w:val="StrongEmphasis"/>
          <w:color w:val="111111"/>
        </w:rPr>
        <w:t>Карточка – 20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Моем поддоны цветов»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Цель: учить детей при работе с водой соблюдать гигиенические навыки: засучивать рукава, намочить тряпочку и насухо отжать ее, по мере загрязнения ополаскивать. Развивать трудовые умения и навыки, аккуратность при работе с водой. Воспитывать желание трудиться. Учить соблюдать правила безопасности и личной гигиены.</w:t>
      </w:r>
    </w:p>
    <w:p>
      <w:pPr>
        <w:pStyle w:val="Style14"/>
        <w:spacing w:before="0" w:after="0"/>
        <w:rPr>
          <w:rStyle w:val="StrongEmphasis"/>
          <w:color w:val="111111"/>
        </w:rPr>
      </w:pPr>
      <w:r>
        <w:rPr>
          <w:color w:val="111111"/>
        </w:rPr>
      </w:r>
    </w:p>
    <w:p>
      <w:pPr>
        <w:pStyle w:val="Style14"/>
        <w:spacing w:before="0" w:after="0"/>
        <w:rPr/>
      </w:pPr>
      <w:r>
        <w:rPr>
          <w:rStyle w:val="StrongEmphasis"/>
          <w:color w:val="111111"/>
        </w:rPr>
        <w:t>Карточка – 21</w:t>
      </w:r>
      <w:r>
        <w:rPr>
          <w:color w:val="111111"/>
        </w:rPr>
        <w:t>.</w:t>
      </w:r>
    </w:p>
    <w:p>
      <w:pPr>
        <w:pStyle w:val="Style14"/>
        <w:spacing w:before="0" w:after="0"/>
        <w:rPr>
          <w:color w:val="111111"/>
        </w:rPr>
      </w:pPr>
      <w:r>
        <w:rPr>
          <w:color w:val="111111"/>
        </w:rPr>
        <w:t>«Почистим доски от пластилина»</w:t>
      </w:r>
    </w:p>
    <w:p>
      <w:pPr>
        <w:pStyle w:val="Style14"/>
        <w:spacing w:before="0" w:after="0"/>
        <w:rPr/>
      </w:pPr>
      <w:r>
        <w:rPr>
          <w:color w:val="111111"/>
        </w:rPr>
        <w:t>Цель: закреплять умение детей приводить в порядок оборудование для лепки. Воспитывать аккуратность, желание трудиться.</w:t>
      </w:r>
    </w:p>
    <w:p>
      <w:pPr>
        <w:pStyle w:val="Style14"/>
        <w:spacing w:before="0" w:after="0"/>
        <w:rPr/>
      </w:pPr>
      <w:r>
        <w:rPr>
          <w:color w:val="111111"/>
        </w:rPr>
        <w:t>Воспитатель объясняет, как тряпочкой вытереть доску, прикладывая небольшое усилие.</w:t>
      </w:r>
    </w:p>
    <w:p>
      <w:pPr>
        <w:pStyle w:val="Normal"/>
        <w:ind w:firstLine="708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18:00Z</dcterms:created>
  <dc:creator>Admin</dc:creator>
  <dc:description/>
  <cp:keywords/>
  <dc:language>en-US</dc:language>
  <cp:lastModifiedBy>Пользователь Windows</cp:lastModifiedBy>
  <dcterms:modified xsi:type="dcterms:W3CDTF">2020-09-16T19:14:00Z</dcterms:modified>
  <cp:revision>4</cp:revision>
  <dc:subject/>
  <dc:title>Картотека трудовой деятельности</dc:title>
</cp:coreProperties>
</file>