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«Деформированный текс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дравствуйте, дет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у нас с вами будет не совсем обычный урок. К нам на урок пришли гости. Давайте поприветствуем их. (Дети разворачиваются в сторону гостей и кивают гол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дитесь, пожалуйста! Помним о правилах поведения на уроке. Сидим красиво, слушаем задания внимательно. Ответы даем по правилу поднятой руки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Задание 1. </w:t>
      </w:r>
    </w:p>
    <w:p>
      <w:pPr>
        <w:pStyle w:val="Normal"/>
        <w:rPr/>
      </w:pPr>
      <w:r>
        <w:rPr>
          <w:sz w:val="28"/>
          <w:szCs w:val="28"/>
        </w:rPr>
        <w:t>У вас на парте лежит конверт. Достаем из конверта задание  под номером 1. И первое задание -  это игра «Четвертый лишний».  Нужно прочитать слова в строчке, найти, что лишнее и обвести это слово карандашом. Выполня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дание на логику, на закрепление знаний по частям речи)  Прошу прочитать каждого ученика по строчке. Выбрать лишнее, объяснить поч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– слайд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- слайд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ей - слайд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- слайд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нежник - слайд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ребята, на слова, которые мы с вами выбрали. О чем мы сегодня будем с вами говорить? (О вес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ите мне рассказать о весн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обрать прилагательное  каждому выделенному слову. Согласование имени существительного с именем прилагательным в роде и числе.  Давайте подберем к каждому слову имя прилагательное. На  какой вопрос отвечает имя прилагательное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(какая ?) слайд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(какое?) слайд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ей ( какой?) слайд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( какие?) слайд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нежник (какой?) слайд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давайте подберем к каждому имени существительному слова, которые отвечают на вопросы что делать, что сделать. Какая часть речи отвечает на этот вопро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3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добрать глагол к  каждому выделенному сл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(что делает?) слайд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(что делает?) слайд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ей (что делает?) слайд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(что делают?) слайд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нежник (что делает?) слайд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олодцы! Вот как много мы знаем про вес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4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Деформированный текс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меня есть маленький рассказ про это чудесное время года. Я положила его к вам в конверт   достаньте его,  пожалуйста. Есть текст в конверте? Нет? А что есть? (Предложения.)  Я складывала предложения аккуратно, но они как-то перепутались. Помогите мне составить текст снова.  Дети работают с текстом. Потом зачитывают его. Каждый по одному предложению. Остальные соглашаются или нет. А может кто-то один? При затруднении, помогаю наводящими вопросами. </w:t>
      </w:r>
    </w:p>
    <w:p>
      <w:pPr>
        <w:pStyle w:val="Normal"/>
        <w:rPr/>
      </w:pPr>
      <w:r>
        <w:rPr>
          <w:sz w:val="28"/>
          <w:szCs w:val="28"/>
        </w:rPr>
        <w:t>Давайте отметим, цифрами какое предложение перовое, какое второе. Сколько у нас получилось предложений?  Текст мы с вами напишем на следующем нашем уро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умать и записать предложение. Работа над связной письменной реч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ольше ничего нет  в конверте? (Есть чистый лист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, что бы вы придумали и написали сейчас еще одно шестое предложение. Конец нашего рассказа. Может,  вы напишите еще про какую-то примету весны. А может о своем отношении к этому времени года. Предложение не нужно писать длинным,  3-5 слов, не более. Придумываем и записываем самостоятельно. Чтобы каждый смог выразить свои мысли о весне, не навязывая своего мнения другому. Вполне возможно, что чьи-то мысли совпадут. Потом  зачитываем предложение. Если это примета весны, то это предложение надо вставить перед предложением «И расцвел подснежник». Союз «и»  как бы заканчивает текст. А если вы написали про свое отношение к весне, тогда это предложение будет итогом, концом нашего расс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зминка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мещение движений с артикуляторной гимнасти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 мы с вами отправимся в лес на прогулку. Прогулка у нас будет с вами на лошадях. Как по-другому можно назвать лошадь? (если у нас лошадь мужского пола, то мы скажем как?) Мы поедем на прогулку на конях, а значит, прогулка будет, какая? (конная), при затруднении (прогулка пешком – пешая прогулка, а прогулка на конях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лайд 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 на лошадь – поехали, едем медленно наслаждаемся прогулкой. Цок-щелчок – четкий, звонкий, подъязычную складочку натягиваем и слегка присед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пражнение «Лошадка» с полуприсед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ка в лесу петляет между деревьями. То влево, то вправо. Где лево? (к окну) Где право? (к двери) Делаем маятник, показываем направление 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пражнение «Маятник» с сопровождением ру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по краям дороги встречаются камни, валуны. И слева и справа. Делаем конфетку с наклоном в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пражнение «Конфетка» с наклоном туловищ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переди широкая полянка. Показали широкий язык-лопаточку. Раскинули руки в разные стороны. А на ней выросли нежные белые подснежн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тянутся тоненькими стебельками к солнцу. Показали узкий язык-иголочку. Потянули ручки вверх.</w:t>
      </w:r>
    </w:p>
    <w:p>
      <w:pPr>
        <w:pStyle w:val="Normal"/>
        <w:rPr/>
      </w:pPr>
      <w:r>
        <w:rPr>
          <w:sz w:val="28"/>
          <w:szCs w:val="28"/>
        </w:rPr>
        <w:t>(чередование упражнений «Лопаточка»-«Иголочка» с чередованием рук в стороны-ввер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елось бы негромкое музыкальное сопровождение музыкой Чайковского «Времена года, апре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, на красивую поляну мы приехали? Весна – чудесное время года. Нежные подснежники очаровательны. И мне хотелось бы закончить наше занятие сочинением стихотворения – синквейна. </w:t>
      </w:r>
    </w:p>
    <w:p>
      <w:pPr>
        <w:pStyle w:val="Normal"/>
        <w:rPr/>
      </w:pPr>
      <w:r>
        <w:rPr>
          <w:sz w:val="28"/>
          <w:szCs w:val="28"/>
        </w:rPr>
        <w:t>Слайд 17 (для взросл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ние 6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формированн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что мы будем сочинять синквейн, вы должны догадаться. Я разбила это слово на слоги, но слоги перепутались. Помогите узнать, что это за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 подснеж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думаете, почему его у нас так называют? Действильно подснежник появляется одним из первых, практически из-под снега. Но рвать подснежники нельзя, они занесены в Красную книгу. А вы знаете, как называют подснежник в других странах?  Например, в Германии его называют «белоснежный колокольчик», в Испании -  «белая снежинка», а в Англии – «снежная сережка». В Англии отмечают день подснежника, и, кстати,  отмечается он завтра - 19 апреля. Мы тоже можем отметить этот праздник по-своему. Мы сейчас сочиним синквейн о подснежнике. А завтра вы на уроке труда можете сделать открытку с подснежниками. Туда можно будет вписать синквейн и подарить эту открытку своим близким с самыми теплыми пожел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м придумывать синкве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чала идет наше слово, о чем будем пи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нежник. Записываем на обратной стороне доски, для сохранения на зав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идут какие два слова? Прилагательные. Какой подснежник? Ответы детей, выбираем самые поэтичес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ный, бе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нам надо подобрать три каких слова? Глагола. Подснежник что дел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ивается, цветет, рад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придумываем предложение о подснежнике 4-5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нежник – самый первый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следнее нам надо написать одно слово, главное слово. Ваше представление, ваше ощущения, когда вы слышите слово подснеж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!</w:t>
      </w:r>
    </w:p>
    <w:p>
      <w:pPr>
        <w:pStyle w:val="Normal"/>
        <w:rPr/>
      </w:pPr>
      <w:r>
        <w:rPr>
          <w:i/>
          <w:sz w:val="28"/>
          <w:szCs w:val="28"/>
        </w:rPr>
        <w:t>Синквейн, если дети сильные, то успевают записать в тетрадь, но можно записать только учителю на доск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е занятие подошло к концу. Мне бы хотелось узнать. Понравилось ли вам занятие? Узнали ли вы что-то новое? Что, например. У вас было достаточно много заданий. Были ли задания, которые показались вам сложным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сем за работу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дания и презентация прикреплены ни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Задание №1 « Четвертый лишний»</w:t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День, ночь, весна, утро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Бежит, солнышко,  светит,  распускаетс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Белый, звонкий, нежный, ручей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6"/>
          <w:szCs w:val="36"/>
        </w:rPr>
        <w:t>Лев, лось, кот, птиц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одснежник, Бобик, Мурка, Буренк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Весна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Солнышко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Ручей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Птицы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Подснежни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Задание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56"/>
          <w:szCs w:val="56"/>
        </w:rPr>
      </w:pPr>
      <w:r>
        <w:rPr>
          <w:sz w:val="56"/>
          <w:szCs w:val="56"/>
        </w:rPr>
        <w:t>(какая ?)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>(какое?)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>( какой?)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>( какие?)</w:t>
      </w:r>
    </w:p>
    <w:p>
      <w:pPr>
        <w:pStyle w:val="Normal"/>
        <w:jc w:val="both"/>
        <w:rPr>
          <w:sz w:val="36"/>
          <w:szCs w:val="36"/>
        </w:rPr>
      </w:pPr>
      <w:r>
        <w:rPr>
          <w:sz w:val="56"/>
          <w:szCs w:val="56"/>
        </w:rPr>
        <w:t>(какой?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Задание 3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>(что делает?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>(что делают?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дание 4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72"/>
          <w:szCs w:val="72"/>
        </w:rPr>
      </w:pPr>
      <w:r>
        <w:rPr>
          <w:sz w:val="72"/>
          <w:szCs w:val="72"/>
        </w:rPr>
        <w:t xml:space="preserve">Наступила весна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72"/>
          <w:szCs w:val="72"/>
        </w:rPr>
      </w:pPr>
      <w:r>
        <w:rPr>
          <w:sz w:val="72"/>
          <w:szCs w:val="72"/>
        </w:rPr>
        <w:t>Солнце светит ярче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72"/>
          <w:szCs w:val="72"/>
        </w:rPr>
      </w:pPr>
      <w:r>
        <w:rPr>
          <w:sz w:val="72"/>
          <w:szCs w:val="72"/>
        </w:rPr>
        <w:t>Растаял снег.</w:t>
      </w:r>
    </w:p>
    <w:p>
      <w:pPr>
        <w:pStyle w:val="Normal"/>
        <w:ind w:left="360" w:hanging="0"/>
        <w:rPr>
          <w:sz w:val="72"/>
          <w:szCs w:val="72"/>
        </w:rPr>
      </w:pPr>
      <w:r>
        <w:rPr>
          <w:sz w:val="72"/>
          <w:szCs w:val="72"/>
        </w:rPr>
        <w:t xml:space="preserve">Зажурчали быстрые ручьи. </w:t>
      </w:r>
    </w:p>
    <w:p>
      <w:pPr>
        <w:pStyle w:val="Normal"/>
        <w:ind w:left="360" w:hanging="0"/>
        <w:rPr>
          <w:sz w:val="72"/>
          <w:szCs w:val="72"/>
        </w:rPr>
      </w:pPr>
      <w:r>
        <w:rPr>
          <w:sz w:val="72"/>
          <w:szCs w:val="72"/>
        </w:rPr>
        <w:t>И расцвел подснежник!</w:t>
      </w:r>
    </w:p>
    <w:p>
      <w:pPr>
        <w:pStyle w:val="Normal"/>
        <w:ind w:left="36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дание 5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никснежпод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00:00Z</dcterms:created>
  <dc:creator>Buchg</dc:creator>
  <dc:description/>
  <cp:keywords/>
  <dc:language>en-US</dc:language>
  <cp:lastModifiedBy>Учитель</cp:lastModifiedBy>
  <cp:lastPrinted>2019-04-17T15:22:00Z</cp:lastPrinted>
  <dcterms:modified xsi:type="dcterms:W3CDTF">2020-11-18T08:34:00Z</dcterms:modified>
  <cp:revision>4</cp:revision>
  <dc:subject/>
  <dc:title>Конспект урока «Деформированный текст»</dc:title>
</cp:coreProperties>
</file>