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Подпорожская средняя общеобразовательная школа № 1 имени А.С. Пушкина»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грамма факультативного курса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«Окно в Британию»</w:t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  <w:t>/</w:t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jc w:val="right"/>
        <w:rPr/>
      </w:pPr>
      <w:r>
        <w:rPr>
          <w:rFonts w:eastAsia="Liberation Serif" w:cs="Liberation Serif"/>
          <w:color w:val="0070C0"/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Выполнила:</w:t>
      </w:r>
    </w:p>
    <w:p>
      <w:pPr>
        <w:pStyle w:val="Normal"/>
        <w:jc w:val="right"/>
        <w:rPr/>
      </w:pPr>
      <w:r>
        <w:rPr>
          <w:rFonts w:eastAsia="Liberation Serif" w:cs="Liberation Serif"/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Учитель иностранного языка,</w:t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Liberation Serif" w:cs="Liberation Serif"/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Епифанова  Анна Вячеславовна</w:t>
      </w:r>
    </w:p>
    <w:p>
      <w:pPr>
        <w:pStyle w:val="Normal"/>
        <w:rPr>
          <w:sz w:val="32"/>
          <w:szCs w:val="32"/>
        </w:rPr>
      </w:pPr>
      <w:r>
        <w:rPr>
          <w:rFonts w:eastAsia="Liberation Serif" w:cs="Liberation Serif"/>
          <w:sz w:val="32"/>
          <w:szCs w:val="32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одпорожь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Введение…………………………………………………………3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Пояснительная записка………………………………………..5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Учебно-тематический план……………………………………10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Список литературы……………………………………………..11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Календарно-тематический план……………………………….1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rFonts w:eastAsia="Liberation Serif" w:cs="Liberation Serif"/>
          <w:b/>
        </w:rPr>
        <w:t xml:space="preserve"> </w:t>
      </w:r>
      <w:r>
        <w:rPr>
          <w:b/>
        </w:rPr>
        <w:t>Введение</w:t>
      </w:r>
    </w:p>
    <w:p>
      <w:pPr>
        <w:pStyle w:val="Normal"/>
        <w:tabs>
          <w:tab w:val="clear" w:pos="709"/>
          <w:tab w:val="left" w:pos="10065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 в  современном мире становится все более значимым фактором формирования человеческой культуры, открывая новые направления своего развития и значительно меняя не только содержание, но и технологии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о делает приоритетным такое направление реформирования образовательных систем как культуроведческая социологизация,  которая предполагает усиление функций образовательных систем, как средство передачи универсальных и национальных ценностей на основе сопоставительного изучения цивилизаций и культур, их  взаимодополняемости в мировом процессе развития культуры. </w:t>
      </w:r>
    </w:p>
    <w:p>
      <w:pPr>
        <w:pStyle w:val="Normal"/>
        <w:spacing w:lineRule="auto" w:line="36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блюдаем ориентацию культуры сегодняшней России на человека и гуманистические ценности. Именно предметы филологического профиля, к которым относятся и иностранные языки, способствуют воспитанию духовно-нравственных людей, в которых так нуждается сегодня Россия. Благодаря предметам филологического профиля школьники  имеют возможность познакомиться с образцами нравственного поведения и духовной культуры, расширить свой кругозор и социальный опыт.  Изучение  родного и иностранного  языков, литературы прививает учащимся эстетический вкус. Так как овладение  языком  основывается на  изучении  художественных и культурно-исторических источников, оно неизбежно сопровождается проникновением в другие культуры, а значит, и расширением своих знаний об окружающем мире.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социально-экономические, политические, исторические изменения, которые происходят во всем мире и порождают социальный заказ общества, направленный на систему образования вообще и на методику обучения иностранным языкам в частности.</w:t>
      </w:r>
    </w:p>
    <w:p>
      <w:pPr>
        <w:pStyle w:val="Normal"/>
        <w:spacing w:lineRule="auto" w:line="36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, как и прежде, нашему обществу требуются высокообразованные люди, умеющие решать самые трудные жизненные вопросы. Поэтому, именно иностранный  язык  как учебный предмет, ориентированный главным образом не на получение знаний, а на формирование деятельностных умений, имеет огромный потенциал возможностей для всестороннего развития лич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XXI в. преподавание иностранных  языков  очень востребовано, так как возникает насущная потребность  использования подобных знаний в повседневной жизни. В общении людей разных национальностей и вероисповеданий важную роль играет владение иностранными  языками . Теперь, когда значительные расстояния преодолеваются все быстрее, возрастает число контактов между жителями различных стран Европы. Это касается как деловых отношений, так и туристических поездок. Поэтому  изучение  иностранных  языков  приобретает все большее значение. Знание языков не только позволяет нам общаться в самых разных ситуациях, но и помогает изучать культуру, историю и традиции зарубежных стран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правленность:</w:t>
      </w:r>
      <w:r>
        <w:rPr>
          <w:rFonts w:cs="Times New Roman" w:ascii="Times New Roman" w:hAnsi="Times New Roman"/>
          <w:sz w:val="28"/>
          <w:szCs w:val="28"/>
        </w:rPr>
        <w:t> интеллектуально-познавательна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реподавания иностранных языков в школе в настоящее время актуальна. Целью обучения иностранным языкам является формирование коммуникативной компетенции, включающей в себя как языковую, так и социокультурную компетенцию, так как без знания социокультурного фона нельзя сформировать коммуникативную компетенцию даже в ограниченных пределах. Изучение языка и культуры одновременно обеспечивает не только эффективное достижение практических, образовательных и развивающих целей, но и представляет хорошую возможность для поддержания мотивации учащихся. Создание данной программы было обусловлено усилением роли иностранного языка как дисциплины, позволяющей обучаемым успешно включаться в трудовые отношения в будущем. Программа призвана способствовать внедрению и распространению инновационного опыта обучения и воспитания учащихся в области изучения иноязычной культуры и иностранных языков. Занятия будут способствовать осознанию многомерности культуры мира с живой культурной традицией своей страны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программы заключается в приобретении навыков работы на компьютере, использовании информационных технологий на занятиях: компьютерное тестирование, создание презентаций, слайд-шоу, организация и проведение внеклассных мероприятий на английском языке, активная работа с аудио и видеоматериалами. Спецификой данной программы является её ярко выраженный межпредметный характер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ую цель данной программы можно определить как подготовку учащихся к эффективной творческой самореализации в условиях современного поликультурного пространства – через диалог российской и англоязычной культур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качестве целей можно выделить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у учащихся иноязычных коммуникативных ум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ведческое развитие средствами иностранного язык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устной и письменной речи в рамках изучаемых норм лексико-грамматического и интонационно-синтаксического оформления высказыван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описывать различные явления жизни и давать им собственную оценку на иностранном язык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самообразования, творческого поиск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оценивать свой уровень владения видами речевой деятельност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межкультурному общению, формирование ценностно-ориентационных представлений о мире.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учающ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культурой английского языка и с культурой англоязычных стран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й лексик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грамматического материал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и закрепление накопленного запаса сл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использование полученных знаний на практике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авыков разговорной реч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требности самовыражения в разных видах деятельност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альных и культурных навыков, формирование социокультурной стороны личности в процессе приобщения к духовным ценностям национальной и мировой культуры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ывающ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щительности, доброжелательности, культуры общения, умения работать в коллективе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оциализации учащихся, формированию открытости, к истории и культуре, речи и традициям других стран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УУД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й характер УУД состоит в том , они носят надпредметный , метапредметный характер; обеспечивают целостность общекультурного, личностного и познавательного развития и саморазвития личности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Д обеспечивают преемственность ступеней образовательного процесса,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ют деятельность учащихся и обеспечивают этапы усвоения учебного содержания предмет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 работы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подавании учебного материала в рамках программы используются фронтальные и групповые формы работы, практические занятия. Исследовательские методы, аутентичные материалы. Особо важная роль отводится видеофильмам, которые создают языковую среду на уроках. И являются ценным источником информации, что позволяет развивать коммуникативную компетенцию и использовать инновационные технологии, в частности метод проектов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 учащихся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едусматривает построение процесса обучения с учащимися 14-16 лет в группе из 10-15человек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образовательная программа рассчитана на 34 часа и включает в себя основные факты из истории, культуры и традиций Великобритани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режим занятий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занят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подается в форме презентаций, видеофильмов, викторин, не утомительной для школьника. Различные творческие задания будут способствовать развитию воображения и помогут лучше усвоить пройденный материал на занятии. Учащимся придется собирать материал, работать с электронными источниками информации, словарями, энциклопедиями, создавать проекты и презентации и многое другое. На каждом занятии школьники добавляют к уже усвоенным знаниям дополнительный интересный материал, имея дело преимущественно с иноязычной речью, как устной, так и письменной. Таким образом, данная программа основывается на «коммуникативной методике». При помощи коммуникативного метода у детей развивается умение говорить и воспринимать речь на слух. В процессе общения и восприятия английской речи осваивается и грамматика. Учащиеся сразу учатся говорить правильно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использовать следующие формы реализации программы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-путешествие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я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еятельность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творческих работ и проектов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лайн-экскурсия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занятие в виде творческих отчетов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резентации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еализации программы происходит формирование у учащихся социокультурной адаптации и развитие толерантности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концу курса учащиеся будут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/понима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культуры и общественно-экономических отношений отдельной страны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браза жизни и манеры общения представителей англоговорящих стран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обсуждение, выражать собственное мнение и обосновывать его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текстовые материалы, связанные с изучаемой тематикой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 излагать материал в письменном виде согласно поставленной проблеме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роектную работу (доклад, реферат, презентацию)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одготовить устное сообщение и выступить с ним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, оценивать, анализировать полученные факты и делать выводы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этикетном диалоге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агностика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диагностика (выявление уровня ЗУН, который имеют дети)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диагностика (выявление степени усвоения ЗУН в форме тестирования по каждому пройденному разделу модуля)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 (защита проекта, реферата)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подведения итогов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подведения итогов реализации дополнительной образовательной программы является промежуточное и итоговое тестирование. Знания, получаемые детьми на занятиях, могут быть оценены также на открытых занятиях, отчетных творческих мероприятиях и школьных конференциях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ходе реализации Программы предполагаются следующие виды контроля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ой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должны не только показывать степень овладения знаниями, но и формировать у школьника уважительное отношение к себе, поддерживать уверенность его в своих сил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Материально-техническое обеспечение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Учебный кабинет, столы, стулья, рабочая доска, мел, проектор, ноутбук, экран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11" w:leader="none"/>
        </w:tabs>
        <w:spacing w:lineRule="auto" w:line="360"/>
        <w:jc w:val="center"/>
        <w:outlineLvl w:val="0"/>
        <w:rPr/>
      </w:pPr>
      <w:r>
        <w:rPr/>
        <w:t>УЧЕБНО-ТЕМАТИЧЕСКИЙ ПЛАН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140"/>
        <w:gridCol w:w="1594"/>
        <w:gridCol w:w="1594"/>
        <w:gridCol w:w="1595"/>
      </w:tblGrid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разделов, тем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ор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ликобритания. Общая информац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ое положение, населени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ца, достопримечательности Лондон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итания и британц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а в Великобритани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ье. Британские дом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и и тради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. Профессии.</w:t>
            </w:r>
          </w:p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уск. Каникулы.</w:t>
            </w:r>
          </w:p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ассовой информации. Пресса. Телевидение. Интернет. Радио.</w:t>
            </w:r>
          </w:p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бодное время. Любимые </w:t>
            </w:r>
          </w:p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для досуга в Великобритани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иция. Закон и порядок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окружающей среды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а о здоровье в стран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дикой природы Великобритании. Домашние животные. Питомцы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усство в Великобритан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. Поп музыка. Известные британские музыканты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и Британии. Английская живопись. Британская архитекту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щита проект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11" w:leader="none"/>
        </w:tabs>
        <w:spacing w:lineRule="auto" w:line="360"/>
        <w:ind w:left="851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urph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ammar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en-US"/>
        </w:rPr>
        <w:t>Oxford University Press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’Driscoll James  «Britain» Oxford University Press 1995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arman E. “Across Cultures” Longman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Dictionary of Contemporary English Longman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Dictionary of English Language and Culture Longman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щенко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Шустило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“Britain in Brief”.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1999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ошил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. British and American National Symbols in the EFL Classroom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00 Questions Answered. – The United Kingdom, 1998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otlight on Britain. – Oxford University Press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окур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“Window on Britain”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окур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“Window on Britain 2”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окур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“Introducing Great Britain”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ицинский Ю.Б. </w:t>
      </w:r>
      <w:r>
        <w:rPr>
          <w:rFonts w:cs="Times New Roman" w:ascii="Times New Roman" w:hAnsi="Times New Roman"/>
          <w:sz w:val="28"/>
          <w:szCs w:val="28"/>
          <w:lang w:val="en-US"/>
        </w:rPr>
        <w:t>Gre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itain</w:t>
      </w:r>
      <w:r>
        <w:rPr>
          <w:rFonts w:cs="Times New Roman" w:ascii="Times New Roman" w:hAnsi="Times New Roman"/>
          <w:sz w:val="28"/>
          <w:szCs w:val="28"/>
        </w:rPr>
        <w:t>. - Изд.: «Каро», 2000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ames O’Driscoll. Britain for Learners of English. – Oxford University Press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otlight on Britain. – Oxford University Pr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747"/>
        <w:gridCol w:w="1486"/>
        <w:gridCol w:w="1806"/>
        <w:gridCol w:w="1417"/>
      </w:tblGrid>
      <w:tr>
        <w:trPr>
          <w:trHeight w:val="1066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 / программное содержание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106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</w:tr>
      <w:tr>
        <w:trPr>
          <w:trHeight w:val="1066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Великобритания. Общая информация (4 часа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2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ое положение, население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дя -2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ца, достопримечательности Лондон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недедя-4 недедя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Британия и британц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а в Великобритани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а в Великобритани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ье. Британские дом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ье. Британские дом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и и тради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и и традиции.</w:t>
            </w:r>
          </w:p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. Профессии.</w:t>
            </w:r>
          </w:p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3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. Профессии.</w:t>
            </w:r>
          </w:p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уск. Каникулы.</w:t>
            </w:r>
          </w:p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уск. Каникулы.</w:t>
            </w:r>
          </w:p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6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ассовой информации. Пресса. Телевидение. Интернет. Радио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ассовой информации. Пресса. Телевидение. Интернет. Радио.</w:t>
            </w:r>
          </w:p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8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бодное время. Любимые </w:t>
            </w:r>
          </w:p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для досуга в Великобритани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  <w:r>
              <w:rPr>
                <w:rFonts w:cs="Times New Roman" w:ascii="Times New Roman" w:hAnsi="Times New Roman"/>
              </w:rPr>
              <w:t>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бодное время. Любимые </w:t>
            </w:r>
          </w:p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для досуга в Великобритани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  <w:r>
              <w:rPr>
                <w:rFonts w:cs="Times New Roman" w:ascii="Times New Roman" w:hAnsi="Times New Roman"/>
              </w:rPr>
              <w:t>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ция. Закон и порядок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ция. Закон и порядок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окружающей среды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окружающей среды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а о здоровье в стране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а о здоровье в стране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дикой природы Великобритании. Домашние животные. Питомцы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дикой природы Великобритании. Домашние животные. Питомцы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недедя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скусство в Великобритан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. Поп музыка. Известные британские музыканты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9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. Поп музыка. Известные британские музыкант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и Британии. Английская живопись. Британская архитекту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и Британии. Английская живопись. Британская архитекту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3 недед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недед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7:19:00Z</dcterms:created>
  <dc:creator>user  </dc:creator>
  <dc:description/>
  <cp:keywords/>
  <dc:language>en-US</dc:language>
  <cp:lastModifiedBy>кабинет</cp:lastModifiedBy>
  <dcterms:modified xsi:type="dcterms:W3CDTF">2020-11-18T14:04:00Z</dcterms:modified>
  <cp:revision>8</cp:revision>
  <dc:subject/>
  <dc:title/>
</cp:coreProperties>
</file>