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Квест «Сказки»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брый день, уважаемые коллеги! Меня зовут (ФИО), и сегодня нас ждет увлекательное путешествие в мир сказок. В пути вам пригодятся знания и смекалка, дружба и находчивость. Как и в любом походе, вы должны помогать друг другу. Действуйте дружно, весело и вам будет сопутствовать удача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i/>
          <w:sz w:val="28"/>
          <w:szCs w:val="28"/>
        </w:rPr>
        <w:t>Выходит Баба - Яга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ую, чую, человечьим духом пахнет. Здравствуйте, здравствуйте, мои конопатенькие. Чего притихли? Наверно, очень мне обрадовались. А кто я, хоть узнали? Правильно, Баба Яга. А откуда я? (из сказки) Тоже верно. А вы любите сказки? Много их знаете? Хорошо…. А только чтобы сказки почитать, надо их Вам отгадать. А я всех героев из сказок по детскому саду спрятала. А чтобы их Вам найти, вы должны будете очень постараться, вспомнить много сказок, ответить на хитрые вопросы. А за это вы получите в конце пути сюрприз от меня: волшебную книгу сказок. Ну а, чтобы не заблудились, подарю я Вам клубочек: куда он поведёт, туда и ступайте. Кидает клубок к кабинету логопеда. Оттуда выходит учитель – логопед, переодетый в Василису Премудрую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i/>
          <w:color w:val="111111"/>
          <w:sz w:val="28"/>
          <w:szCs w:val="28"/>
          <w:u w:val="single"/>
        </w:rPr>
        <w:t>Первая остановка Логопедический кабинет.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Гостей встречает Василиса Премудра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асилиса Премудрая</w:t>
      </w:r>
    </w:p>
    <w:p>
      <w:pPr>
        <w:pStyle w:val="Normal"/>
        <w:shd w:fill="FFFFFF" w:val="clear"/>
        <w:spacing w:lineRule="auto" w:line="276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дравствуйте гости. Слышала, слышала о вашей беде. Баба Яга книгу украла. Помогу я вам. Только героя сказки не могу вам просто так отдать. Выполните мои задания.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1 зад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, с чем в сегодняшнее время можно сравнить волшебные, сказочные предметы? Подберите пару.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i/>
          <w:color w:val="000000"/>
          <w:sz w:val="28"/>
          <w:szCs w:val="28"/>
          <w:u w:val="single"/>
        </w:rPr>
        <w:t>2 задание</w:t>
      </w:r>
      <w:r>
        <w:rPr>
          <w:color w:val="000000"/>
          <w:sz w:val="28"/>
          <w:szCs w:val="28"/>
        </w:rPr>
        <w:t xml:space="preserve"> В книге много сказок. Угадайте какой предмет присутствует в какой сказке. Ветер вам в помощь. (раздувают картинки в сенсорной коробке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3 задание.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а тут Баба-Яга заколдовала зверей из сказки: петушка превратил в круг, собачку в овал, ежика в крестик и т.д. Давайте отгадаем какие персонажи заколдованы на других карточка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чале ведущий закрывает часть таблицы с условными знаками белой полосой. Гости должны вспомнить и нарисовать справа от каждой картинки соответствующий символ. Затем закрывает «заколдованных» животных и предлагает детям назвать их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силиса Премудрая дарит героя сказки. И кидает волшебный клубочек дальше. Идут все в мини – музей «Мишка Косолапый»</w:t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b/>
          <w:i/>
          <w:color w:val="111111"/>
          <w:sz w:val="28"/>
          <w:szCs w:val="28"/>
          <w:u w:val="single"/>
        </w:rPr>
        <w:t>Вторая остановка мини – музей «Мишка косолапый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 медведь! Мы в гости к тебе пришли. Нам помощь твоя нужна. 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ь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гости дорогие, рад видеть вас в нашем сказочном лесу, а я тут для вас все приготовил, вот как избу свою устроил, не изба, а музей целый получился… И все про меня, про хозяина русского леса….а как же иначе, про меня и легенд много сложено и почти каждая русская народная сказка без моего участия не обходится.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уляем по музею, смотрим экспон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равится вам в моей избе, значит останетесь жить у меня, будете по хозяйству помогать, веселить и тешить меня, согласны? 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, Гости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. Что ты медведь!? 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ь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ет, а зачем же тогда вы ко мне пожаловали? Рассказывают, что книга потерялась….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ушка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да. Баба Яга всех героев сказок  спрятала по всему детскому саду. Помоги Медведь найти их.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ведь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нига, видал ее (большая, толстая, красивая такая, наверное и сказки в ней очень интересные..), только трудный путь вам еще предстоит пройти, вот если вы со мной поиграете, потешите медведя, дам вам подсказку куда путь держать, согласны?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ны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ь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Так ну для начала мне понадобится ваша помощь…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1 зада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называется «Зашифруй сказку». Вам, гости мои дорогие придется проявить смекалку. Ваша задача зашифровать слова сказки в символ. А для того, чтобы узнать какие символы мы используем и что они обозначают , вам нужно использовать мою подсказку.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</w:rPr>
        <w:t>Медведь достает схему для гостей. Гости выполняют задание.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медведь чего придумал. Сложное задание. Гости –то наши смышлёные.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ь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аа, ну что-то я заскучал. Теперь давайте веселить меня играть в «Жмурки»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</w:rPr>
        <w:t xml:space="preserve">Бабушка завязывает Медведю глаза. И раздает колокольчики. 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2 задание: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Жмурки»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сти играют в «Жмурки»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, медведь уморил ты нас. Все устали. Отдавай героя сказки.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  <w:u w:val="single"/>
        </w:rPr>
        <w:t>3 задание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олшебный мешочек»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ведь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 xml:space="preserve">Ладно, отдам, только сначала угадайте, что лежит у меня в мешочке и соотнесите выбранный вами предмет со сказкой о медведе. 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</w:rPr>
        <w:t>В конце игры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Медведь даёт символ сказки Мишку. 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тебе Медведь помог ты нам. Пойдем с нами, без тебя нам не справится. Посмотрим, куда приведет нас волшебный клубочек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</w:rPr>
        <w:t xml:space="preserve">Бабушка кидает волшебный клубок.  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Третья остановка «Оранжерея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Гостей встречает Василиса Премудрая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силиса Премудрая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одите гости дорогие. Посмотрите на наше прекрасное болото. Вы попали ко мне домой. Пока Иван-царевич меня не расколдовал, я была лягушкой. Теперь я Василиса Премудрая. А лягушки мои подружки остались здесь на болоте. Сейчас я вас попрошу собрать моих подружек.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1 задание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ть по схеме лягушку.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Василиса Премудрая выдает конструктор и схему.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силиса Премудрая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лягушки-подружки совсем заскучали в болоте. Стали грустные и молчаливые. Им даже не с кем поговорить. Давайте все дружно поможем нашим лягушка, вместе со сказочными героями сделаем гимнастику для язычка. Это будет не просто гимнастика для язычка, а сказочная гимнастика. Чтобы так хорошо выглядеть, я делаю эту гимнастику каждый день. Хорошая профилактика от морщин. А Бабушка и Медведь нам будут помогать.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Василиса Премудрая показывает на картинках сказочных героев, в соответствии с упражнением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  <w:u w:val="single"/>
        </w:rPr>
        <w:t>2 зада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rPr/>
      </w:pPr>
      <w:r>
        <w:rPr>
          <w:iCs/>
          <w:color w:val="111111"/>
          <w:sz w:val="28"/>
          <w:szCs w:val="28"/>
        </w:rPr>
        <w:t>Говорить мы будем внятно, чтобы было всем понятно</w:t>
      </w:r>
      <w:r>
        <w:rPr>
          <w:color w:val="111111"/>
          <w:sz w:val="28"/>
          <w:szCs w:val="28"/>
        </w:rPr>
        <w:t>!</w:t>
      </w:r>
    </w:p>
    <w:p>
      <w:pPr>
        <w:pStyle w:val="Style16"/>
        <w:spacing w:lineRule="auto" w:line="276" w:before="0" w:after="0"/>
        <w:ind w:firstLine="383"/>
        <w:rPr/>
      </w:pPr>
      <w:r>
        <w:rPr>
          <w:color w:val="111111"/>
          <w:sz w:val="28"/>
          <w:szCs w:val="28"/>
        </w:rPr>
        <w:t xml:space="preserve">Если в </w:t>
      </w:r>
      <w:r>
        <w:rPr>
          <w:rStyle w:val="StrongEmphasis"/>
          <w:color w:val="111111"/>
          <w:sz w:val="28"/>
          <w:szCs w:val="28"/>
        </w:rPr>
        <w:t>сказку</w:t>
      </w:r>
      <w:r>
        <w:rPr>
          <w:color w:val="111111"/>
          <w:sz w:val="28"/>
          <w:szCs w:val="28"/>
        </w:rPr>
        <w:t xml:space="preserve"> всем сердцем поверить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мир волшебный откроются двери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приоткрыть рот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туда без труда попадете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Лопатка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етучем большом корабле!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Чашечка 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и с Бабой - Ягой на метле!</w:t>
      </w:r>
    </w:p>
    <w:p>
      <w:pPr>
        <w:pStyle w:val="Style16"/>
        <w:spacing w:lineRule="auto" w:line="276" w:before="0" w:after="0"/>
        <w:ind w:firstLine="383"/>
        <w:rPr/>
      </w:pPr>
      <w:r>
        <w:rPr>
          <w:i/>
          <w:color w:val="111111"/>
          <w:sz w:val="28"/>
          <w:szCs w:val="28"/>
        </w:rPr>
        <w:t>Болтушка (или Индюк)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ожет верхом на Коньке Горбунке!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 xml:space="preserve">Лошадка. </w:t>
      </w:r>
    </w:p>
    <w:p>
      <w:pPr>
        <w:pStyle w:val="Style16"/>
        <w:spacing w:lineRule="auto" w:line="276" w:before="0" w:after="0"/>
        <w:ind w:firstLine="383"/>
        <w:rPr/>
      </w:pPr>
      <w:r>
        <w:rPr>
          <w:color w:val="111111"/>
          <w:sz w:val="28"/>
          <w:szCs w:val="28"/>
        </w:rPr>
        <w:t>А ещё на грибке – боровичке!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Грибок</w:t>
      </w:r>
    </w:p>
    <w:p>
      <w:pPr>
        <w:pStyle w:val="Style16"/>
        <w:spacing w:lineRule="auto" w:line="276" w:before="0" w:after="0"/>
        <w:ind w:firstLine="383"/>
        <w:rPr/>
      </w:pPr>
      <w:r>
        <w:rPr>
          <w:color w:val="111111"/>
          <w:sz w:val="28"/>
          <w:szCs w:val="28"/>
        </w:rPr>
        <w:t xml:space="preserve">Можно в </w:t>
      </w:r>
      <w:r>
        <w:rPr>
          <w:rStyle w:val="StrongEmphasis"/>
          <w:color w:val="111111"/>
          <w:sz w:val="28"/>
          <w:szCs w:val="28"/>
        </w:rPr>
        <w:t>сказку</w:t>
      </w:r>
      <w:r>
        <w:rPr>
          <w:color w:val="111111"/>
          <w:sz w:val="28"/>
          <w:szCs w:val="28"/>
        </w:rPr>
        <w:t xml:space="preserve"> влететь на Жар Птице!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Качели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на Колобке закатиться!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Маляр</w:t>
      </w:r>
    </w:p>
    <w:p>
      <w:pPr>
        <w:pStyle w:val="Style16"/>
        <w:spacing w:lineRule="auto" w:line="276" w:before="0" w:after="0"/>
        <w:ind w:firstLine="383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въехать, как слон на еже…</w:t>
      </w:r>
    </w:p>
    <w:p>
      <w:pPr>
        <w:pStyle w:val="Style16"/>
        <w:spacing w:lineRule="auto" w:line="276" w:before="0" w:after="0"/>
        <w:ind w:firstLine="383"/>
        <w:rPr/>
      </w:pPr>
      <w:r>
        <w:rPr>
          <w:color w:val="111111"/>
          <w:sz w:val="28"/>
          <w:szCs w:val="28"/>
        </w:rPr>
        <w:t>(</w:t>
      </w:r>
      <w:r>
        <w:rPr>
          <w:i/>
          <w:color w:val="111111"/>
          <w:sz w:val="28"/>
          <w:szCs w:val="28"/>
        </w:rPr>
        <w:t>Накажем непослушный язычок - Самомассаж языка</w:t>
      </w:r>
    </w:p>
    <w:p>
      <w:pPr>
        <w:pStyle w:val="Style16"/>
        <w:spacing w:lineRule="auto" w:line="276" w:before="0" w:after="0"/>
        <w:ind w:firstLine="383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- слегка покусывая передн. широкую часть зубами, произносить</w:t>
      </w:r>
    </w:p>
    <w:p>
      <w:pPr>
        <w:pStyle w:val="Style16"/>
        <w:spacing w:lineRule="auto" w:line="276" w:before="0" w:after="0"/>
        <w:ind w:firstLine="383"/>
        <w:rPr/>
      </w:pPr>
      <w:r>
        <w:rPr>
          <w:i/>
          <w:iCs/>
          <w:color w:val="111111"/>
          <w:sz w:val="28"/>
          <w:szCs w:val="28"/>
        </w:rPr>
        <w:t>«ла—ла—ла; лы-лы-лы…»</w:t>
      </w:r>
      <w:r>
        <w:rPr>
          <w:i/>
          <w:color w:val="1111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асилиса Премудрая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, а чтобы наши лягушечки не заскучали, а их мышцы были всегда в тонусе давайте сделаем небольшую гимнасти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идим, скачут по опушке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ве весёлые лягушки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Прыг-скок, прыг-скок</w:t>
        <w:br/>
        <w:t>Прыгать с пятки на носок</w:t>
        <w:br/>
        <w:t>На болоте две подружки</w:t>
        <w:br/>
        <w:t>Две зелёные лягушки</w:t>
        <w:br/>
        <w:t>Утром рано умывались,</w:t>
        <w:br/>
        <w:t>Полотенцем растирались,</w:t>
        <w:br/>
        <w:t>Ножками топали</w:t>
        <w:br/>
        <w:t>Ручками хлопали</w:t>
        <w:br/>
        <w:t>Вправо, влево наклонялись</w:t>
        <w:br/>
        <w:t>И обратно возвращались</w:t>
        <w:br/>
        <w:t>Вот здоровья в чём секрет</w:t>
        <w:br/>
        <w:t xml:space="preserve">Всем друзьям физкульт привет!!! </w:t>
        <w:br/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Бабушк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имнастику сделали, повеселись. Спасибо тебе Василиса Премудрая. Только нам надо не забывать о нашей главной задачи, нам нужно собрать героев русских сказок. Помоги нам, пожалуйст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са Премудрая выдает символ ее сказки и прощается с гостями.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b/>
          <w:i/>
          <w:color w:val="111111"/>
          <w:sz w:val="28"/>
          <w:szCs w:val="28"/>
          <w:u w:val="single"/>
        </w:rPr>
        <w:t>Пятая остановка «Музей хлеб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Клубок привел нас в музей хлеба. Ну, гости теперь мы с вами оказались в музее хлеба. Все мы знаем, что в </w:t>
      </w:r>
      <w:r>
        <w:rPr>
          <w:color w:val="111111"/>
          <w:sz w:val="28"/>
          <w:szCs w:val="28"/>
        </w:rPr>
        <w:t xml:space="preserve">честь </w:t>
      </w:r>
      <w:r>
        <w:rPr>
          <w:rStyle w:val="StrongEmphasis"/>
          <w:b w:val="false"/>
          <w:color w:val="111111"/>
          <w:sz w:val="28"/>
          <w:szCs w:val="28"/>
        </w:rPr>
        <w:t>хлеба слагались гимны</w:t>
      </w:r>
      <w:r>
        <w:rPr>
          <w:color w:val="111111"/>
          <w:sz w:val="28"/>
          <w:szCs w:val="28"/>
        </w:rPr>
        <w:t>, песни, совершались обряды, устраивались праздники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Хлебом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– солью встречали</w:t>
      </w:r>
      <w:r>
        <w:rPr>
          <w:color w:val="000000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уважаемых гостей. Во всех этих народных обычаях заключена человеческая мудрость, уважительное отношение к</w:t>
      </w:r>
      <w:r>
        <w:rPr>
          <w:b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хлебу</w:t>
      </w:r>
      <w:r>
        <w:rPr>
          <w:color w:val="111111"/>
          <w:sz w:val="28"/>
          <w:szCs w:val="28"/>
        </w:rPr>
        <w:t xml:space="preserve">, которое передавалось из поколения в поколение и прививалось ребенку с первых дней его жизни. Как и сказки, которые мы все знаем наизусть.  И мы конечно все знаем нашего любимого персонажа, который сделан из хлеба.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Медведь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обок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Бабушка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ечно, колобок. Хорошо о Колобке вы знаете, а знаете ли вы еще много других русских народных сказок. Давайте проверим с помощью ребусов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1 задание 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Бабушка выставляет ребусы. Гости разгадывают. Последний выставляется сказка «Колосок»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ушка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Эх, какие вы смекалистые, находчивые, рассудительные. Я уж думала, вы не догадаетесь. Раз уж вы и последнюю угадали сказку, значит, вы знаете и ее сюжет.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2 задание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color w:val="000000"/>
          <w:sz w:val="28"/>
          <w:szCs w:val="28"/>
        </w:rPr>
        <w:t>Вам необходимо будет выстроить последовательно сюжет сказки «Колосок».</w:t>
      </w:r>
    </w:p>
    <w:p>
      <w:pPr>
        <w:pStyle w:val="Normal"/>
        <w:spacing w:lineRule="auto" w:line="27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бушка раздает картинки сказки «Колосок».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бушка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и тут вы справились. Теперь ваша задача, дорогие гости, необходимо отгадать мой кроссворд.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дведь помогает вешать кроссворд и раздает маркеры. Бабушка читает вопросы. Гости отгадывают.  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4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643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ивный герой, пострадавший зимой на водоеме от происков рыжей подружки. (Волк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азовите популярную русскую народную сказку с тремя покушениями на убийство и одним убийством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(«Колобок».)</w:t>
      </w:r>
    </w:p>
    <w:p>
      <w:pPr>
        <w:pStyle w:val="Style15"/>
        <w:numPr>
          <w:ilvl w:val="0"/>
          <w:numId w:val="1"/>
        </w:numPr>
        <w:spacing w:before="0" w:after="0"/>
        <w:ind w:left="643" w:hanging="36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зовите жаркое место рождения Колобка. (Печь.)</w:t>
      </w:r>
    </w:p>
    <w:p>
      <w:pPr>
        <w:pStyle w:val="Normal"/>
        <w:spacing w:lineRule="auto" w:line="276" w:before="0" w:after="0"/>
        <w:ind w:left="643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кой сказке рассказывается о деятельности экспериментального крестьянского хозяйства, где недостаток техники компенсируется количеством рабочих рук и лап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(Русская народная сказка «Репка».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/>
      </w:pPr>
      <w:r>
        <w:rPr>
          <w:sz w:val="28"/>
          <w:szCs w:val="28"/>
        </w:rPr>
        <w:t>В какой сказке рассказывается об ограниченном приёме пайщиков в жилищный кооператив?</w:t>
      </w:r>
    </w:p>
    <w:p>
      <w:pPr>
        <w:pStyle w:val="Normal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(Русская народная сказка «Теремок».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>
          <w:b/>
          <w:b/>
          <w:color w:val="008000"/>
          <w:sz w:val="28"/>
          <w:szCs w:val="28"/>
        </w:rPr>
      </w:pPr>
      <w:r>
        <w:rPr>
          <w:sz w:val="28"/>
          <w:szCs w:val="28"/>
        </w:rPr>
        <w:t>Самый лучший знаток и рассказчик сказок - это... Кто?</w:t>
      </w:r>
    </w:p>
    <w:p>
      <w:pPr>
        <w:pStyle w:val="Normal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(Бабушки.)</w:t>
      </w:r>
    </w:p>
    <w:p>
      <w:pPr>
        <w:pStyle w:val="Normal"/>
        <w:numPr>
          <w:ilvl w:val="0"/>
          <w:numId w:val="1"/>
        </w:numPr>
        <w:spacing w:lineRule="auto" w:line="276"/>
        <w:ind w:left="643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послушная девочка, заблудившаяся в лесу, которую спасло умение печь пирожки. (Маша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/>
      </w:pPr>
      <w:r>
        <w:rPr>
          <w:sz w:val="28"/>
          <w:szCs w:val="28"/>
        </w:rPr>
        <w:t>Как звали сказочного кота-гипнотизёра?</w:t>
      </w:r>
    </w:p>
    <w:p>
      <w:pPr>
        <w:pStyle w:val="Normal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(Баюн.)</w:t>
      </w:r>
    </w:p>
    <w:p>
      <w:pPr>
        <w:pStyle w:val="Normal"/>
        <w:numPr>
          <w:ilvl w:val="0"/>
          <w:numId w:val="1"/>
        </w:numPr>
        <w:spacing w:lineRule="auto" w:line="276"/>
        <w:ind w:left="643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итательница земли и воды, ставшая женой богатого наследника после покушения на ее жизнь. Царевна-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азовите единственную героиню сказки «Репка», имя которой нам известно.</w:t>
      </w:r>
    </w:p>
    <w:p>
      <w:pPr>
        <w:pStyle w:val="Normal"/>
        <w:spacing w:lineRule="auto" w:line="276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(Жучка.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азовите грозное оружие Соловья-разбойника.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sz w:val="28"/>
          <w:szCs w:val="28"/>
        </w:rPr>
        <w:t>(Свист.)</w:t>
      </w:r>
    </w:p>
    <w:p>
      <w:pPr>
        <w:pStyle w:val="Normal"/>
        <w:numPr>
          <w:ilvl w:val="0"/>
          <w:numId w:val="1"/>
        </w:numPr>
        <w:spacing w:lineRule="auto" w:line="276"/>
        <w:ind w:left="643" w:hanging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огодетная мать, у которой на детей произошло покушение. (Коза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>
          <w:sz w:val="28"/>
          <w:szCs w:val="28"/>
        </w:rPr>
      </w:pPr>
      <w:r>
        <w:rPr>
          <w:sz w:val="28"/>
          <w:szCs w:val="28"/>
        </w:rPr>
        <w:t>Как называется швейная принадлежность, в которой таится смертельная опасность для сказочных персонажей, славящихся своим долголетием?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(Игла.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643" w:hanging="360"/>
        <w:contextualSpacing/>
        <w:rPr/>
      </w:pPr>
      <w:r>
        <w:rPr>
          <w:sz w:val="28"/>
          <w:szCs w:val="28"/>
        </w:rPr>
        <w:t>Чем все очень разные сказки похожи друг на друга?</w:t>
      </w:r>
    </w:p>
    <w:p>
      <w:pPr>
        <w:pStyle w:val="Normal"/>
        <w:spacing w:lineRule="auto" w:line="276" w:before="0" w:after="0"/>
        <w:ind w:left="720" w:hanging="0"/>
        <w:contextualSpacing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(В любой сказке обязательно побеждает Добро.)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b/>
          <w:color w:val="000000"/>
          <w:sz w:val="28"/>
          <w:szCs w:val="28"/>
        </w:rPr>
        <w:t xml:space="preserve">Бабушка. </w:t>
      </w:r>
      <w:r>
        <w:rPr>
          <w:color w:val="000000"/>
          <w:sz w:val="28"/>
          <w:szCs w:val="28"/>
        </w:rPr>
        <w:t xml:space="preserve">Молодцы! Все разгадали. 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</w:rPr>
        <w:t>Бабушка выставляет всех героев из волшебного мешочка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абушка. </w:t>
      </w:r>
      <w:r>
        <w:rPr>
          <w:color w:val="000000"/>
          <w:sz w:val="28"/>
          <w:szCs w:val="28"/>
        </w:rPr>
        <w:t>Все собрали, молодцы!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. Выбегает Баба Яга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>Ой, яхонтовые мои, ой ясные, ой золотые мои. Всё отгадали, все знаете. Всех героев собрали. А почему мешочек волшебный? Он может всех героев оживить.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стаёт из мешочка персонажей сказок, называет и одевает маску героя на голову гостя. Так со всеми героями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b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>Что за сказку я загадала.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 гостей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b/>
          <w:color w:val="000000"/>
          <w:sz w:val="28"/>
          <w:szCs w:val="28"/>
        </w:rPr>
        <w:t xml:space="preserve">Баба Яга.  </w:t>
      </w:r>
      <w:r>
        <w:rPr>
          <w:color w:val="000000"/>
          <w:sz w:val="28"/>
          <w:szCs w:val="28"/>
        </w:rPr>
        <w:t xml:space="preserve">А где главный атрибут?  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бушка достаёт главный атрибут сказки «Рукавичка».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 xml:space="preserve">Вот она рукавичка. А знаете, что давайте, раз героев оживили, давайте и сказку «Рукавичка» оживим. Рукавичка есть и герои готовы. Слова, думаю, знаете, если, что подскажу. Прежде прорепетируем. Каждый герой себя озвучит, как только ведущий произнесет его имя.  </w:t>
      </w:r>
    </w:p>
    <w:p>
      <w:pPr>
        <w:pStyle w:val="Normal"/>
        <w:shd w:fill="FFFFFF" w:val="clear"/>
        <w:spacing w:lineRule="auto" w:line="276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сти инсценируют сказку «Рукавичка».</w:t>
      </w:r>
    </w:p>
    <w:p>
      <w:pPr>
        <w:pStyle w:val="Normal"/>
        <w:shd w:fill="FFFFFF" w:val="clear"/>
        <w:spacing w:lineRule="auto" w:line="276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 Яга </w:t>
      </w:r>
    </w:p>
    <w:p>
      <w:pPr>
        <w:pStyle w:val="Normal"/>
        <w:shd w:fill="FFFFFF" w:val="clear"/>
        <w:spacing w:lineRule="auto" w:line="276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повеселили, спасибо. За это подарю вам сказочные сладости.</w:t>
      </w:r>
    </w:p>
    <w:p>
      <w:pPr>
        <w:pStyle w:val="Normal"/>
        <w:shd w:fill="FFFFFF" w:val="clear"/>
        <w:spacing w:lineRule="auto" w:line="276"/>
        <w:textAlignment w:val="baseline"/>
        <w:rPr/>
      </w:pPr>
      <w:r>
        <w:rPr>
          <w:i/>
          <w:color w:val="000000"/>
          <w:sz w:val="28"/>
          <w:szCs w:val="28"/>
        </w:rPr>
        <w:t>Сказочные герои прощаются с гостями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22:00Z</dcterms:created>
  <dc:creator>User</dc:creator>
  <dc:description/>
  <cp:keywords/>
  <dc:language>en-US</dc:language>
  <cp:lastModifiedBy>Trogwald</cp:lastModifiedBy>
  <cp:lastPrinted>2019-01-22T16:55:00Z</cp:lastPrinted>
  <dcterms:modified xsi:type="dcterms:W3CDTF">2020-09-06T11:50:00Z</dcterms:modified>
  <cp:revision>4</cp:revision>
  <dc:subject/>
  <dc:title/>
</cp:coreProperties>
</file>