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ёмы работы с детьми с нарушениями опорно-двигательного аппарата (НОДА) на уроках математик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ти с нарушениями опорно-двигательного аппар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 дети, имеющие двигательные расстройства, речевые нарушения, задержки психического разви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обенно задержаны в развитии те вышие функции, которые тесно связаны с двигательными анализаторами: пространственные представления, способность узнавать предмет на ощупь, соотносить  размеры и форму предм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еустойчивое внимание, недостатки памяти ведут к медленному накоплению знаний. Особенности учебной деятельности учащегося с НОДА определяются различными нарушениями речи. Отдельные звуки не непроизносятся, речь не выразительна, голос монотоннен. Детям трудно сразу ответить, им требуется время на подготовку к ответу, настройка речевого аппа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ется также, что учащиеся с ДЦП характеризуются высоким уровнем невропатизации, низкой самооценкой. Но это зависит от тех условий, в которых живут дети. Дети, которых любят, несмотря на недуг, доброжелательны, открыты для общения и даже умеют похвалить себя. Без сомнения они обладают повышенной чувствительностью, остро реагируют на неу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организации учебной деятельности учителю важ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готовым работать с особенными детьми (внутренне, психологическ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способным к такой рабо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 даже, если ты прочтёшь всё книги по данной теме, не узнаешь готов ли ты к работе с такими учениками, пока не столкнёшься с подоб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твоей работы зависит от жизненного опыта, от педагогического опыта, от специальных знаний по данной проблеме, но и от уровня адаптации всех участников образовательного процесса – родителей, детей, уч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ты принял детей и дети, и родители приняли тебя, можно смело разбираться с теми трудностями, которые возникают в процессе обучения матема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моторные нарушения ограничивают способность к освоению практиче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приводит к тому, что формирующиеся знания и навыки являются непрочными, поверхностными, не связанными в единую систему. Без специального педагогического воздействия эти проблемы не устран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актических методов позволяют ученикам усваивать знания, вырабатывать умения и навыки. К таковым относятся упраж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– повторное, многократное выполнение правильного практического или умственного действия с целью овладения и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, например, при изучении темы «Натуральные числа» выполнением задания, включая в них и наших тьюторов – мам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 счёт чисел с 28 до 56, называя числа через одно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йте «пятёрками» начиная с 75 до 1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счёт обязателен! На каждом уроке. Повторяем приёмы устного счё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е: Найдите значение выражения; считайте устно, называйте промежуточные результа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феев Учебник математики «5 класс» (№ 27)            35:7*6   80*6: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ин практический метод- это непосредственно практическ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.</w:t>
      </w:r>
      <w:r>
        <w:rPr>
          <w:rFonts w:cs="Times New Roman" w:ascii="Times New Roman" w:hAnsi="Times New Roman"/>
          <w:sz w:val="24"/>
          <w:szCs w:val="24"/>
        </w:rPr>
        <w:t xml:space="preserve"> Тема «Числа и точки на  прямо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пункт учебника, оговорили алгоритм построения самой числовой оси и откладывание точек на ней. Закрепляем полученные знания. Ученик даёт команды учителю по построению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 горизонтальную прямую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 на ней т.О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от неё, т.Е и т.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04, 1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тетрадях на печатной основе с помощью мам, занимаются с помощью интерактивной рабочей тетради Skysmar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вершенсвования умения необходимо повышения степени самостоятельности выполнения действий. Поэтому обязательно выделено время для самостоятельной работы на вычисление. Работают ученики на ноутбуке и плашете. Время на это требуется гораздо больше, но это необходимо для качественных и прочных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бораторн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явлений с помощью специального оборудования.(для начала с логопедом было выучено слово «параллепипед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 бумаги изготовили развёртки  параллелепипеда, куба. Изучали свойства фигур. Получали правило вычисления объёма параллелепипеда, куб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№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зовите три предмета, имеющие форму прямоугольного параллепип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№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ьмите 6 одинаковых кубиков и сложите из них разные прямоугольные параллелепипеды. Сколько П. можно сложить. Для каждого из них определите длину, ширину и высоту? (стр.23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№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Можно ли выпить 1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ды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можете ли вы налить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ока в стака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№ 964(а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ть различные виртуальные лабораторные работы, но благодаря заинтересованности родителей, мы это делаем на уроке в живую, оставляя детям возможность обсуждать результаты, сформулировать выводы, дать оценку выполненн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условий успешности обучения детей с НОДА является увеличение времени изучения тем. К сожелению этой озможности нет, поэтому уровень сложности учебного материала приходится снижать и подбирать такие задания, на которых ученик смог бы показать базовый уровень обуч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могают отработке базовых тем различные алгоритмы, схемы, образцы выполненных заданий, для конкретизации действий при самостоятельной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Решите уравн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5*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 </w:t>
      </w:r>
      <w:r>
        <w:rPr>
          <w:rFonts w:cs="Times New Roman" w:ascii="Times New Roman" w:hAnsi="Times New Roman"/>
          <w:sz w:val="24"/>
          <w:szCs w:val="24"/>
        </w:rPr>
        <w:t>+49=149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порядок действи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компоненты по последнему действ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неизвестный компонент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ыполни всевозможные действия (посчитай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 простейшее уравне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йти неизвестный компонент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на базовом уровне, не слишком увлекательна и не может вызывать большого интереса, необходимо расскрасить серые будни, разбавить однообразие вычислительных упражнений. Заинтересовать учащихся, дать повод к ожиданию очередного урока-задача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жет быть сообщение темы занятия в игровой форме, проблемной форме. Так, например, учащимся 6 классов было задано найти дома решето Эратосфена, которое использовали для просеивания. И уже на уроке с помощью  замечательных авторов В.Левшина и Э.Александровой и их книги Путешествие по Карликании и Аль-Джебре начался разговор о простых числах. С удовольствием слушали дети пародоксы Льюиса Керолла из Алисы в зазеркалье, путешествовали с героями русских сказок, решая математические головолом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 математики столь серьёзен, что не следует упускать ни одной возможности сделать его более занимательным» Б.Паскал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этому игровые моменты обязательно включаю в урок, это и ребусы, и анограммы, игра «червёртый лишний»- всё это компенсирует слаборазвитые свойства познавательной сферы и обеспечивает развитие мотивационной сферы уча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еожиданно найденный ответ на вопрос логической задачи – это успех, а успех – это эмоциональное благополучие. Одним из любимых дел особенных учеников является поиск ошибок .Они бывают очень рады, если им удается найти и исправить ошибку в решении другого или увидеть подвох в вопросе. Этим можно пользовать для закрепления полученных навыков.Например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дь мы помним о повышенной чувствительности учеников. Создание благоприятного климата на уроках обязательнная задача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для благоприятной обстанов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ыбнуться каждому ребён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использовать ободряющие интон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ворить не слишком громко и не очень быстр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имательно относиться к высказываниям уче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бегать к сенсорным контактам (подержать руку, дотронуться до плеча) только после того, как вы подружил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совершать резких движений около ребён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азаться на уроке от окр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с детьми в течение года, изучая специальную литературу, мы получили ответы далеко не на все вопросы и их стало даже больше, чем в начале нашего пути. Мы понимаем, что у таких детей особые образовательные потреб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ются спецификой двигательных нарушений, определяют особую логику построения учебного процесс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 использование специальных методов, приёмов и средств обуч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бходимо техническое обеспечение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изация обучения, организация особой пространственной и временной среды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11:00Z</dcterms:created>
  <dc:creator>Андрей</dc:creator>
  <dc:description/>
  <dc:language>en-US</dc:language>
  <cp:lastModifiedBy>Андрей</cp:lastModifiedBy>
  <dcterms:modified xsi:type="dcterms:W3CDTF">2020-11-18T15:11:00Z</dcterms:modified>
  <cp:revision>2</cp:revision>
  <dc:subject/>
  <dc:title/>
</cp:coreProperties>
</file>