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ирование воспитательно-образовательной  на 2 неделя ноября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оя семья»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</w:rPr>
        <w:t>формировать первоначальные представления о семье; заботе друг о друге; профессиях родителей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529"/>
        <w:gridCol w:w="141"/>
        <w:gridCol w:w="2694"/>
        <w:gridCol w:w="283"/>
        <w:gridCol w:w="2693"/>
        <w:gridCol w:w="284"/>
        <w:gridCol w:w="2693"/>
      </w:tblGrid>
      <w:tr>
        <w:trPr>
          <w:trHeight w:val="21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9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тренняя гимнасти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Дидактическая игра «Собери круги».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Формировать у детей умения, связанные с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риацией однородных предметов, подбором их в заданной после</w:t>
              <w:softHyphen/>
              <w:t>довательности (от большего к меньшему). Обогащать чувст</w:t>
              <w:softHyphen/>
              <w:t>венный опыт, учить обследовать предметы с целью выявле</w:t>
              <w:softHyphen/>
              <w:t>ния их физических свойств, сравнивать их по величине раз</w:t>
              <w:softHyphen/>
              <w:t>ными способами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333333"/>
              </w:rPr>
              <w:t xml:space="preserve">2. </w:t>
            </w:r>
            <w:r>
              <w:rPr>
                <w:rFonts w:cs="Times New Roman" w:ascii="Times New Roman" w:hAnsi="Times New Roman"/>
                <w:color w:val="333333"/>
              </w:rPr>
              <w:t>П/ игра:</w:t>
            </w:r>
            <w:r>
              <w:rPr>
                <w:rFonts w:cs="Times New Roman" w:ascii="Times New Roman" w:hAnsi="Times New Roman"/>
                <w:b/>
                <w:color w:val="333333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Кот и мыши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и: Развивать у детей умение выполнять движение по сигналу. Упражнять в беге по разным направлениям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Работа в уголке природы: наблюдение «Полив цветов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родолжить знакомить детей с трудовыми опера</w:t>
              <w:softHyphen/>
              <w:t>циями по уходу за комнатными растения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Беседа « моя сем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оначальные представления о семье. Воспитывать у ребёнка интерес к собственному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Приготовить для детей маски мышей для игры «Кот и мыши»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изкультура.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конспект инструктора по физкультуре).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НАВАТЕЛЬН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па, мам а, я –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ервоначальные представления о семье. Воспитывать у ребёнка интерес к собственному имени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О.В. Дыбина – 13)</w:t>
            </w:r>
          </w:p>
        </w:tc>
      </w:tr>
      <w:tr>
        <w:trPr>
          <w:trHeight w:val="17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1. Наблюдение:</w:t>
            </w:r>
            <w:r>
              <w:rPr>
                <w:rFonts w:cs="Times New Roman" w:ascii="Times New Roman" w:hAnsi="Times New Roman"/>
              </w:rPr>
              <w:t xml:space="preserve"> за облаками: белые, ветер гонит облака, они меняют форму – привлекать к наблюдениям за природными явлениям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/игра:</w:t>
            </w:r>
            <w:r>
              <w:rPr>
                <w:rFonts w:cs="Times New Roman" w:ascii="Times New Roman" w:hAnsi="Times New Roman"/>
              </w:rPr>
              <w:t xml:space="preserve"> «Наседка и цыплята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пражнять детей в подлезании под веревку, не дот</w:t>
              <w:softHyphen/>
              <w:t>рагиваясь  до  земли.   Развивать   координацию  движений, учить организовывать действия товарищей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ая игра «Разноцветные крышки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узнавать и называть основные цвета, развивать и корректировать цветовое восприятие путем со</w:t>
              <w:softHyphen/>
              <w:t>отнесения деталей по цвету.  Развивать мелкую моторику пальцев ру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Трудовые поручени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веток для поделок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ознакомить детей с новым трудовым поручением, предложить придумать, какие поделки можно выполнить из собранных веток. Развивать воображение, зрительное вос</w:t>
              <w:softHyphen/>
              <w:t>приятие, стимулировать двигательную и речевую активность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Создать условия для подвижных игр по выбору детей. Приготовить необходимые атрибут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0"/>
        <w:gridCol w:w="5528"/>
        <w:gridCol w:w="2694"/>
        <w:gridCol w:w="2976"/>
        <w:gridCol w:w="2127"/>
      </w:tblGrid>
      <w:tr>
        <w:trPr>
          <w:trHeight w:val="219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.</w:t>
            </w:r>
          </w:p>
        </w:tc>
      </w:tr>
      <w:tr>
        <w:trPr>
          <w:trHeight w:val="90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недельник 9 ноябр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сихогимнастика «Мышата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редложить детям показать шаловливых, сердитыхи. веселых мышат, расширять представления о личностныхкачествах,   о  чувствах,   испытываемых людьми,   эмоциях. Учить понимать настроение собеседни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 </w:t>
            </w:r>
            <w:r>
              <w:rPr>
                <w:rFonts w:cs="Times New Roman" w:ascii="Times New Roman" w:hAnsi="Times New Roman"/>
              </w:rPr>
              <w:t>д/ игра: «Подбери фигуру»</w:t>
            </w:r>
            <w:r>
              <w:rPr>
                <w:rFonts w:cs="Times New Roman" w:ascii="Times New Roman" w:hAnsi="Times New Roman"/>
                <w:b/>
                <w:color w:val="333333"/>
              </w:rPr>
              <w:tab/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Цель: закрепить представления детей о геометрических формах, упражнять в их называни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 Игровая ситуация «Волшебное слово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Формировать навыки культурного поведения, учить использовать вежливые слова в различных ситуациях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>. Закрепить с детьми правила поведения  в комнате для гигиен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иготовить плоскостные картинки для плоскостного театра: сказки «Волк и козлята».</w:t>
            </w:r>
          </w:p>
        </w:tc>
      </w:tr>
      <w:tr>
        <w:trPr>
          <w:trHeight w:val="174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обуждающая гимнасти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Сюжетно-ролевая игра «Больница»: сюжет «Запись на прием к врачу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Учить детей развертывать специфическое ролевое взаимодействие - ролевой диалог (например, мама приво¬дит больного ребенка к доктору)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движная игра «По ровненькой дорожке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двигаться в колонне по одному, выпол</w:t>
              <w:softHyphen/>
              <w:t>нять движения в соответствии с текстом игры. Развивать способность концентрировать вним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Упражнение «Малыши».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употреблять в речи имена существи</w:t>
              <w:softHyphen/>
              <w:t>тельные/обозначающие животных и их детенышей в единст</w:t>
              <w:softHyphen/>
              <w:t>венном и множественном числе (гусь - гусенок- гусята). Формировать грамматический строй реч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лоскостной театр: рассказывание сказки «Волк и козлята» в обработке А. Толстого с использованием фланелеграф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видеть образ персонажей в плоскостных картинках, передавать его настроение в мимике, жестах, интонациях.   Пополнять  словарь  эмоционально-оценочной лексикой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1. Наблюдение:</w:t>
            </w:r>
            <w:r>
              <w:rPr>
                <w:rFonts w:cs="Times New Roman" w:ascii="Times New Roman" w:hAnsi="Times New Roman"/>
              </w:rPr>
              <w:t xml:space="preserve">  наступает вечер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Формировать у детей представления о частях суток, о характерных для вечера изменениях в природе и действиях люд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П/игра: </w:t>
            </w:r>
            <w:r>
              <w:rPr>
                <w:rFonts w:cs="Times New Roman" w:ascii="Times New Roman" w:hAnsi="Times New Roman"/>
              </w:rPr>
              <w:t>«Самолеты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правильно выполнять основные движения при беге, менять темп движения, быстро и правильно реагировать на команд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3. Индивидуаль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Игровое упражнение </w:t>
            </w:r>
            <w:r>
              <w:rPr>
                <w:rFonts w:cs="Times New Roman" w:ascii="Times New Roman" w:hAnsi="Times New Roman"/>
              </w:rPr>
              <w:t>«Догони обруч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направлять обруч, двигаться за ним в нужном темпе. Развивать ловкость, координацию дви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. Трудовые поручения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на участк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обуждать детей выполнять несложные трудовые поручения, учить видеть действия, необходимые для наведения порядка, обращать внимание на проявление самостоятельности при выполнении трудовых поручений актив</w:t>
              <w:softHyphen/>
              <w:t>ными детьми, поощря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Приготовить обручи  для игров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529"/>
        <w:gridCol w:w="2835"/>
        <w:gridCol w:w="2693"/>
        <w:gridCol w:w="2410"/>
      </w:tblGrid>
      <w:tr>
        <w:trPr>
          <w:trHeight w:val="21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10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Дидактическая игра «Соберем урожай ябл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различать однородные предметы по размеру, делить по этому признаку на группы, составлять ряды по возрастанию и убыванию призн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одвижная игра «Трамв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пражнять детей в беге, учить реагировать на сиг</w:t>
              <w:softHyphen/>
              <w:t>нал. Развивать творчество в двиг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Упражнение «Мойдодыр». Чтение: Я. Аким «Неумейка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  </w:t>
            </w:r>
            <w:r>
              <w:rPr>
                <w:rFonts w:cs="Times New Roman" w:ascii="Times New Roman" w:hAnsi="Times New Roman"/>
              </w:rPr>
              <w:t xml:space="preserve">Формировать    культурно-гигиенические    навыки, учить детей самостоятельно и аккуратно мыть руки, насухо вытирать их, вешать полотенце на место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Бесед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Что мы видим в нашем детском саду».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детей с детским садом как ближайшим социальным окружением ребён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голок природы добавить фотографии с комнатными растениями.</w:t>
            </w:r>
          </w:p>
        </w:tc>
      </w:tr>
      <w:tr>
        <w:trPr>
          <w:trHeight w:val="15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1. РЕЧЕВОЕ РАЗВИТИЕ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Коза с козля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рассматривать картину, продолжать знакомить с домашними животными, воспитывать интерес к домашним животны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.Я. Затулина – 35)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Бассейн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Наблюдение </w:t>
            </w:r>
            <w:r>
              <w:rPr>
                <w:rFonts w:cs="Times New Roman" w:ascii="Times New Roman" w:hAnsi="Times New Roman"/>
              </w:rPr>
              <w:t>первый лед на лужах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Обратить внимание детей на корочку льда, покрыв</w:t>
              <w:softHyphen/>
              <w:t>шую лужицы, помочь выявить свойства льда (тонкий, про</w:t>
              <w:softHyphen/>
              <w:t>зрачный), выяснить, почему замерзла вода в лужах. Учить ус</w:t>
              <w:softHyphen/>
              <w:t>танавливать простейшие взаимосвязи в природ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П/игра </w:t>
            </w:r>
            <w:r>
              <w:rPr>
                <w:rFonts w:cs="Times New Roman" w:ascii="Times New Roman" w:hAnsi="Times New Roman"/>
              </w:rPr>
              <w:t xml:space="preserve"> Подвижная игра «Зайка серый»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выполнять игровые действия в соответ</w:t>
              <w:softHyphen/>
              <w:t>ствии с текстом игры, организовывать игру при помощи пе</w:t>
              <w:softHyphen/>
              <w:t>даг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Индивидуа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ая игра «Раздели на группы»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Закреплять умение детей классифицировать пред</w:t>
              <w:softHyphen/>
              <w:t>меты по величине, развивать логическое мышление, связ</w:t>
              <w:softHyphen/>
              <w:t>ную реч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Трудовые пор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водим порядок на участке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выполнять несложные трудовые пору</w:t>
              <w:softHyphen/>
              <w:t>чения, соблюдать чистоту и порядок на участке. Воспиты</w:t>
              <w:softHyphen/>
              <w:t>вать аккуратность, трудолюб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Приготовить выносной инвентарь для игр на улице: лопатки, совочки, веде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0</wp:posOffset>
                </wp:positionV>
                <wp:extent cx="9069705" cy="652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710"/>
                              <w:gridCol w:w="4820"/>
                              <w:gridCol w:w="2693"/>
                              <w:gridCol w:w="2835"/>
                              <w:gridCol w:w="2551"/>
                            </w:tblGrid>
                            <w:tr>
                              <w:trPr>
                                <w:trHeight w:val="21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овместная деятельность взрослого и детей с учё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деятельности детей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овая, подгруппова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Вторник 10 ноябр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пражнение «Гусь и гусята»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ть звуковую культуру речи, упражнять в точном воспроизведении звуков, учить регулировать гром</w:t>
                                    <w:softHyphen/>
                                    <w:t>кость произносимых звуков. Развивать звуковой слух и арти</w:t>
                                    <w:softHyphen/>
                                    <w:t>куляцию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лушание музыкального произведения «Ласковая пе</w:t>
                                    <w:softHyphen/>
                                    <w:t xml:space="preserve">сенка», муз. М. Раухвергера, ел. Т. Мирадж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етей внимательно слушать произведение, подпевать окончания фраз. Дать характеристику мелоди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пражнение «Девочкам - бантики, мальчикам - пуговки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ормировать у детей навыки самообслуживания, учить шнуровать ботинки, застегивать пуговицы, завязывать бантики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Дидактическая игра «Маша - растеряш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ть у детей умение находить предметы по описанию, сравнивать и сопоставлять, пояснять свой выбор. Развивать воображ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 уголок физического воспитания добавить мячи для игры «Поймай мяч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6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ЕЧЕР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Пробуждающа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Театрализованная игра «На птичьем двор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буждать детей к импровизации, учить имитиро</w:t>
                                    <w:softHyphen/>
                                    <w:t>вать характерные движения персонажей, подбирать для сво</w:t>
                                    <w:softHyphen/>
                                    <w:t>его образа разнообразные атрибуты (шапочки, маски, ко</w:t>
                                    <w:softHyphen/>
                                    <w:t xml:space="preserve">сынки, бусы, юбки и т.д.)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южетно-ролевая игра «Семья»: сюжет «Большая стирк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етей осуществлять специфичные для роли условные предметные действия, говорить с партнером по игре как носителем другой игровой рол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пражнение «Аккуратная прическ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ировать у детей культурно-гигиенические на</w:t>
                                    <w:softHyphen/>
                                    <w:t>выки, навыки самообслуживания. Учить пользоваться инди</w:t>
                                    <w:softHyphen/>
                                    <w:t>видуальной расческой, контролировать свой внешний вид с помощью зеркал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ение: Е.И. Чарушин «Куроч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держивать интерес детей к домашним живот</w:t>
                                    <w:softHyphen/>
                                    <w:t>ным, формировать умение слушать рассказ, понимать со</w:t>
                                    <w:softHyphen/>
                                    <w:t>держание. Формировать интерес к художественной литера</w:t>
                                    <w:softHyphen/>
                                    <w:t>тур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готовка к сюжетно-ролевой игре «Семья». Приготовить одежду для куклы Кати для сюжета «Большая стирк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УЛК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Наблю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года сегодня. Чтение: О. Дриз «Своя погода»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овать наблюдение за погодой, учить детей формулировать результаты наблюдения - характеризовать погоду, высказывать свое эмоциональное отношение к про</w:t>
                                    <w:softHyphen/>
                                    <w:t xml:space="preserve">исходящему.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 П/и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егите к флажк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правильно выполнять основные движе</w:t>
                                    <w:softHyphen/>
                                    <w:t>ния при беге, двигаться в заданном направлении, различать цвет флажка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 Индивидуа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гра малой подвижности «Пузырь».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tabs>
                                      <w:tab w:val="clear" w:pos="708"/>
                                      <w:tab w:val="left" w:pos="538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етей, стоя в круге и держась за руки, сужать и расширять круг, действовать в соответствии со смыслом произносимого   воспитателем  текста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Трудовые поручения: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борка игрушек, инвентаря после прогулки.</w:t>
                                  </w:r>
                                </w:p>
                                <w:p>
                                  <w:pPr>
                                    <w:pStyle w:val="Style22"/>
                                    <w:widowControl/>
                                    <w:tabs>
                                      <w:tab w:val="clear" w:pos="708"/>
                                      <w:tab w:val="left" w:pos="494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ить детей принимать участие в общей работе, выбирать посильные действия. Воспитывать трудолюбие, формировать интерес к результат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риготовить выносной инвентарь для игр на улице. Флажки для подвижной иг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Бегите к флажку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13.6pt;mso-wrap-distance-left:9pt;mso-wrap-distance-right:9pt;mso-wrap-distance-top:0pt;mso-wrap-distance-bottom:0pt;margin-top:21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710"/>
                        <w:gridCol w:w="4820"/>
                        <w:gridCol w:w="2693"/>
                        <w:gridCol w:w="2835"/>
                        <w:gridCol w:w="2551"/>
                      </w:tblGrid>
                      <w:tr>
                        <w:trPr>
                          <w:trHeight w:val="21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овместная деятельность взрослого и детей с учё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развивающей среды для самостоятельной деятельности детей 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овая, подгруппова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Вторник 10 ноябр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пражнение «Гусь и гусята»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ть звуковую культуру речи, упражнять в точном воспроизведении звуков, учить регулировать гром</w:t>
                              <w:softHyphen/>
                              <w:t>кость произносимых звуков. Развивать звуковой слух и арти</w:t>
                              <w:softHyphen/>
                              <w:t>куляцию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шание музыкального произведения «Ласковая пе</w:t>
                              <w:softHyphen/>
                              <w:t xml:space="preserve">сенка», муз. М. Раухвергера, ел. Т. Мираджи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детей внимательно слушать произведение, подпевать окончания фраз. Дать характеристику мелоди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пражнение «Девочкам - бантики, мальчикам - пуговки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ормировать у детей навыки самообслуживания, учить шнуровать ботинки, застегивать пуговицы, завязывать бантики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Дидактическая игра «Маша - растеряша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ть у детей умение находить предметы по описанию, сравнивать и сопоставлять, пояснять свой выбор. Развивать воображ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 уголок физического воспитания добавить мячи для игры «Поймай мяч». </w:t>
                            </w:r>
                          </w:p>
                        </w:tc>
                      </w:tr>
                      <w:tr>
                        <w:trPr>
                          <w:trHeight w:val="3426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ЕЧЕР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Пробуждающая гимнасти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Театрализованная игра «На птичьем дворе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буждать детей к импровизации, учить имитиро</w:t>
                              <w:softHyphen/>
                              <w:t>вать характерные движения персонажей, подбирать для сво</w:t>
                              <w:softHyphen/>
                              <w:t>его образа разнообразные атрибуты (шапочки, маски, ко</w:t>
                              <w:softHyphen/>
                              <w:t xml:space="preserve">сынки, бусы, юбки и т.д.)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южетно-ролевая игра «Семья»: сюжет «Большая стирка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детей осуществлять специфичные для роли условные предметные действия, говорить с партнером по игре как носителем другой игровой рол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3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пражнение «Аккуратная прическа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ировать у детей культурно-гигиенические на</w:t>
                              <w:softHyphen/>
                              <w:t>выки, навыки самообслуживания. Учить пользоваться инди</w:t>
                              <w:softHyphen/>
                              <w:t>видуальной расческой, контролировать свой внешний вид с помощью зерк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тение: Е.И. Чарушин «Куроч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держивать интерес детей к домашним живот</w:t>
                              <w:softHyphen/>
                              <w:t>ным, формировать умение слушать рассказ, понимать со</w:t>
                              <w:softHyphen/>
                              <w:t>держание. Формировать интерес к художественной литера</w:t>
                              <w:softHyphen/>
                              <w:t>тур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готовка к сюжетно-ролевой игре «Семья». Приготовить одежду для куклы Кати для сюжета «Большая стирка».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УЛКА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Наблюд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года сегодня. Чтение: О. Дриз «Своя погода»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овать наблюдение за погодой, учить детей формулировать результаты наблюдения - характеризовать погоду, высказывать свое эмоциональное отношение к про</w:t>
                              <w:softHyphen/>
                              <w:t xml:space="preserve">исходящему.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 П/иг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егите к флажку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правильно выполнять основные движе</w:t>
                              <w:softHyphen/>
                              <w:t>ния при беге, двигаться в заданном направлении, различать цвет флажка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 Индивидуа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гра малой подвижности «Пузырь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tabs>
                                <w:tab w:val="clear" w:pos="708"/>
                                <w:tab w:val="left" w:pos="538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детей, стоя в круге и держась за руки, сужать и расширять круг, действовать в соответствии со смыслом произносимого   воспитателем  текста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Трудовые поручения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борка игрушек, инвентаря после прогулки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tabs>
                                <w:tab w:val="clear" w:pos="708"/>
                                <w:tab w:val="left" w:pos="494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ить детей принимать участие в общей работе, выбирать посильные действия. Воспитывать трудолюбие, формировать интерес к результа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риготовить выносной инвентарь для игр на улице. Флажки для подвижной игры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Бегите к флажку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529"/>
        <w:gridCol w:w="2835"/>
        <w:gridCol w:w="2693"/>
        <w:gridCol w:w="2410"/>
      </w:tblGrid>
      <w:tr>
        <w:trPr>
          <w:trHeight w:val="21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11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Дидактическая игра «Сбор урожая». </w:t>
            </w:r>
            <w:r>
              <w:rPr>
                <w:rFonts w:cs="Times New Roman" w:ascii="Times New Roman" w:hAnsi="Times New Roman"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использовать в игре свои знания об овощах, фруктах и ягодах, помочь составить рассказ о том, где они растут, как за ними ухаживать, чтобы получить хороший, богатый урожай. Учить употреблять в речи обобщаю</w:t>
              <w:softHyphen/>
              <w:t>щи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Подвижная игра «Найди, что спрятано». </w:t>
            </w:r>
            <w:r>
              <w:rPr>
                <w:rFonts w:cs="Times New Roman" w:ascii="Times New Roman" w:hAnsi="Times New Roman"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Формировать у детей умение ориентироваться в пространстве, действовать по инструкц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уголке природы: наблюдение «Полив цветов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ить детей с трудовыми опера</w:t>
              <w:softHyphen/>
              <w:t xml:space="preserve">циями по уходу за комнатными растениями, рассказать об их назначении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гровая ситуация «Филя простудился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 том, как избежать простудных заболеваний, о правилах культурного поведения в период выздоровлен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готовить овощи и фрукты для дид.игры «Сбор урожая».</w:t>
            </w:r>
          </w:p>
        </w:tc>
      </w:tr>
      <w:tr>
        <w:trPr>
          <w:trHeight w:val="15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см. конспект музыкального руководител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ХУДОЖЕСТВЕННО - ЭСТЕТИЧЕСКОЕ РАЗВИТИЕ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Рисование по замысл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самостоятельно задумывать содержание рисунка. Закреплять ранее усвоенные умения и навыки в рисовании красками. Воспитывать желание рассматривать рисунки и радоваться им. Развивать цветное восприятие, твор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.С.Комарова -40)</w:t>
            </w:r>
          </w:p>
        </w:tc>
      </w:tr>
      <w:tr>
        <w:trPr>
          <w:trHeight w:val="17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Наблюдение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снег. Чтение: Я. Аким «Первый снег», А. Барто «Снег, снег кружится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редставление о снеге, как главном признаке зимы, помочь определить его свойства, предло</w:t>
              <w:softHyphen/>
              <w:t xml:space="preserve">жить подумать, на что похожи снежинки и снежный пок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/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 «Мыши в кладовой»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четко проговаривать текст игры, дейст</w:t>
              <w:softHyphen/>
              <w:t>вовать в соответствии со словами, подлезать под препятст</w:t>
              <w:softHyphen/>
              <w:t>вие, не касаясь руками земли. Развивать внимание, лов</w:t>
              <w:softHyphen/>
              <w:t>кость, гибкость, координацию дви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дивидуа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препятств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детей прыгая через препятствие приземлятся на обе ног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Трудовые поручения: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ести порядок на участке.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пользоваться необходимым инвент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товить для детей спортивный инвентарь для подвижных иг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9069705" cy="668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710"/>
                              <w:gridCol w:w="4820"/>
                              <w:gridCol w:w="2693"/>
                              <w:gridCol w:w="2835"/>
                              <w:gridCol w:w="2551"/>
                            </w:tblGrid>
                            <w:tr>
                              <w:trPr>
                                <w:trHeight w:val="21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овместная деятельность взрослого и детей с учё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деятельности детей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овая, подгруппова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Среда 11 ноябр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.Хороводная игра «Пучок-паучок» (русская народная игра).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выполнять игровые действия (образо</w:t>
                                    <w:softHyphen/>
                                    <w:t>вывать круг, действовать в соответствии с текстом песни, точно выполнять движения). Развивать чувство ритма.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Дидактическая игра «Чей домик?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узнавать диких животных, называть их, расширить представления об их жизнедеятельности. Обо</w:t>
                                    <w:softHyphen/>
                                    <w:t>гащать словарн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гровое упражн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«Румяные щечки». Задачи: Формировать у детей культурно-гигиенические на</w:t>
                                    <w:softHyphen/>
                                    <w:t>выки, учить следить за своим внешним видом, мыть руки с мылом, тщательно умывать лицо, мыть уши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вижная игра «Воробушки и кот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соблюдать правила, точно выполнять игровые действия. Способствовать совершенствованию вы</w:t>
                                    <w:softHyphen/>
                                    <w:t>полнения основных движений при беге, прыжках на одной и двух ногах. Развивать ловкость, быстроту реакци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Подготовка к сюжетно-ролевой игре «Детский сад»: бе</w:t>
                                    <w:softHyphen/>
                                    <w:t>седа о труде помощника воспитателя; чтение: А. Гарф «Вот какие наши руки»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ЕЧЕР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Пробуждающая гимнастика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Кукольный театр: украинская народная сказка «Рука</w:t>
                                    <w:softHyphen/>
                                    <w:t>вичка»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знакомить детей с содержанием сказки, учить сле</w:t>
                                    <w:softHyphen/>
                                    <w:t>дить за ходом событий, запоминать героев сказки. Способст</w:t>
                                    <w:softHyphen/>
                                    <w:t xml:space="preserve">вовать профилактике эмоционального перенапряжения.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южетно-ролевая игра «Шоферы»: сюжет «Автомастер</w:t>
                                    <w:softHyphen/>
                                    <w:t xml:space="preserve">ская».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действовать с предметами-замести</w:t>
                                    <w:softHyphen/>
                                    <w:t>телями, сопровождать игру речевыми высказываниями, об</w:t>
                                    <w:softHyphen/>
                                    <w:t>ращаться к партнеру по игровой рол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льтзал: мультфильм «Корпатыч и последний бочонок меда» (серия «Смешарики», «Здоровье»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ить вниманию детей мультфильм форми</w:t>
                                    <w:softHyphen/>
                                    <w:t>ровать представления о полезной и вредной пище, расска</w:t>
                                    <w:softHyphen/>
                                    <w:t>зать о пользе овощей и фруктов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дактическая   игра   «Красный,   желтый,   зеленый» («Светофор»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использовать свои знания об основных цветах, действовать в соответствии с определенным сигна</w:t>
                                    <w:softHyphen/>
                                    <w:t>лом светофора. Формировать начала осознанного отноше</w:t>
                                    <w:softHyphen/>
                                    <w:t>ния к собственной безопасности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иготовить для детей атрибуты к  Сюжетно-ролевой  игре «Шоферы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УЛК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Наблю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а погодой.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устанавливать причинно-следственные связи, формировать умение составлять простейшее описа</w:t>
                                    <w:softHyphen/>
                                    <w:t xml:space="preserve">ние погоды. Развивать связную речь.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 П/и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движная игра «Наседка и цыплят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жнять детей в подлезании под веревку, не дот</w:t>
                                    <w:softHyphen/>
                                    <w:t>рагиваясь  до  земли.   Развивать   координацию  движений, учить организовывать действия товарищей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 Индивидуа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дактическая игра «Что это?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понимать суть задания, узнавать и на</w:t>
                                    <w:softHyphen/>
                                    <w:t>зывать знакомые предметы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Трудовые поручения: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бор веток на участке.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чи: Учить детей выполнять новую трудовую операцию, действовать рационально, согласованно, радоваться прино</w:t>
                                    <w:softHyphen/>
                                    <w:t>симой пользе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готовить для детей атрибуты для подвижных игр на улице. Обручи для игры «птички в гнездашках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26pt;mso-wrap-distance-left:9pt;mso-wrap-distance-right:9pt;mso-wrap-distance-top:0pt;mso-wrap-distance-bottom:0pt;margin-top:5.8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710"/>
                        <w:gridCol w:w="4820"/>
                        <w:gridCol w:w="2693"/>
                        <w:gridCol w:w="2835"/>
                        <w:gridCol w:w="2551"/>
                      </w:tblGrid>
                      <w:tr>
                        <w:trPr>
                          <w:trHeight w:val="21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овместная деятельность взрослого и детей с учё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развивающей среды для самостоятельной деятельности детей 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овая, подгруппова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реда 11 ноябр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Хороводная игра «Пучок-паучок» (русская народная игра).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выполнять игровые действия (образо</w:t>
                              <w:softHyphen/>
                              <w:t>вывать круг, действовать в соответствии с текстом песни, точно выполнять движения). Развивать чувство ритма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Дидактическая игра «Чей домик?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узнавать диких животных, называть их, расширить представления об их жизнедеятельности. Обо</w:t>
                              <w:softHyphen/>
                              <w:t>гащать словарн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гровое упражн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«Румяные щечки». Задачи: Формировать у детей культурно-гигиенические на</w:t>
                              <w:softHyphen/>
                              <w:t>выки, учить следить за своим внешним видом, мыть руки с мылом, тщательно умывать лицо, мыть уши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вижная игра «Воробушки и кот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соблюдать правила, точно выполнять игровые действия. Способствовать совершенствованию вы</w:t>
                              <w:softHyphen/>
                              <w:t>полнения основных движений при беге, прыжках на одной и двух ногах. Развивать ловкость, быстроту реакци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Подготовка к сюжетно-ролевой игре «Детский сад»: бе</w:t>
                              <w:softHyphen/>
                              <w:t>седа о труде помощника воспитателя; чтение: А. Гарф «Вот какие наши руки»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ЕЧЕР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Пробуждающая гимнастик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Кукольный театр: украинская народная сказка «Рука</w:t>
                              <w:softHyphen/>
                              <w:t>вичка»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знакомить детей с содержанием сказки, учить сле</w:t>
                              <w:softHyphen/>
                              <w:t>дить за ходом событий, запоминать героев сказки. Способст</w:t>
                              <w:softHyphen/>
                              <w:t xml:space="preserve">вовать профилактике эмоционального перенапряжения.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южетно-ролевая игра «Шоферы»: сюжет «Автомастер</w:t>
                              <w:softHyphen/>
                              <w:t xml:space="preserve">ская».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действовать с предметами-замести</w:t>
                              <w:softHyphen/>
                              <w:t>телями, сопровождать игру речевыми высказываниями, об</w:t>
                              <w:softHyphen/>
                              <w:t>ращаться к партнеру по игровой рол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льтзал: мультфильм «Корпатыч и последний бочонок меда» (серия «Смешарики», «Здоровье»)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ить вниманию детей мультфильм форми</w:t>
                              <w:softHyphen/>
                              <w:t>ровать представления о полезной и вредной пище, расска</w:t>
                              <w:softHyphen/>
                              <w:t>зать о пользе овощей и фруктов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идактическая   игра   «Красный,   желтый,   зеленый» («Светофор»)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использовать свои знания об основных цветах, действовать в соответствии с определенным сигна</w:t>
                              <w:softHyphen/>
                              <w:t>лом светофора. Формировать начала осознанного отноше</w:t>
                              <w:softHyphen/>
                              <w:t>ния к собственной безопасности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готовить для детей атрибуты к  Сюжетно-ролевой  игре «Шоферы».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УЛКА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Наблюд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 погодой.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устанавливать причинно-следственные связи, формировать умение составлять простейшее описа</w:t>
                              <w:softHyphen/>
                              <w:t xml:space="preserve">ние погоды. Развивать связную речь.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 П/иг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движная игра «Наседка и цыплята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пражнять детей в подлезании под веревку, не дот</w:t>
                              <w:softHyphen/>
                              <w:t>рагиваясь  до  земли.   Развивать   координацию  движений, учить организовывать действия товарищей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 Индивидуа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дактическая игра «Что это?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понимать суть задания, узнавать и на</w:t>
                              <w:softHyphen/>
                              <w:t>зывать знакомые предметы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Трудовые поручения: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бор веток на участке.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: Учить детей выполнять новую трудовую операцию, действовать рационально, согласованно, радоваться прино</w:t>
                              <w:softHyphen/>
                              <w:t>симой пользе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готовить для детей атрибуты для подвижных игр на улице. Обручи для игры «птички в гнездашках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529"/>
        <w:gridCol w:w="2835"/>
        <w:gridCol w:w="2693"/>
        <w:gridCol w:w="2410"/>
      </w:tblGrid>
      <w:tr>
        <w:trPr>
          <w:trHeight w:val="21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</w:t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, 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12 но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Музыкально-дидактическая игра «Тихо - громко».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различать и характеризовать звучание мелодии, активизировать в речи и уточнить понятия, обозначающие характеристики музы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Хороводная игра «Пузырь» (русская народная игра).                           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точно выполнять игровые действия (становиться в круг, делать его шире, уже), согласовывать свои движения с произносимыми словами. Обогащать дви</w:t>
              <w:softHyphen/>
              <w:t>гательный опыт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Закрепить с детьми КГН навыки. Совершенствовать умения есть разные виды пищ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 Дидактическая игра «Волшебный сундуч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Обогащать сенсорный опыт детей, учить обследо</w:t>
              <w:softHyphen/>
              <w:t>вать предмет и узнавать его по выявленным признакам (форма, фактура поверхности, матери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одготовить атрибуты д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дидактической игры «Волшебный сундуч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Д</w:t>
            </w:r>
          </w:p>
        </w:tc>
        <w:tc>
          <w:tcPr>
            <w:tcW w:w="1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ОЗНАВАТЕЛЬНОЕ РАЗВИТИЕ (Ф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: Квадр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познакомить с квадратом, учить различать круг и квадрат.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.А. Помораева – 17)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Физкультура.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см. конспект инструктора по физкультуре).        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1. Наблюдение</w:t>
            </w:r>
            <w:r>
              <w:rPr>
                <w:rFonts w:cs="Times New Roman" w:ascii="Times New Roman" w:hAnsi="Times New Roman"/>
              </w:rPr>
              <w:t xml:space="preserve"> лед на лужах.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редложить детям назвать знакомые им свойства льда, показать, как можно выявить эти свойства. Подводить детей к пониманию связи природных явлений - солнце днем пригревает, лед на лужицах тает, ночью будет мороз, и вода снова превратится в лед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П/игра </w:t>
            </w:r>
            <w:r>
              <w:rPr>
                <w:rFonts w:cs="Times New Roman" w:ascii="Times New Roman" w:hAnsi="Times New Roman"/>
              </w:rPr>
              <w:t xml:space="preserve">«Лохматый пес».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ознакомить детей с новой игрой, помочь разучить игровые действия. Обогащать двигательный опыт, способ</w:t>
              <w:softHyphen/>
              <w:t>ствовать совершенствованию выполнения детьми основных движе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Индивидуа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В чем пойдем гулять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учить детей правильно называть предметы одежды, употреблять в речи прилагательные - определения, согла</w:t>
              <w:softHyphen/>
              <w:t>совывая их с существитель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Трудовые поруч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удовые поручения: наводим порядок на веранде.      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оощрять желание детей трудиться вместе с това</w:t>
              <w:softHyphen/>
              <w:t>рищами, стремление к поддержанию и наведению порядка, формировать умение действовать по образ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иготовить инвентарь для уборки на веранде: лопатки, совоч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4635</wp:posOffset>
                </wp:positionV>
                <wp:extent cx="9069705" cy="64395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43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710"/>
                              <w:gridCol w:w="4820"/>
                              <w:gridCol w:w="2693"/>
                              <w:gridCol w:w="2835"/>
                              <w:gridCol w:w="2551"/>
                            </w:tblGrid>
                            <w:tr>
                              <w:trPr>
                                <w:trHeight w:val="21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овместная деятельность взрослого и детей с учё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деятельности детей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овая, подгруппова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Четверг 12 ноябр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бота в уголке книги: знаком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нижной графикой художника Е. Рачева (иллюстрации к русским народным сказкам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ить детям рассмотреть иллюстрации, рас</w:t>
                                    <w:softHyphen/>
                                    <w:t>сказать, что на них изображено, предположить, к каким сказ</w:t>
                                    <w:softHyphen/>
                                    <w:t xml:space="preserve">кам они созданы.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Дидактическая игра «Соберем урожай яблок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различать однородные предметы по размеру, делить по этому признаку на группы, составлять ряды по возрастанию и убыванию призна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чимся аккуратно кушать хле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  культурно-гигиенические   навыки, учить правильно вести себя за столом. Показать способы обращения с хлебом: порционный кусочек хлеба откусывают маленькими кусочками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 w:before="0" w:after="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льтконцерт: прослушивание песен из мультипликационных фильмо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ложить детям посмотреть отрывки из мульт</w:t>
                                    <w:softHyphen/>
                                    <w:t>фильма «Чебурашка и крокодил Гена» (песни «Чебурашка», «Песенка крокодила Гены»), воспитывать эмоциональную отзывчивость на музыку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готовить  иллюстрации к русским народным сказка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ЕЧЕР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Пробуждающая гимнастика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готовка к сюжетно-ролевой игре «Больница»: пение песни «Заболел наш петушок», муз. В. Витлин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игровой опыт детей, расширять представления о социальной действительности, расширять активный словарь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звивающая и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ркальце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чи: Формировать у детей способность видеть себя гла</w:t>
                                    <w:softHyphen/>
                                    <w:t>зами сверстников, развивать самооценку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жнение «Малыши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употреблять в речи имена существительные/обозначающие животных и их детенышей в единст</w:t>
                                    <w:softHyphen/>
                                    <w:t xml:space="preserve">венном и множественном числе.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Работа в уголке природы: знакомство с обитателями аквариум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олжать знакомить детей с декоративными рыбками, учить составлять их описание. Обогащать словарный запас понятиями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firstLine="1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уголок «Больница» приготовить «Инструменты врача, медсестры». Оформление игрового уголка новыми атрибут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УЛК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Наблю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за действиями садовника: утепление кор</w:t>
                                    <w:softHyphen/>
                                    <w:t xml:space="preserve">ней растений опилками.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у детей представление о теплолюби</w:t>
                                    <w:softHyphen/>
                                    <w:t xml:space="preserve">вых растениях, нуждающихся в особой подготовке к зимнему периоду, соответствующими трудовыми операциями.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. П/иг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Солнышко и дождик».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рассказывать правила игры с опорой на вопросы,  выполнять игровые действия.  Поощрять актив</w:t>
                                    <w:softHyphen/>
                                    <w:t xml:space="preserve">ность и творчество в двигательной деятельности          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 Индивидуа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троевое упражнение «Солдаты идут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выполнять построение в колонну по од</w:t>
                                    <w:softHyphen/>
                                    <w:t>ному, четко в едином ритме выполнять движения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Трудовые поручения: </w:t>
                                  </w:r>
                                </w:p>
                                <w:p>
                                  <w:pPr>
                                    <w:pStyle w:val="Style22"/>
                                    <w:widowControl/>
                                    <w:tabs>
                                      <w:tab w:val="clear" w:pos="708"/>
                                      <w:tab w:val="left" w:pos="494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бираем сухую листву на участк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ормировать у детей умение пользоваться детски</w:t>
                                    <w:softHyphen/>
                                    <w:t>ми инструментами для труда: грабельками, метлами, лопа</w:t>
                                    <w:softHyphen/>
                                    <w:t>тами. Учить действовать коллективно, помогать товарища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готовить детские инструменты для труда: грабельки, метлы, лопат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07.05pt;mso-wrap-distance-left:9pt;mso-wrap-distance-right:9pt;mso-wrap-distance-top:0pt;mso-wrap-distance-bottom:0pt;margin-top:20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710"/>
                        <w:gridCol w:w="4820"/>
                        <w:gridCol w:w="2693"/>
                        <w:gridCol w:w="2835"/>
                        <w:gridCol w:w="2551"/>
                      </w:tblGrid>
                      <w:tr>
                        <w:trPr>
                          <w:trHeight w:val="21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овместная деятельность взрослого и детей с учё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развивающей среды для самостоятельной деятельности детей 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овая, подгруппова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Четверг 12 ноябр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а в уголке книги: знакомство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нижной графикой художника Е. Рачева (иллюстрации к русским народным сказкам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ить детям рассмотреть иллюстрации, рас</w:t>
                              <w:softHyphen/>
                              <w:t>сказать, что на них изображено, предположить, к каким сказ</w:t>
                              <w:softHyphen/>
                              <w:t xml:space="preserve">кам они созданы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Дидактическая игра «Соберем урожай яблок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различать однородные предметы по размеру, делить по этому признаку на группы, составлять ряды по возрастанию и убыванию призна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чимся аккуратно кушать хле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  культурно-гигиенические   навыки, учить правильно вести себя за столом. Показать способы обращения с хлебом: порционный кусочек хлеба откусывают маленькими кусочками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 w:before="0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льтконцерт: прослушивание песен из мультипликационных фильмо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ложить детям посмотреть отрывки из мульт</w:t>
                              <w:softHyphen/>
                              <w:t>фильма «Чебурашка и крокодил Гена» (песни «Чебурашка», «Песенка крокодила Гены»), воспитывать эмоциональную отзывчивость на музыку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готовить  иллюстрации к русским народным сказкам.</w:t>
                            </w:r>
                          </w:p>
                        </w:tc>
                      </w:tr>
                      <w:tr>
                        <w:trPr>
                          <w:trHeight w:val="230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ЕЧЕР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Пробуждающая гимнастик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к сюжетно-ролевой игре «Больница»: пение песни «Заболел наш петушок», муз. В. Витлина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игровой опыт детей, расширять представления о социальной действительности, расширять активный словарь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звивающая иг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«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еркальце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: Формировать у детей способность видеть себя гла</w:t>
                              <w:softHyphen/>
                              <w:t>зами сверстников, развивать самооценку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пражнение «Малыши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употреблять в речи имена существительные/обозначающие животных и их детенышей в единст</w:t>
                              <w:softHyphen/>
                              <w:t xml:space="preserve">венном и множественном числе.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а в уголке природы: знакомство с обитателями аквариум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должать знакомить детей с декоративными рыбками, учить составлять их описание. Обогащать словарный запас понятиями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1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 уголок «Больница» приготовить «Инструменты врача, медсестры». Оформление игрового уголка новыми атрибутами.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УЛКА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Наблюд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за действиями садовника: утепление кор</w:t>
                              <w:softHyphen/>
                              <w:t xml:space="preserve">ней растений опилками.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у детей представление о теплолюби</w:t>
                              <w:softHyphen/>
                              <w:t xml:space="preserve">вых растениях, нуждающихся в особой подготовке к зимнему периоду, соответствующими трудовыми операциями.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. П/игр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Солнышко и дождик».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рассказывать правила игры с опорой на вопросы,  выполнять игровые действия.  Поощрять актив</w:t>
                              <w:softHyphen/>
                              <w:t xml:space="preserve">ность и творчество в двигательной деятельности           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 Индивидуа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троевое упражнение «Солдаты идут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выполнять построение в колонну по од</w:t>
                              <w:softHyphen/>
                              <w:t>ному, четко в едином ритме выполнять движения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Трудовые поручения: 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tabs>
                                <w:tab w:val="clear" w:pos="708"/>
                                <w:tab w:val="left" w:pos="494" w:leader="none"/>
                              </w:tabs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бираем сухую листву на участке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ть у детей умение пользоваться детски</w:t>
                              <w:softHyphen/>
                              <w:t>ми инструментами для труда: грабельками, метлами, лопа</w:t>
                              <w:softHyphen/>
                              <w:t>тами. Учить действовать коллективно, помогать товарищам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иготовить детские инструменты для труда: грабельки, метлы, лопат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59385</wp:posOffset>
                </wp:positionV>
                <wp:extent cx="9250045" cy="66681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666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529"/>
                              <w:gridCol w:w="2835"/>
                              <w:gridCol w:w="2693"/>
                              <w:gridCol w:w="2268"/>
                            </w:tblGrid>
                            <w:tr>
                              <w:trPr>
                                <w:trHeight w:val="21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овместная деятельность взрослого и детей с учё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деятельности детей (центры активности, все помещения групп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овая, подгруппов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Пятница 13 ноябр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ТРО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Утрення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М/Подвижная игра «Зайка серы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Задачи: Учить детей выполнять игровые действия в соответ</w:t>
                                    <w:softHyphen/>
                                    <w:t>ствии с текстом игры, организовывать игру при помощи пе</w:t>
                                    <w:softHyphen/>
                                    <w:t>даго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</w:rPr>
                                    <w:t>. Самостоятельная изобразительная деятельность. Задачи: Организовать свободное рисование и раскрашивание цветными   карандашами,   стимулировать  объяснение     венное детьми выбора карандашей определенного цвета, предложить  нарисовать предметы круглой, квадратной фор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ведение порядка после иг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у детей соответствующие трудовые навыки, учить действовать рационально. Поощрять желание участвовать в совместном труде, стремление к поддержанию и наведению порядка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в уголке природы: рассматривание комнатных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олжать знакомить детей с комнатными растениями, с условиями,  необходимыми им для нормального роста и развития (вода, свет, тепло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В уголок природы добавить загадки о животны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ОД</w:t>
                                  </w:r>
                                </w:p>
                              </w:tc>
                              <w:tc>
                                <w:tcPr>
                                  <w:tcW w:w="13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 ХУДОЖЕСТВЕННО- ЭСТЕТИЧЕСКОЕ РАЗВИТИЕ  (Лепк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ма: «Вкусные гостинцы на день рождения Мишк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креплять приемы раскатывания глины прямыми движениями ладоней. Свертывать получившуюся колбаску по разному. Формировать умение рассматривать работы. Выделять сходства и различия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Т.С.Комарова-59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 Музы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 см. конспект музыкального руковод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УЛКА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Наблю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деревья в ноябре.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ь детей узнавать деревья по описанным в загадках признакам, развивать логическое мышление, речь.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. П/иг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Самолеты».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правильно выполнять основные движения при беге, менять темп движения, быстро и правильно реагировать на команд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 Индивидуальная работа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дактическая игра «Что это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понимать суть задания, узнавать и на</w:t>
                                    <w:softHyphen/>
                                    <w:t>зывать знакомые предметы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4. Трудовые пору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бор веток для подело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знакомить детей с новым трудовым поручением, предложить придумать, какие поделки можно выполнить из собранных веток. Развивать воображение, зрительное вос</w:t>
                                    <w:softHyphen/>
                                    <w:t>приятие, стимулировать двигательную и речевую актив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ить для детей спортивный инвентарь для подвижных игр «Шоферы», «Птички в гнездышках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25.05pt;mso-wrap-distance-left:9pt;mso-wrap-distance-right:9pt;mso-wrap-distance-top:0pt;mso-wrap-distance-bottom:0pt;margin-top:12.5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529"/>
                        <w:gridCol w:w="2835"/>
                        <w:gridCol w:w="2693"/>
                        <w:gridCol w:w="2268"/>
                      </w:tblGrid>
                      <w:tr>
                        <w:trPr>
                          <w:trHeight w:val="219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овместная деятельность взрослого и детей с учё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развивающей среды для самостоятельной деятельности детей (центры активности, все помещения группы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овая, подгруппов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ятница 13 ноябр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РО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Утренняя гимнаст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М/Подвижная игра «Зайка серый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Задачи: Учить детей выполнять игровые действия в соответ</w:t>
                              <w:softHyphen/>
                              <w:t>ствии с текстом игры, организовывать игру при помощи пе</w:t>
                              <w:softHyphen/>
                              <w:t>даго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</w:rPr>
                              <w:t>. Самостоятельная изобразительная деятельность. Задачи: Организовать свободное рисование и раскрашивание цветными   карандашами,   стимулировать  объяснение     венное детьми выбора карандашей определенного цвета, предложить  нарисовать предметы круглой, квадратной фор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ведение порядка после иг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у детей соответствующие трудовые навыки, учить действовать рационально. Поощрять желание участвовать в совместном труде, стремление к поддержанию и наведению порядка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в уголке природы: рассматривание комнатных раст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должать знакомить детей с комнатными растениями, с условиями,  необходимыми им для нормального роста и развития (вода, свет, тепло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В уголок природы добавить загадки о животных.</w:t>
                            </w:r>
                          </w:p>
                        </w:tc>
                      </w:tr>
                      <w:tr>
                        <w:trPr>
                          <w:trHeight w:val="150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ОД</w:t>
                            </w:r>
                          </w:p>
                        </w:tc>
                        <w:tc>
                          <w:tcPr>
                            <w:tcW w:w="133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 ХУДОЖЕСТВЕННО- ЭСТЕТИЧЕСКОЕ РАЗВИТИЕ  (Лепк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ма: «Вкусные гостинцы на день рождения Мишк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реплять приемы раскатывания глины прямыми движениями ладоней. Свертывать получившуюся колбаску по разному. Формировать умение рассматривать работы. Выделять сходства и различ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Т.С.Комарова-5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 Музы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 см. конспект музыкального руковод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УЛКА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5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Наблюд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еревья в ноябре.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ь детей узнавать деревья по описанным в загадках признакам, развивать логическое мышление, речь.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. П/игр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Самолеты».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правильно выполнять основные движения при беге, менять темп движения, быстро и правильно реагировать на коман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 Индивидуальная работа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дактическая игра «Что это?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понимать суть задания, узнавать и на</w:t>
                              <w:softHyphen/>
                              <w:t>зывать знакомые предметы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. Трудовые поруч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бор веток для поделок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знакомить детей с новым трудовым поручением, предложить придумать, какие поделки можно выполнить из собранных веток. Развивать воображение, зрительное вос</w:t>
                              <w:softHyphen/>
                              <w:t>приятие, стимулировать двигательную и речевую актив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ить для детей спортивный инвентарь для подвижных игр «Шоферы», «Птички в гнездышках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9069705" cy="65195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651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710"/>
                              <w:gridCol w:w="4820"/>
                              <w:gridCol w:w="2693"/>
                              <w:gridCol w:w="2835"/>
                              <w:gridCol w:w="2551"/>
                            </w:tblGrid>
                            <w:tr>
                              <w:trPr>
                                <w:trHeight w:val="21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овместная деятельность взрослого и детей с учё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Организация развивающей среды для самостоятельной деятельности детей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рупповая, подгруппова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Пятница 13 ноябр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тение: Е. Лаврентьева «Приветливый котенок», рас</w:t>
                                    <w:softHyphen/>
                                    <w:t>сматривание иллюстраций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внимательно слушать произведение, понимать его содержание. Вызывать интерес к чтению, раз</w:t>
                                    <w:softHyphen/>
                                    <w:t>вивать эстетические чувства.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«Волшебный мешочек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ль: анализ структурных единиц объектов окружающего мира, упражнение в выделении свойств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седа «Поведение за столом»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  культурно-гигиенические   навыки, учить детей есть самостоятельно, правильно держать ложку, наклоняться над тарелкой, правильно вести себя за столом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Упражнение «Мойдодыр». 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у детей навыки самообслуживания и культурно-гигиенические навыки, уточнить названия и на</w:t>
                                    <w:softHyphen/>
                                    <w:t xml:space="preserve">значение   предметов  туалета,   их  свойства.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 В кукольный уголок добавить сезонную одежду для ку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9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ЕЧЕР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single"/>
                                    </w:rPr>
                                    <w:t>Пробуждающая гимнастика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гра-забава «Музыкальный (детский) микрофон ка</w:t>
                                    <w:softHyphen/>
                                    <w:t>раоке».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пособствовать развитию музыкально-ритмических движений, чувства ритма, учить детей двигаться под музыку. Поощрять инициативу, танцевальное творчество.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готовка к сюжетно-ролевой игре                     « Парикмахерская».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ширять представления детей о работе парикмахера,   его   обязанностях, помещениях,   оборудовании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бота в уголке сенсорного развития: знакомимся с формой предметов.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должать знакомить детей с разными способами обследования  предметов,  формировать умение  называть форму предмета.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еседа на тему «Мы любим делитьс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давать оценку своим и чужим поступ</w:t>
                                    <w:softHyphen/>
                                    <w:t>кам, обращать внимание на то, как приятно поделиться с то</w:t>
                                    <w:softHyphen/>
                                    <w:t>варищем игрушками или лакомство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В уголок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 Парикмахерская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бавить новые аксессуары. (Резинки. банты, ленточки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0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ГУЛК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. Наблю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береза в ноябре.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узнавать березу, составлять ее про</w:t>
                                    <w:softHyphen/>
                                    <w:t>стейшее описание с использованием прилагательных, ха</w:t>
                                    <w:softHyphen/>
                                    <w:t>рактеризующих внешний вид дерева. Обогащать сло</w:t>
                                    <w:softHyphen/>
                                    <w:t>варный запас, развивать связную речь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 П/иг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Мыши в кладовой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ь детей четко проговаривать текст игры, дейст</w:t>
                                    <w:softHyphen/>
                                    <w:t>вовать в соответствии со словами, подлезать под препятст</w:t>
                                    <w:softHyphen/>
                                    <w:t>вие, не касаясь руками земли. Развивать внимание, лов</w:t>
                                    <w:softHyphen/>
                                    <w:t>кость, гибкость, координацию движений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 Индивидуальн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идактическая игра «Что больше?»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ить детей понимать суть задания, сравнивать предметы по величине с образцом, обозначать результат сравнения словами «меньше», «больше»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4. Трудовые поручения: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метаем дорожки около веранды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 xml:space="preserve">Задач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ть соответствующие трудовые навыки учить соблюдать правила личной гигиены. Поощрять и поддерживать стремление детей наводить порядок, выполнять трудовые поручения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риготовить детские инструменты для труда: грабельки, метлы, лопат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13.35pt;mso-wrap-distance-left:9pt;mso-wrap-distance-right:9pt;mso-wrap-distance-top:0pt;mso-wrap-distance-bottom:0pt;margin-top:14.8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710"/>
                        <w:gridCol w:w="4820"/>
                        <w:gridCol w:w="2693"/>
                        <w:gridCol w:w="2835"/>
                        <w:gridCol w:w="2551"/>
                      </w:tblGrid>
                      <w:tr>
                        <w:trPr>
                          <w:trHeight w:val="21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овместная деятельность взрослого и детей с учё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Организация развивающей среды для самостоятельной деятельности детей .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рупповая, подгруппова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ятница 13 ноябр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тение: Е. Лаврентьева «Приветливый котенок», рас</w:t>
                              <w:softHyphen/>
                              <w:t>сматривание иллюстраций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внимательно слушать произведение, понимать его содержание. Вызывать интерес к чтению, раз</w:t>
                              <w:softHyphen/>
                              <w:t>вивать эстетические чувства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РИ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«Волшебный мешочек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ль: анализ структурных единиц объектов окружающего мира, упражнение в выделении свойств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еседа «Поведение за столом»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  культурно-гигиенические   навыки, учить детей есть самостоятельно, правильно держать ложку, наклоняться над тарелкой, правильно вести себя за столом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Упражнение «Мойдодыр». 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у детей навыки самообслуживания и культурно-гигиенические навыки, уточнить названия и на</w:t>
                              <w:softHyphen/>
                              <w:t xml:space="preserve">значение   предметов  туалета,   их  свойства.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В кукольный уголок добавить сезонную одежду для кукол.</w:t>
                            </w:r>
                          </w:p>
                        </w:tc>
                      </w:tr>
                      <w:tr>
                        <w:trPr>
                          <w:trHeight w:val="2309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ЕЧЕР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single"/>
                              </w:rPr>
                              <w:t>Пробуждающая гимнастик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гра-забава «Музыкальный (детский) микрофон ка</w:t>
                              <w:softHyphen/>
                              <w:t>раоке»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особствовать развитию музыкально-ритмических движений, чувства ритма, учить детей двигаться под музыку. Поощрять инициативу, танцевальное творчество.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к сюжетно-ролевой игре                     « Парикмахерская».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сширять представления детей о работе парикмахера,   его   обязанностях, помещениях,   оборудовании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бота в уголке сенсорного развития: знакомимся с формой предметов.           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должать знакомить детей с разными способами обследования  предметов,  формировать умение  называть форму предмета.      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еседа на тему «Мы любим делиться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давать оценку своим и чужим поступ</w:t>
                              <w:softHyphen/>
                              <w:t>кам, обращать внимание на то, как приятно поделиться с то</w:t>
                              <w:softHyphen/>
                              <w:t>варищем игрушками или лакомство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В уголок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 Парикмахерская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бавить новые аксессуары. (Резинки. банты, ленточки.)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napToGrid w:val="false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0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ГУЛКА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Наблюде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береза в ноябре.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узнавать березу, составлять ее про</w:t>
                              <w:softHyphen/>
                              <w:t>стейшее описание с использованием прилагательных, ха</w:t>
                              <w:softHyphen/>
                              <w:t>рактеризующих внешний вид дерева. Обогащать сло</w:t>
                              <w:softHyphen/>
                              <w:t>варный запас, развивать связную речь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 П/иг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Мыши в кладовой»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ить детей четко проговаривать текст игры, дейст</w:t>
                              <w:softHyphen/>
                              <w:t>вовать в соответствии со словами, подлезать под препятст</w:t>
                              <w:softHyphen/>
                              <w:t>вие, не касаясь руками земли. Развивать внимание, лов</w:t>
                              <w:softHyphen/>
                              <w:t>кость, гибкость, координацию движений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 Индивидуальн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идактическая игра «Что больше?»               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ить детей понимать суть задания, сравнивать предметы по величине с образцом, обозначать результат сравнения словами «меньше», «больше»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4. Трудовые поручения: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метаем дорожки около веранды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Задачи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ть соответствующие трудовые навыки учить соблюдать правила личной гигиены. Поощрять и поддерживать стремление детей наводить порядок, выполнять трудовые поручения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риготовить детские инструменты для труда: грабельки, метлы, лопат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 w:before="0" w:after="0"/>
      <w:ind w:hanging="278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21:53:00Z</dcterms:created>
  <dc:creator>Admin</dc:creator>
  <dc:description/>
  <cp:keywords/>
  <dc:language>en-US</dc:language>
  <cp:lastModifiedBy>0</cp:lastModifiedBy>
  <dcterms:modified xsi:type="dcterms:W3CDTF">2020-11-18T06:30:00Z</dcterms:modified>
  <cp:revision>34</cp:revision>
  <dc:subject/>
  <dc:title/>
</cp:coreProperties>
</file>