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ШТУКАТУРНЫ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ПЛИТОЧНЫ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firstLine="1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МШ-1-18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ябихина Фёдора Петрович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08.01.2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 отделочных строительных и декоративных работ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Фёдорова Н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caps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cap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7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ЗАгЛАВ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ЗАгЛАВ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кст в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5 МШ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FF0000"/>
                                    <w:lang w:val="ru-RU" w:bidi="ar-SA"/>
                                  </w:rPr>
                                  <w:t>Щербаков С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Тем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5 МШ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FF0000"/>
                              <w:lang w:val="ru-RU" w:bidi="ar-SA"/>
                            </w:rPr>
                            <w:t>Щербаков С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Т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5 МШ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5 МШ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18T13:53:00Z</dcterms:modified>
  <cp:revision>5</cp:revision>
  <dc:subject/>
  <dc:title/>
</cp:coreProperties>
</file>