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Выпускная квалификационная работа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«</w:t>
      </w:r>
      <w:r>
        <w:rPr>
          <w:rFonts w:eastAsia="Times New Roman" w:cs="Times New Roman" w:ascii="Times New Roman" w:hAnsi="Times New Roman"/>
          <w:color w:val="FF0000"/>
          <w:sz w:val="56"/>
          <w:szCs w:val="56"/>
          <w:lang w:eastAsia="ru-RU"/>
        </w:rPr>
        <w:t>ТЕМА, 28 ШРИФТ, ВСЕ ЗАГЛАВНЫЕ, В КАВЫЧКАХ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МТ-1-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Фамилия Имя Отчество в родительном падеж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: 08.02.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Е.А. Васил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Е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ая квалификационная работа защищ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ГЭК № ____ от «____» _____ 20_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ценкой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56"/>
          <w:szCs w:val="56"/>
          <w:lang w:eastAsia="ru-RU"/>
        </w:rPr>
        <w:t>ТЕМА, 28 ШРИФТ, ВСЕ ЗАГЛАВНЫЕ, БЕЗ КАВЫЧ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FF0000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  <w:t>Диплом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56"/>
          <w:szCs w:val="56"/>
          <w:lang w:eastAsia="ru-RU"/>
        </w:rPr>
        <w:t xml:space="preserve">ДП.08.02.07.МТ-1-19.П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2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 </w:t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.М. Щерб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Е. А. Васильева</w:t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7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ЗАгЛАВ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ЗАгЛАВ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3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ВСЕ ЗАгЛАВ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2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4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ВСЕ ЗАгЛАВНЫЕ</w:t>
      </w:r>
      <w:r>
        <w:rPr>
          <w:bCs/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3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5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ВСЕ ЗАгЛАВНЫЕ</w:t>
      </w:r>
      <w:r>
        <w:rPr>
          <w:bCs/>
          <w:lang w:val="ru-RU"/>
        </w:rPr>
        <w:tab/>
        <w:t>3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4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4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4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екст в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 ВСЕ ЗАГЛАВНЫ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1 Подзагол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 ВСЕ ЗАГЛАВНЫ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1 Подзагол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. 08.02.07 МТ-1-19. 2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FF0000"/>
                                    <w:lang w:val="ru-RU" w:bidi="ar-SA"/>
                                  </w:rPr>
                                  <w:t>Щербаков С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асильева Е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сильева Е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Тем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. 08.02.07 МТ-1-19. 23.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FF0000"/>
                              <w:lang w:val="ru-RU" w:bidi="ar-SA"/>
                            </w:rPr>
                            <w:t>Щербаков С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Васильева Е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сильева Е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Т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. 08.02.07 МТ-1-19. 2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. 08.02.07 МТ-1-19. 23.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0-11-18T13:36:00Z</dcterms:modified>
  <cp:revision>2</cp:revision>
  <dc:subject/>
  <dc:title/>
</cp:coreProperties>
</file>