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lang w:bidi="bn-IN"/>
        </w:rPr>
      </w:pPr>
      <w:r>
        <w:rPr>
          <w:b/>
          <w:bCs/>
          <w:color w:val="000000"/>
          <w:lang w:bidi="bn-IN"/>
        </w:rPr>
        <w:t>«Назначение элеваторной промышленности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lang w:bidi="bn-IN"/>
        </w:rPr>
      </w:pPr>
      <w:r>
        <w:rPr>
          <w:b/>
          <w:bCs/>
          <w:color w:val="000000"/>
          <w:lang w:bidi="bn-IN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lang w:bidi="bn-IN"/>
        </w:rPr>
      </w:pPr>
      <w:r>
        <w:rPr>
          <w:color w:val="000000"/>
          <w:lang w:bidi="bn-IN"/>
        </w:rPr>
        <w:t>План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lang w:bidi="bn-IN"/>
        </w:rPr>
      </w:pPr>
      <w:r>
        <w:rPr>
          <w:color w:val="000000"/>
          <w:lang w:bidi="bn-IN"/>
        </w:rPr>
        <w:t>Понятие и экономические задачи элеваторной промышленности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Схема сети элеваторной промышленности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Основные задачи элеваторной промышленност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hd w:fill="FFFFFF" w:val="clear"/>
          <w:lang w:bidi="bn-IN"/>
        </w:rPr>
      </w:pPr>
      <w:r>
        <w:rPr>
          <w:b/>
          <w:bCs/>
          <w:color w:val="000000"/>
          <w:shd w:fill="FFFFFF" w:val="clear"/>
          <w:lang w:bidi="bn-IN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b/>
          <w:bCs/>
          <w:color w:val="000000"/>
          <w:lang w:bidi="bn-IN"/>
        </w:rPr>
        <w:t>1.</w:t>
      </w:r>
      <w:r>
        <w:rPr>
          <w:color w:val="000000"/>
          <w:lang w:bidi="bn-IN"/>
        </w:rPr>
        <w:t xml:space="preserve"> Растущее с каждым годом производство зерна в сельском хозяйстве и увеличение его закупок в государственные ресурсы требуют развитой сети для приема и хранения огромных масс закупаемого государством товарного зерна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Народнохозяйственное значение зерна в значительной степени определяется тем, что зерновые продукты при соответствующих условиях могут храниться в. течение длительного времени без существенного изменения качества и пищевой ценности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Централизация хлебных запасов привела к созданию в стране новой отрасли — элеваторной промышленности — для первичной послеуборочной обработки и хранения государственных запасов, входящей в систему Министерства заготовок России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Элеваторная промышленность — это материально-техническая база, обеспечивающая накопление хлебных ресурсов, сохранность их в виде зерна и продуктов его переработки и передачу их потребителю, в том числе и отгрузку на экспорт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Под технической базой следует понимать всю систему исправно действующих зданий, сооружений, устройств и оборудования, расположенных на территории предприятия в определенной взаимной связи и предназначенных для выполнения основных производственных операций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Наличие в стране элеваторной промышленности с широкой сетью хлебоприемных предприятий позволяет решать три важнейшие экономические задачи: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- сосредоточение в централизованном распоряжении основной массы товарного зерна;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- создание наилучших условий для послеуборочной обработки зерна и формирования его в крупные однородные партии для использования их по назначению;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- обеспечение хранения зерна и продуктов его переработки до их потребления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Предприятия элеваторной промышленности представляют собой комплексно-механизированные и автоматизированные зернохранилища, оснащенные высокопроизводительным технологическим и транспортным оборудованием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Основные операции с зерном на этих предприятиях выполняют с применением наиболее современной и прогрессивной технологии и организации производственного процесса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b/>
          <w:bCs/>
          <w:color w:val="000000"/>
          <w:lang w:bidi="bn-IN"/>
        </w:rPr>
        <w:t>2.</w:t>
      </w:r>
      <w:r>
        <w:rPr>
          <w:color w:val="000000"/>
          <w:lang w:bidi="bn-IN"/>
        </w:rPr>
        <w:t xml:space="preserve"> В зависимости от целевого назначения хлебоприемных предприятий и их места по перемещению зерна в разветвленной сети элеваторной промышленности их можно условно разделить на три звена: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 xml:space="preserve">1-е звено — прием зерна от колхозов и совхозов. 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 xml:space="preserve">К ним относятся линейные (пристанционные и пристанские) и глубинные хлебоприемные заготовительные предприятия, располагающие элеваторной и складской емкостью, оснащенной необходимыми техническими средствами. 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Глубинные предприятия могут быть постоянно действующими или временными. Постоянные предприятия делятся на основные и подсобные, которые подчиняются основным и не имеют законченной отчетности. Как правило, они имеют небольшие объемы работы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 xml:space="preserve">Предприятия первого звена располагаются главным образом в районах производства зерн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bidi="bn-IN"/>
        </w:rPr>
        <w:t>Работа этих предприятий носит сезонный характер, так как основная масса зерна поступает на них в течение 20—30 суток, а отгружают зерно в основном равномерно в течение всего года.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2-е звено — длительное промежуточное хранение зерновых запасов между поставщиком зерна и его потребителем или перевалка зерна с одного вида транспорта на другой. Это звено обслуживают базовые, фондовые, перевалочные хлебоприемные предприятия;</w:t>
      </w:r>
    </w:p>
    <w:p>
      <w:pPr>
        <w:pStyle w:val="Normal"/>
        <w:shd w:fill="FFFFFF" w:val="clear"/>
        <w:ind w:firstLine="720"/>
        <w:jc w:val="both"/>
        <w:rPr>
          <w:color w:val="000000"/>
          <w:lang w:bidi="bn-IN"/>
        </w:rPr>
      </w:pPr>
      <w:r>
        <w:rPr>
          <w:color w:val="000000"/>
          <w:lang w:bidi="bn-IN"/>
        </w:rPr>
        <w:t>3-е звено — зерно отпускают потребителям через производственные и портовые элеваторы (на экспорт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bidi="bn-IN"/>
        </w:rPr>
        <w:t xml:space="preserve">На рисунке 1 показана схема построения сети элеваторной промышленности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  <w:lang w:bidi="bn-IN"/>
        </w:rPr>
      </w:pPr>
      <w:r>
        <w:rPr>
          <w:color w:val="000000"/>
          <w:lang w:bidi="bn-IN"/>
        </w:rPr>
        <w:br/>
      </w:r>
      <w:r>
        <w:rPr/>
        <w:drawing>
          <wp:inline distT="0" distB="0" distL="0" distR="0">
            <wp:extent cx="4518025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Рисунок 1. Схема сети элеваторной промышленност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Элеваторная промышленность отрасли тесно связана с сельским хозяйством страны, она является продолжением сферы производства зерна, принимает от колхозов и совхозов в распоряжение государства значительную часть урожая и передает его потребителям — зерноперерабатывающим предприятиям, населению (через торговую сеть), а также отгружает его на экспор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Вся работа элеваторной промышленности, требующая перемещения большого количества зерна, связана с автомобильным, железнодорожным и водным транспортом. От автомобильного транспорта зависит быстрота и равномерность поступления на хлебоприемные предприятия зерна от колхозов и совхозов, а от железнодорожного и водного транспорта — быстрота его передвижения при перемещении и бесперебойность снабжения потребите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Основным потребителем зерна является мукомольно-крупяная промышленность, которая перерабатывает в муку и крупу более 80% всего товарного зерна. Зерно в качестве сырья используют и другие отрасли промышленности — комбикормовая, крахмалопаточная, спиртовая, пивоваренная и д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Наличие в системе министерства заготовок предприятий, перерабатывающих зерно в муку и крупу, связывает его с широкой сетью таких потребителей, как предприятия пищевой промышленности, торговля, д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b/>
          <w:bCs/>
          <w:color w:val="000000"/>
          <w:shd w:fill="FFFFFF" w:val="clear"/>
          <w:lang w:bidi="bn-IN"/>
        </w:rPr>
        <w:t>3.</w:t>
      </w:r>
      <w:r>
        <w:rPr>
          <w:color w:val="000000"/>
          <w:shd w:fill="FFFFFF" w:val="clear"/>
          <w:lang w:bidi="bn-IN"/>
        </w:rPr>
        <w:t xml:space="preserve"> Основные задачи элеваторной промышленности сводятся к следующем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- прием зерна, продаваемого государству колхозами и совхоз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- обеспечение полной сохранности всего принятого зерна, не допуская качественных и количественных потерь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- улучшение качества зерна очисткой его от примесей, сортированием, сушкой сырого и влажного зерна, вентилированием с доведением зерна до уровня требований, предъявляемых потребителями и в соответствии с назначением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- бесперебойное снабжение промышленности и населения зерном и продуктами его переработки необходимого качества и в количествах, устанавливаемых государственными план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- длительное хранение хлебных резервов государст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i/>
          <w:i/>
          <w:iCs/>
          <w:color w:val="000000"/>
          <w:shd w:fill="FFFFFF" w:val="clear"/>
          <w:lang w:bidi="bn-IN"/>
        </w:rPr>
      </w:pPr>
      <w:r>
        <w:rPr>
          <w:b/>
          <w:bCs/>
          <w:i/>
          <w:iCs/>
          <w:color w:val="000000"/>
          <w:shd w:fill="FFFFFF" w:val="clear"/>
          <w:lang w:bidi="bn-IN"/>
        </w:rPr>
        <w:t>Вопросы для самоконтрол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i/>
          <w:i/>
          <w:iCs/>
          <w:color w:val="000000"/>
          <w:shd w:fill="FFFFFF" w:val="clear"/>
          <w:lang w:bidi="bn-IN"/>
        </w:rPr>
      </w:pPr>
      <w:r>
        <w:rPr>
          <w:b/>
          <w:bCs/>
          <w:i/>
          <w:iCs/>
          <w:color w:val="000000"/>
          <w:shd w:fill="FFFFFF" w:val="clear"/>
          <w:lang w:bidi="bn-IN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lang w:bidi="bn-IN"/>
        </w:rPr>
      </w:pPr>
      <w:r>
        <w:rPr>
          <w:color w:val="000000"/>
          <w:shd w:fill="FFFFFF" w:val="clear"/>
          <w:lang w:bidi="bn-IN"/>
        </w:rPr>
        <w:t>Что понимают под элеваторной промышленностью?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color w:val="000000"/>
          <w:shd w:fill="FFFFFF" w:val="clear"/>
          <w:lang w:bidi="bn-IN"/>
        </w:rPr>
        <w:t xml:space="preserve">Какие </w:t>
      </w:r>
      <w:r>
        <w:rPr>
          <w:color w:val="000000"/>
          <w:lang w:bidi="bn-IN"/>
        </w:rPr>
        <w:t>три важнейшие экономические задачи позволяет решить элеваторная промышленность с широкой сетью хлебоприемных предприятий?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lang w:bidi="bn-IN"/>
        </w:rPr>
        <w:t>Что относится к хлебоприемным предприятиям первого звена?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Перечислите предприятия, относящиеся к хлебоприемным предприятиям второго звена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lang w:bidi="bn-IN"/>
        </w:rPr>
        <w:t>Какие предприятия относят к хлебоприемным предприятиям третьего зве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  <w:t>Назовите основные задачи элеваторной промышл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</w:r>
    </w:p>
    <w:p>
      <w:pPr>
        <w:pStyle w:val="Normal"/>
        <w:rPr>
          <w:color w:val="000000"/>
          <w:shd w:fill="FFFFFF" w:val="clear"/>
          <w:lang w:bidi="bn-IN"/>
        </w:rPr>
      </w:pPr>
      <w:r>
        <w:rPr>
          <w:color w:val="000000"/>
          <w:shd w:fill="FFFFFF" w:val="clear"/>
          <w:lang w:bidi="bn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36:00Z</dcterms:created>
  <dc:creator>БМТК</dc:creator>
  <dc:description/>
  <cp:keywords/>
  <dc:language>en-US</dc:language>
  <cp:lastModifiedBy>БМТК</cp:lastModifiedBy>
  <dcterms:modified xsi:type="dcterms:W3CDTF">2020-11-18T10:43:00Z</dcterms:modified>
  <cp:revision>3</cp:revision>
  <dc:subject/>
  <dc:title/>
</cp:coreProperties>
</file>