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спект НОД коррекционно-развивающей направленности  в группе для детей подготовительного к школе возраста с ОВ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Экскурсия в зоопарк»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В.В. Колесова, учитель-логопед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ГБДОУ детский сад № 42 </w:t>
      </w:r>
    </w:p>
    <w:p>
      <w:pPr>
        <w:pStyle w:val="Normal"/>
        <w:spacing w:lineRule="auto" w:line="360"/>
        <w:jc w:val="right"/>
        <w:rPr/>
      </w:pPr>
      <w:r>
        <w:rPr>
          <w:i/>
        </w:rPr>
        <w:t xml:space="preserve">Пушкинского района Санкт-Петербурга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:</w:t>
      </w:r>
      <w:r>
        <w:rPr/>
        <w:t xml:space="preserve"> закрепление правильного произношения звука [р] в словах и предложения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Задач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зовательная область «Речевое развитие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особствовать развитию языкового анализа и синтез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креплять умения составлять предложения с заданным слов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вершенствовать навыки суффиксального словообразования существитель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ширять, уточнять лексику по теме «Животные жарких стран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зовательная область «Физическое развитие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ить развитие правильного физиологического дыхания, выработку сильной воздушной стру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особствовать развитию мелкой и общей мотор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зовательная область «Познавательное развитие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буждать к активности, вызывать интерес к совмест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спитывать умение внимательно слушать и выполнять задания, согласно и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и: игровые, здоровьесберегающие, технологии личностно-ориентированного взаимодействия, технологии на основе деятельностного под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: индивидуальные зеркала, картинки с изображением животных, пластиковые прищепки, мяч, цветные карандаши, задание на листах бумаги, карточки с буквами и слогами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Ход НОД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I.</w:t>
        <w:tab/>
        <w:t>Организационный эта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общение темы заня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огопед:  Сегодня мы отправляемся на экскурсию. А куда, вы узнаете сами, отгадав загадк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II. Основной 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1. Отгадывание загад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то один имеет рог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гадайте! </w:t>
      </w:r>
      <w:r>
        <w:rPr>
          <w:i/>
        </w:rPr>
        <w:t>(носорог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 мамы и у ребяток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я одежда из заплаток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у а шея –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ъемного крана длиннее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(жираф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реке плывет бревно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х, и злющее оно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м, кто в речку угодил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с откусит ... </w:t>
      </w:r>
      <w:r>
        <w:rPr>
          <w:i/>
        </w:rPr>
        <w:t>(крокодил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громные кошки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шубка – в полосках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(тигры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:  Какая была первая (вторая, третья, последняя) отгадка? Как их всех можно назвать  одним словом? Где мы можем увидеть всех этих зверей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:  В зоопар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: Правильно, мы отправляемся с вами на экскурсию в зоопа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2. Развитие мимико-артикуляционных мышц, развитие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жнения для мышц шеи: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Шея жирафа длинна и гибка,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Ветки жираф достает свысока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Поднять голову вверх (шея напряжена)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Опустить голову вниз (расслабление)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Головой кивает слон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Он слонихе шлёт покло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ороты головы в стороны. При повороте – вдох носом, при возвращении в исходное положение – выдох 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жнение для жевательно-артикуляторных мыш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>Бегемот разинул рот,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rFonts w:eastAsia="Times New Roman"/>
          <w:i/>
        </w:rPr>
        <w:t xml:space="preserve">       </w:t>
      </w:r>
      <w:r>
        <w:rPr>
          <w:i/>
        </w:rPr>
        <w:t>Булки просит бегем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ироко открыть рот, язык лежит за нижними зуб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жнения для губ и зыка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Скалит зубы волк из клетки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Там волчица-мать и детки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Широко улыбнуться, показать верхние и нижние зубы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Хобот вытянул слонёнок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Он совсем ещё ребёнок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Вытянуть губы вперед «хоботком»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А бульдог и без подарка –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>Лучший сторож зоопарка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Спрятать язык за верхнюю губу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Дразнит с ветки обезьянка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Вот такая хулиганка!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Спрятать язык за нижнюю губу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И на завтрак обезьяны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i/>
        </w:rPr>
        <w:t>Очень любят есть бананы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Надувать по очереди правую и левую щёки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Звонко цокает лошадка –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/>
          <w:i/>
        </w:rPr>
        <w:t xml:space="preserve">          </w:t>
      </w:r>
      <w:r>
        <w:rPr>
          <w:i/>
        </w:rPr>
        <w:t>Такова её повадка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Поцокать языком. 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Мягко лапами ступая,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eastAsia="Times New Roman"/>
          <w:i/>
        </w:rPr>
        <w:t xml:space="preserve">        </w:t>
      </w:r>
      <w:r>
        <w:rPr>
          <w:i/>
        </w:rPr>
        <w:t>Медвежата мяч гоняют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Подуть на шарик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b/>
        </w:rPr>
        <w:t>3. Пальчиковая гимнастика и самомассаж.</w:t>
      </w:r>
    </w:p>
    <w:p>
      <w:pPr>
        <w:pStyle w:val="Style15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Вот верблюд – живое чудо.</w:t>
      </w:r>
    </w:p>
    <w:p>
      <w:pPr>
        <w:pStyle w:val="Style15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Два горба есть у верблюда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Сжать кулачки и соединить их на сгибе пальцев.</w:t>
      </w:r>
    </w:p>
    <w:p>
      <w:pPr>
        <w:pStyle w:val="Style15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Он ходит голову задрав,</w:t>
      </w:r>
    </w:p>
    <w:p>
      <w:pPr>
        <w:pStyle w:val="Style15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Не потому что важный граф,</w:t>
      </w:r>
    </w:p>
    <w:p>
      <w:pPr>
        <w:pStyle w:val="Style15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Не потому что гордый нрав,</w:t>
      </w:r>
    </w:p>
    <w:p>
      <w:pPr>
        <w:pStyle w:val="Style15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А потому что он жираф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Сжать пальцы в кулак, чуть-чуть приподняв мизинец и указательный палец.</w:t>
      </w:r>
    </w:p>
    <w:p>
      <w:pPr>
        <w:pStyle w:val="Style15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А зубастый крокодил</w:t>
      </w:r>
    </w:p>
    <w:p>
      <w:pPr>
        <w:pStyle w:val="Style15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Чуть меня не проглотил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На каждый ударный слог прищепкой поочерёдно кусать ногтевые фаланги от указательного к мизинцу, сначала на правой руке, затем на левой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b/>
        </w:rPr>
        <w:t>4. Развитие фонематических представлений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огопед выставляет на доску картинки с изображением животных: слон, волк, тигр, верблюд, зебра, лев, обезьяна, жираф, кенгуру, бегемот, медведь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Посмотрите, как много животных в зоопарке! Выберите из всех картинок только те, в названии которых есть звук [р]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b/>
        </w:rPr>
        <w:t>5.  Составление предложений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Составьте предложения с этими словами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Д: - Тигр живёт в зоопарке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У жирафа длинная шея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Кенгуру высоко прыгает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У верблюда два горба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У зебры шкурка в полоску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b/>
        </w:rPr>
        <w:t>6. Словообразование существительных (названий детёнышей животных)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Звери потеряли своих детёнышей. Назовите кто у кого?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Динамическая пауза. Игра с мячом: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У верблюда – верблюжата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У жирафа – жирафята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У барсука – барсучата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У рыси – рысята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2) Работа с карандашом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Помогите мамам найти своих малышей. Соедините их линиями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b/>
        </w:rPr>
        <w:t>2) Повторение предложений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Назовите кто у кого?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Д: - У барсука барсучонок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У верблюда верблюжонок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У рыси рысёнок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- У жирафа жирафёнок.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b/>
        </w:rPr>
        <w:t>7. Развитие фонематического анализа и синтеза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Весёлые кенгуру хотят с вами поиграть. Нужно поменять в словах первый звук на звук [р] и назвать новое слово. А чтобы вам было легче, я буду говорить их в стихах: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В огород забрались КОЗЫ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Расцвели на клумбе … (розы)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У слона огромный ХОБОТ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На заводе сделан … (робот)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Расцветает в поле МАК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Ползает у речки … (рак)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Холодно, надень ЖАКЕТКУ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Для мяча возьми … (ракетку)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Молодцы, а теперь замените в словах третий звук на звук [р]: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На лицо надену МАСКУ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На конверт наклею … (марку)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Угощу я нашу КОШКУ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Ей я дам от сыра … (корку)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Будет сладко спать всю НОЧКУ – 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Закрывает мышка … (норку).</w:t>
      </w:r>
    </w:p>
    <w:p>
      <w:pPr>
        <w:pStyle w:val="Style15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8. Составление слов из букв и слогов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Озорные обезьяны перепутали все буквы и слоги. Помогите собрать из букв и слогов слова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огопед раздаёт карточки с буквами и слогами, из которых дети собирают слова-названия животных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И, Т, Р, Г – тигр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РА, ЗЕБ – зебра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РАФ, ЖИ – жираф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 xml:space="preserve">КЕН, РУ, ГУ – кенгуру 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Прочитайте, какие слова у вас получились.</w:t>
      </w:r>
    </w:p>
    <w:p>
      <w:pPr>
        <w:pStyle w:val="Style15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III. Итог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Л: - Спасибо за встречу тебе, зоосад,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Пора возвращаться детишкам назад.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Где мы с вами сегодня побывали?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Кого мы там увидели?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Что больше всего понравилось?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Какое задание было самым трудным?</w:t>
      </w:r>
    </w:p>
    <w:p>
      <w:pPr>
        <w:pStyle w:val="Style15"/>
        <w:spacing w:lineRule="auto" w:line="360"/>
        <w:ind w:left="0" w:firstLine="709"/>
        <w:jc w:val="both"/>
        <w:rPr/>
      </w:pPr>
      <w:r>
        <w:rPr/>
        <w:t>- Что удивил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8:11:00Z</dcterms:created>
  <dc:creator>А</dc:creator>
  <dc:description/>
  <cp:keywords/>
  <dc:language>en-US</dc:language>
  <cp:lastModifiedBy>Вика</cp:lastModifiedBy>
  <dcterms:modified xsi:type="dcterms:W3CDTF">2020-11-18T20:15:00Z</dcterms:modified>
  <cp:revision>25</cp:revision>
  <dc:subject/>
  <dc:title/>
</cp:coreProperties>
</file>