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разовательное учреждение</w:t>
      </w:r>
    </w:p>
    <w:p>
      <w:pPr>
        <w:pStyle w:val="Standard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няя общеобразовательная кадетская школа № 4»</w:t>
      </w:r>
    </w:p>
    <w:p>
      <w:pPr>
        <w:pStyle w:val="Standard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ефтеюганск</w:t>
      </w:r>
    </w:p>
    <w:p>
      <w:pPr>
        <w:pStyle w:val="Standard"/>
        <w:spacing w:lineRule="auto" w:line="240" w:before="0" w:after="0"/>
        <w:ind w:left="360" w:hanging="0"/>
        <w:jc w:val="center"/>
        <w:rPr>
          <w:rFonts w:ascii="Times New Roman" w:hAnsi="Times New Roman" w:eastAsia="+mn-ea" w:cs="Times New Roman"/>
          <w:b/>
          <w:b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100" w:after="100"/>
        <w:ind w:left="141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й проект</w:t>
      </w:r>
    </w:p>
    <w:p>
      <w:pPr>
        <w:pStyle w:val="Standard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bookmarkStart w:id="0" w:name="_Hlk564528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осознанного чтения</w:t>
      </w:r>
    </w:p>
    <w:p>
      <w:pPr>
        <w:pStyle w:val="Standard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  способ достижения</w:t>
      </w:r>
    </w:p>
    <w:p>
      <w:pPr>
        <w:pStyle w:val="Standard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чностных и метапредметных результатов </w:t>
      </w:r>
    </w:p>
    <w:p>
      <w:pPr>
        <w:pStyle w:val="Standard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ладших школьников</w:t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  <w:bookmarkEnd w:id="0"/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100" w:after="1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а: учитель начальных классов</w:t>
      </w:r>
    </w:p>
    <w:p>
      <w:pPr>
        <w:pStyle w:val="Standard"/>
        <w:spacing w:lineRule="auto" w:line="240" w:before="100" w:after="1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здина Флера Харисовна</w:t>
      </w:r>
    </w:p>
    <w:p>
      <w:pPr>
        <w:pStyle w:val="Standard"/>
        <w:spacing w:lineRule="auto" w:line="240" w:before="100" w:after="1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г.</w:t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1350" w:leader="none"/>
        </w:tabs>
        <w:spacing w:lineRule="auto" w:line="312" w:before="0" w:after="0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ab/>
      </w:r>
    </w:p>
    <w:p>
      <w:pPr>
        <w:pStyle w:val="Standard"/>
        <w:spacing w:lineRule="auto" w:line="312" w:before="0" w:after="0"/>
        <w:jc w:val="right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Любить чтение-это обменивать</w:t>
      </w:r>
    </w:p>
    <w:p>
      <w:pPr>
        <w:pStyle w:val="Standard"/>
        <w:spacing w:lineRule="auto" w:line="312" w:before="0" w:after="0"/>
        <w:jc w:val="right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часы скуки на восхитительные часы.</w:t>
      </w:r>
    </w:p>
    <w:p>
      <w:pPr>
        <w:pStyle w:val="Standard"/>
        <w:spacing w:lineRule="auto" w:line="312" w:before="0" w:after="0"/>
        <w:jc w:val="right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Шарль Луи Монтескье</w:t>
      </w:r>
    </w:p>
    <w:p>
      <w:pPr>
        <w:pStyle w:val="Standard"/>
        <w:spacing w:lineRule="auto" w:line="312" w:before="0" w:after="0"/>
        <w:jc w:val="center"/>
        <w:rPr>
          <w:rFonts w:ascii="Times New Roman" w:hAnsi="Times New Roman" w:eastAsia="+mn-ea" w:cs="Times New Roman"/>
          <w:b/>
          <w:b/>
          <w:i/>
          <w:i/>
          <w:sz w:val="28"/>
          <w:szCs w:val="28"/>
        </w:rPr>
      </w:pPr>
      <w:r>
        <w:rPr>
          <w:rFonts w:eastAsia="+mn-ea"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12" w:before="0" w:after="0"/>
        <w:jc w:val="right"/>
        <w:rPr>
          <w:rFonts w:ascii="Times New Roman" w:hAnsi="Times New Roman" w:eastAsia="+mn-ea" w:cs="Times New Roman"/>
          <w:b/>
          <w:b/>
          <w:i/>
          <w:i/>
          <w:sz w:val="28"/>
          <w:szCs w:val="28"/>
        </w:rPr>
      </w:pPr>
      <w:r>
        <w:rPr>
          <w:rFonts w:eastAsia="+mn-ea" w:cs="Times New Roman"/>
          <w:b/>
          <w:i/>
          <w:sz w:val="28"/>
          <w:szCs w:val="28"/>
        </w:rPr>
      </w:r>
    </w:p>
    <w:p>
      <w:pPr>
        <w:pStyle w:val="Style18"/>
        <w:spacing w:lineRule="auto" w:line="312" w:before="0" w:after="0"/>
        <w:jc w:val="right"/>
        <w:rPr>
          <w:rFonts w:eastAsia="+mn-ea"/>
          <w:b/>
          <w:b/>
          <w:i/>
          <w:i/>
          <w:sz w:val="28"/>
          <w:szCs w:val="28"/>
        </w:rPr>
      </w:pPr>
      <w:r>
        <w:rPr>
          <w:rFonts w:eastAsia="+mn-ea"/>
          <w:b/>
          <w:i/>
          <w:sz w:val="28"/>
          <w:szCs w:val="28"/>
        </w:rPr>
      </w:r>
    </w:p>
    <w:p>
      <w:pPr>
        <w:pStyle w:val="Style18"/>
        <w:spacing w:lineRule="auto" w:line="312" w:before="0" w:after="0"/>
        <w:ind w:firstLine="709"/>
        <w:jc w:val="both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>Цель литературного образования в школе - «становление духовного мира человека, воспитание любви к чтению, формирование внутренней потребности личности в непрерывном духовно-нравственном совершенствовании, позволяющем осознать и реализовать свои личные возможности». Таким образом, государственный образовательный стандарт ориентирует нас на подготовку квалифицированного читателя и формирование духовно-полноценной личности.</w:t>
      </w:r>
    </w:p>
    <w:p>
      <w:pPr>
        <w:pStyle w:val="Style18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>Новая эпоха ставит перед школьным образованием и новую проблему - подготовить учеников к жизни в быстро меняющемся информационном обществе, в мире, где ускоряется процесс появления новых знаний, постоянно возникает потребность в новых профессиях, в непрерывном повышении квалификации.</w:t>
      </w:r>
      <w:r>
        <w:rPr>
          <w:color w:val="000000"/>
          <w:sz w:val="28"/>
          <w:szCs w:val="28"/>
        </w:rPr>
        <w:t xml:space="preserve"> Сегодня, перед школой стоит задача: подготовить человека, способного ориентироваться в этом обществе, отличающегося такими чертами, как гибкость, подвижность мышления, способность к диалогу, толерантность и коммуникабельность. В этом плане велика роль уроков чтения. Слово может вызвать желание стать лучше, сделать что-то хорошее, помогает осознать человеческие взаимоотношения, познакомиться с нормами поведения.</w:t>
      </w:r>
    </w:p>
    <w:p>
      <w:pPr>
        <w:pStyle w:val="Style18"/>
        <w:spacing w:lineRule="auto" w:line="312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ическая практика показывает, что маленькие дети с большим трудом овладевают навыком чтения. Самостоятельное чтение для них — процесс, требующий напряжения сил и, порой, не приносящий никакого удовольствия. Первые трудности могут навсегда отвратить ребёнка от чтения.</w:t>
      </w:r>
    </w:p>
    <w:p>
      <w:pPr>
        <w:pStyle w:val="Style18"/>
        <w:spacing w:lineRule="auto" w:line="312" w:before="0" w:after="0"/>
        <w:ind w:left="56" w:firstLine="5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именно поэтому среди младших, да и более старших школьников так редко встречаются читающие много и с удовольствием.                         Низкий уровень сформированности навыка чтения у обучающихся любого класса зачастую является причиной слабой успеваемости не только по литературе, но и по другим учебным дисциплинам.</w:t>
      </w:r>
    </w:p>
    <w:p>
      <w:pPr>
        <w:pStyle w:val="Style18"/>
        <w:spacing w:lineRule="auto" w:line="312" w:before="0" w:after="0"/>
        <w:ind w:left="56" w:firstLine="5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я занялась этой проблемой? При проверке техники чтения в мае 2019 года мною было выявлено следующее: у 7 учащихся моего класса низкая техника чтения и большое количество ошибок при чтении. При анализе навыков чтения я пришла к следующим выводам, что первой задачей по чтению надо поставить — формирование навыков осознанного чтения как залог достижения личностных и метапредметных результатов у младших школьников.</w:t>
      </w:r>
    </w:p>
    <w:p>
      <w:pPr>
        <w:pStyle w:val="Standard"/>
        <w:spacing w:lineRule="auto" w:line="240"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я решилась заняться изучением данной темы:</w:t>
      </w:r>
    </w:p>
    <w:p>
      <w:pPr>
        <w:pStyle w:val="Style18"/>
        <w:spacing w:lineRule="auto" w:line="312"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ирование навыков осознанного чтения как способ достижения личностных и метапредметных результатов у младших школьников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лью моего профессионального проекта является владение приёмами работы по совершенствованию навыков чтения у учащихся, сформировавшие сознательного читателя.</w:t>
      </w:r>
    </w:p>
    <w:p>
      <w:pPr>
        <w:pStyle w:val="Standard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теоретический материал по совершенствованию навыков правильного, сознательного, выразительного чтения младших школьник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систему упражнений по совершенствованию навыков чтения и развития техники чтения на уроках литературного чте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использовать упражнения по развитию техники чтения в урочной деятель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работу по совершенствованию выразительного чтения на уроках литературного чтения.</w:t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2а классе обучаются 7 учащихся с низкими учебными возможностями. На весь процесс обучения этих детей влияют характерные для них недостаточная сформированность основных мыслительных, ограниченность запаса знаний, представлений и навыков, которые возникают как следствие недостаточности темпа и подвижности психических процессов, слабости внимания, памяти, сниженной умственной работоспособности. На обучении чтения сказывается сниженная познавательная активность, бедность словаря, недостаточная сформированность фонематических представлений и грамматического строя речи, слабость межанализаторных связей, замедленность протекания мыслительных процессов.</w:t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1 четверти 2019 года(сентябрь) мною была проведена проверка навыков чтения у учащихся 2 а класса.</w:t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чтения учащихся 2 класс 1 четверть(сентябрь)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ше нормы читают 50 %(15 человек).</w:t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вычитывают 27%(8 человек).</w:t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нормы — 23% (7 человек).</w:t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94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чтения учашихся 2 класс 1 четверть(сентябрь).</w:t>
      </w:r>
    </w:p>
    <w:p>
      <w:pPr>
        <w:pStyle w:val="Style19"/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ми словами 23%(7 человек)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ое слоговое чтение 54% (16 человек)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гам 23% (7 человек).</w:t>
      </w:r>
    </w:p>
    <w:p>
      <w:pPr>
        <w:pStyle w:val="Style19"/>
        <w:spacing w:lineRule="auto" w:line="240" w:before="0" w:after="0"/>
        <w:ind w:left="94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мея такие данные, я решила вплотную заняться изучением проблемы техники чтения.</w:t>
      </w:r>
    </w:p>
    <w:p>
      <w:pPr>
        <w:pStyle w:val="Style19"/>
        <w:spacing w:lineRule="auto" w:line="240" w:before="0" w:after="0"/>
        <w:ind w:left="94"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ременная методика понимает навык чтения как автоматизированное умение по озвучиванию печатного текста, предполагающее осознание идеи воспринимаемого произведения и выработку собственного отношения к читаемому. В свою очередь такая читательская деятельность предполагает умение думать над текстом до начала чтения, в процессе чтения и после завершения чтения (Н.Н.Светловская). Именно такое «вдумчивое чтение», основанное на совершенном навыке чтения, становится средством приобщения ребёнка к культурной традиции, погружения в мир литературы, развития личности.</w:t>
      </w:r>
    </w:p>
    <w:p>
      <w:pPr>
        <w:pStyle w:val="Style19"/>
        <w:spacing w:lineRule="auto" w:line="240" w:before="0" w:after="0"/>
        <w:ind w:left="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етодике принято характеризовать навык чтения, называя четыре его качества: правильность, беглость, сознательность, и выразительность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 этим, я составила список всевозможных упражнений, направленных на формирование навыков чтения, известных из литературы, собственного опыта и опыта других учителей. Все виды работ разделила на четыре группы (деление групп условное): задания, направленные на отработку техники чтения, выразительности, осмысленности и правильности чтения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глость чтения-</w:t>
      </w:r>
      <w:r>
        <w:rPr>
          <w:rFonts w:cs="Times New Roman" w:ascii="Times New Roman" w:hAnsi="Times New Roman"/>
          <w:sz w:val="28"/>
          <w:szCs w:val="28"/>
        </w:rPr>
        <w:t>такая скорость чтения, которая предполагает и обеспечивает восприятие читаемого. Таким образом, беглость не может быть самоцелью, однако именно беглость становится определяющим фактором для других качеств чтения.</w:t>
      </w:r>
    </w:p>
    <w:p>
      <w:pPr>
        <w:pStyle w:val="Style19"/>
        <w:spacing w:lineRule="auto" w:line="240" w:before="0" w:after="0"/>
        <w:ind w:left="0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ая группа упражнений развивает у учащихся скорость чтения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1)Чтение с подсчётом слов(строчек).</w:t>
      </w:r>
      <w:r>
        <w:rPr>
          <w:rFonts w:cs="Times New Roman" w:ascii="Times New Roman" w:hAnsi="Times New Roman"/>
          <w:sz w:val="28"/>
          <w:szCs w:val="28"/>
        </w:rPr>
        <w:t xml:space="preserve"> Читая текст, ученик механически считает слова (строчки). Досчитав до десяти, начинает считать заново. Перед чтением можно дать задание найти ответы на поставленные перед чтением текста вопросы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iCs/>
          <w:sz w:val="28"/>
          <w:szCs w:val="28"/>
        </w:rPr>
        <w:t>Поиск в тексте заданных слов</w:t>
      </w:r>
      <w:r>
        <w:rPr>
          <w:rFonts w:cs="Times New Roman" w:ascii="Times New Roman" w:hAnsi="Times New Roman"/>
          <w:sz w:val="28"/>
          <w:szCs w:val="28"/>
        </w:rPr>
        <w:t>. Перед чтением учитель даёт задание найти в тексте определённое слово и подчеркнуть его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iCs/>
          <w:sz w:val="28"/>
          <w:szCs w:val="28"/>
        </w:rPr>
        <w:t>Чтение с полосками.</w:t>
      </w:r>
      <w:r>
        <w:rPr>
          <w:rFonts w:cs="Times New Roman" w:ascii="Times New Roman" w:hAnsi="Times New Roman"/>
          <w:sz w:val="28"/>
          <w:szCs w:val="28"/>
        </w:rPr>
        <w:t xml:space="preserve"> Полоска под строкой и полоска над строкой дают возможность ребёнку ускорить темп чтения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sz w:val="28"/>
          <w:szCs w:val="28"/>
        </w:rPr>
        <w:t>Чтение строчек с прикрытой нижней (верхней) половинкой.</w:t>
      </w:r>
      <w:r>
        <w:rPr>
          <w:rFonts w:cs="Times New Roman" w:ascii="Times New Roman" w:hAnsi="Times New Roman"/>
          <w:sz w:val="28"/>
          <w:szCs w:val="28"/>
        </w:rPr>
        <w:t xml:space="preserve"> Чистый лист бумаги накладывается на строку так, чтобы верхние части букв были хорошо видны, а нижние находились под листом. После прочтения первой строчки лист сдвигается вниз так, чтобы была прикрыта нижняя часть второй строчки. Аналогично проводится чтение строчек с прикрытой верхней половинкой. Данное упражнение формирует умение прочтения нескольких слов сразу. Рекомендуется проводить в парах: один ученик читает, другой проверяет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 ритмических фиксаций.</w:t>
      </w:r>
      <w:r>
        <w:rPr>
          <w:rFonts w:cs="Times New Roman" w:ascii="Times New Roman" w:hAnsi="Times New Roman"/>
          <w:sz w:val="28"/>
          <w:szCs w:val="28"/>
        </w:rPr>
        <w:t xml:space="preserve"> Это упражнение основано на принудительном увеличении скорости перемещения взгляда по строкам, что способствует формированию скачкообразного движения взгляда во время чтения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йте взгляд поочерёдно на левую и правую части строчек. На каждой раздельной части строки взгляд фиксируйте всего один раз. Целые строки необходимо осмысливать двумя фиксациями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имует                                        оляпка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полыньи.                                Неплохо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имует:                                      на льдинках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чается, в                               полынье ку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ется. Еще и                            песни поёт!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упражнений, развивающих скорость чтения, необходимо обращать не только на темп чтения, но и на смысловую сторону предлагаемых текстов. Большое значение имеет стимуляция к быстрому чтению, а также показ образца чтения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ьность чтения -</w:t>
      </w:r>
      <w:r>
        <w:rPr>
          <w:rFonts w:cs="Times New Roman" w:ascii="Times New Roman" w:hAnsi="Times New Roman"/>
          <w:sz w:val="28"/>
          <w:szCs w:val="28"/>
        </w:rPr>
        <w:t>это чтение без искажений, т. е. Без ошибок, влияющих на смысл читаемого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ществует несколько групп типичных ошибок, допускаемых обучающимися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кажение звукобуквенного состава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повторов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ушение норм литературного произношения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дут к этому чтению такие факто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зрительного восприят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витость артикуляционного аппарат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а дыха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орфоэпических норм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ние значения сло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адка, вызванная субъективным чтением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упражнений должна быть направлена на преодоление перечисленных трудностей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ение строчек, наоборот, по буквам. </w:t>
      </w:r>
      <w:r>
        <w:rPr>
          <w:rFonts w:cs="Times New Roman" w:ascii="Times New Roman" w:hAnsi="Times New Roman"/>
          <w:sz w:val="28"/>
          <w:szCs w:val="28"/>
        </w:rPr>
        <w:t>Написанное прочитывается справа налево так, что каждое слово озвучивается по буквам в обратном порядке. Это упражнение развивает способность строгого побуквенного анализа каждого слова, формирует произволность регуляции движения глаз, также создаёт предпосылки для устранения распространённых ошибок «зеркального» чтения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ие: прочитай текст вслух, читая слова наоборот, справа налево.  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джод елсоп  олунялгыв окшынлос, и ьсаливяоп яантевцимес агуд агудаР.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Заколдованное слово»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вое слово читается обычно, второе (или подчёркнутое) -справа налево. Это упражнение развивает способность перцептивной и речедвигательной систем работать при одновременном функционировании двух противоположных установок. Подчёркивается сначала каждое второе слово, затем слова, несущие основную смысловую нагрузку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i/>
          <w:iCs/>
          <w:sz w:val="28"/>
          <w:szCs w:val="28"/>
        </w:rPr>
        <w:t>Чтение только второй половины слов</w:t>
      </w:r>
      <w:r>
        <w:rPr>
          <w:rFonts w:cs="Times New Roman" w:ascii="Times New Roman" w:hAnsi="Times New Roman"/>
          <w:sz w:val="28"/>
          <w:szCs w:val="28"/>
        </w:rPr>
        <w:t>. Данное упражнение ведёт к резкому уменьшению ошибок, когда правильно прочитывается лишь начало слово, а конец его либо домысливается, либо читается с искажением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очитай текст, произнося вслух только подчёркнутую часть слова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ознанность чтения</w:t>
      </w:r>
      <w:r>
        <w:rPr>
          <w:rFonts w:cs="Times New Roman" w:ascii="Times New Roman" w:hAnsi="Times New Roman"/>
          <w:sz w:val="28"/>
          <w:szCs w:val="28"/>
        </w:rPr>
        <w:t xml:space="preserve"> в методической литературе последнего времени трактуется как понимание замысла автора, осознание художественных средств, помогающих реализовать этот замысел, и осмысление своего собственного отношения к прочитанному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уппа упражнений, направленная на формирование осознанного чтения, то есть на понимание структуры и содержания текста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ение текста с добавлением недостающего слога, слова. </w:t>
      </w:r>
      <w:r>
        <w:rPr>
          <w:rFonts w:cs="Times New Roman" w:ascii="Times New Roman" w:hAnsi="Times New Roman"/>
          <w:sz w:val="28"/>
          <w:szCs w:val="28"/>
        </w:rPr>
        <w:t>Упражнение предназначено для совершенствования умения учащихся прогнозировать состав слова и предложения, что ведёт к усвоению смысла прочитанного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ние: Прочитай текст и добавь необходимые по смыслу части содержатся смысловые слова или слово. Проверь, совпадают ли твои слова с теми, то были в стихотворении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иск в тексте смысловых несуразностей. </w:t>
      </w:r>
      <w:r>
        <w:rPr>
          <w:rFonts w:cs="Times New Roman" w:ascii="Times New Roman" w:hAnsi="Times New Roman"/>
          <w:sz w:val="28"/>
          <w:szCs w:val="28"/>
        </w:rPr>
        <w:t>Ученику предлагается текст, в котором содержатся смысловые ошибки. Задача ребёнка состоит в том, чтобы быстро выделить неточности, тем самым понять прочитанное. Упражнение направлено на формирование умения анализировать смысловую структуру текста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ние. Прочитай текст, выдели в нём неточности и внеси исправления.</w:t>
      </w:r>
    </w:p>
    <w:p>
      <w:pPr>
        <w:pStyle w:val="Style19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одном доме жили у хозяев пушистая корова Мурка. Хозяева очень любили и часто угощали парным молотком и жареной репой. Однажды Мурка решила погулять, подышать свежим вареньем и погреться на сковородке. Корова вышла на крыльцо, легла и от удовольствия замурлыкала. Неожиданно из-под крыльца выскочила морковка с длинным хвостом. Мурка ловко поймала её и съела. На дворе было весело: шумно чирикали озорные веники, плавали в лужах домашние утюги, а на заборе стоял красивый пастух и гордо кукарекал. Вдруг из собачьей конторы вылезла большая злая селёдка. Она увидела корову и стала сердито летать. Мурка испугалась и убежала в дым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.Каминский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-34" w:firstLine="51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иск отрывков из разных текстов. </w:t>
      </w:r>
      <w:r>
        <w:rPr>
          <w:rFonts w:cs="Times New Roman" w:ascii="Times New Roman" w:hAnsi="Times New Roman"/>
          <w:sz w:val="28"/>
          <w:szCs w:val="28"/>
        </w:rPr>
        <w:t>Упражнение формирует умение выявлять структурную и смысловые части. Задание: Найди отрывок из разных текстов: Ю. Мориц «Весёлая лягушка» и В.М. Гаршина «Лягушка-путешественница». Восстанови каждый из них и прочитай отдельно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Весёлая лягушка жила в одной руке. Вверх дном её избушка стоял бре-ке-ке! Сидела она в болоте, ловила комаров и мошку, весною громко квакала вместе со своими подругами. Избушка не стояла, а кверху дном плыла, но это не меняло лягушкины дела. И весь век прожила бы она благополучно-конечно, в том случае, если бы не съел её аист. Она двумя руками играла на баяне. Она двумя ногами стучала в барабан. Но случилось одно происшествие. Избушка кувыркалась, лягушка развлекалась, в зелёном сарафане плясала пара-пам!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разительность чтения — </w:t>
      </w:r>
      <w:r>
        <w:rPr>
          <w:rFonts w:cs="Times New Roman" w:ascii="Times New Roman" w:hAnsi="Times New Roman"/>
          <w:sz w:val="28"/>
          <w:szCs w:val="28"/>
        </w:rPr>
        <w:t>это способность средствами устной речи передать слушателям главную мысль произведения и своё собственное отношение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аботы над выразительностью чтения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должен демонстрироваться образец выразительного чтения произведения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-34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е над выразительным чтением должен предшествовать тщательный анализ художественного произведения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языком произведения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выразительностью чтения должна опираться на воссоздающее воображение школьников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жнения для формирования навыков выразительного чтения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ртикуляция: гласные и согласные звуки, слоги различных видов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короговорок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ение одного предложения с разной интонацией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ение под музыку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икторское чтение. Текст делится на части, каждый «диктор» готовится заранее, чтобы показать образец чтения. Учитель занимается с каждым «диктором»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сценирование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ение по ролям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ервые годы педагогической деятельности я использовала большинство упражнений. Но не всегда добивалась желаемого результата, так как работа проводилась от случая к случаю. Теперь при подготовке к уроку я выбираю несколько упражнений (в зависимости от текста, задач урока и т. д.)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каждом уроке выполняются следующие виды заданий: работа над артикуляцией, разучивание скороговорок, словарная работа, жужжащее чтение.</w:t>
      </w:r>
    </w:p>
    <w:p>
      <w:pPr>
        <w:pStyle w:val="Style19"/>
        <w:spacing w:lineRule="auto" w:line="240" w:before="0" w:after="0"/>
        <w:ind w:left="-3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ние такой системы по совершенствованию навыков чтения на каждом уроке литературного чтения приводят к положительному результату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техники чтения (ноябрь, 2019г.) видно, как изменился темп и способ чтения у учащихся по сравнению с сентябрем 2019г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чтения учащихся 2 класс, 2 четверть(ноябрь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нормы читают 57 %(17 человек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вычитывают 30%(9 человек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нормы — 13% (4 человека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чтения учашихся 2 класс, 2 четверть (ноябрь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ют: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ыми словами 37%(11 человек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ное слоговое чтение 50% (15 человек)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логам 13% (4 человека).</w:t>
      </w:r>
    </w:p>
    <w:p>
      <w:pPr>
        <w:pStyle w:val="Style19"/>
        <w:spacing w:lineRule="auto" w:line="240" w:before="0" w:after="0"/>
        <w:ind w:left="-34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едложенная классификация упражнений по совершенствованию навыка чтения учащихся — это всего лишь первый этап на пути становления квалифицированных, талантливых читателей школьников.</w:t>
      </w:r>
    </w:p>
    <w:p>
      <w:pPr>
        <w:pStyle w:val="Style19"/>
        <w:spacing w:lineRule="auto" w:line="240" w:before="0" w:after="0"/>
        <w:ind w:left="1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ые индивидуальные задания позволяют наиболее эффективно и быстро добиваться положительных результатов по чтению, а это в конечном счёте, приводит к тому, что у учащихся возрастает уверенность в своих силах, появляется интерес и любовь к чтению более крупных художественных произведений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Textbody1"/>
        <w:spacing w:lineRule="auto" w:line="312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Textbody1"/>
        <w:spacing w:lineRule="auto" w:line="36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pacing w:lineRule="auto" w:line="36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Textbody1"/>
        <w:spacing w:lineRule="auto" w:line="264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.Анисимов В.М., Андреева К.Е., Сокорутова Л.В. Методика преподавания русского языка в начальных классах. Якутск: 2001.</w:t>
      </w:r>
    </w:p>
    <w:p>
      <w:pPr>
        <w:pStyle w:val="Textbody1"/>
        <w:spacing w:lineRule="auto" w:line="264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лиманова Л. Обучение чтению в начальных классах! школа, 1999. № 18.</w:t>
      </w:r>
    </w:p>
    <w:p>
      <w:pPr>
        <w:pStyle w:val="Textbody1"/>
        <w:spacing w:lineRule="auto" w:line="264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ьвов М.Р., Горецкий В.Г., Сосновская О.В. Методика преподавания русского языка в начальных классах. – М.: 2000.</w:t>
      </w:r>
    </w:p>
    <w:p>
      <w:pPr>
        <w:pStyle w:val="Textbody1"/>
        <w:spacing w:lineRule="auto" w:line="264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морокова М.И. Совершенствование чтения младших школьников – М.: 1997.</w:t>
      </w:r>
    </w:p>
    <w:p>
      <w:pPr>
        <w:pStyle w:val="Textbody1"/>
        <w:spacing w:lineRule="auto" w:line="264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ветловская Н.Н. Методика обучения чтению: что это такое?// Начальная школа,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Standard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56:00Z</dcterms:created>
  <dc:creator>Admin</dc:creator>
  <dc:description/>
  <dc:language>en-US</dc:language>
  <cp:lastModifiedBy>RBT</cp:lastModifiedBy>
  <dcterms:modified xsi:type="dcterms:W3CDTF">2020-11-16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