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0"/>
        <w:numPr>
          <w:ilvl w:val="0"/>
          <w:numId w:val="0"/>
        </w:numPr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15275" cy="6261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626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92.55pt;width:623.2pt;height:49.2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182880</wp:posOffset>
                </wp:positionH>
                <wp:positionV relativeFrom="page">
                  <wp:posOffset>5080</wp:posOffset>
                </wp:positionV>
                <wp:extent cx="7921625" cy="6292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1800" cy="6292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4pt;margin-top:0.4pt;width:623.7pt;height:49.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45350</wp:posOffset>
                </wp:positionH>
                <wp:positionV relativeFrom="page">
                  <wp:posOffset>-261620</wp:posOffset>
                </wp:positionV>
                <wp:extent cx="90805" cy="112102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5pt;margin-top:-20.6pt;width:7.1pt;height:882.6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5300</wp:posOffset>
                </wp:positionH>
                <wp:positionV relativeFrom="page">
                  <wp:posOffset>-261620</wp:posOffset>
                </wp:positionV>
                <wp:extent cx="90805" cy="112102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-20.6pt;width:7.1pt;height:882.6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62760</wp:posOffset>
                </wp:positionV>
                <wp:extent cx="5628005" cy="22275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222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7"/>
                              <w:gridCol w:w="1666"/>
                            </w:tblGrid>
                            <w:tr>
                              <w:trPr/>
                              <w:tc>
                                <w:tcPr>
                                  <w:tcW w:w="88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«Плотность вещества»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ан – конспект урока физики 7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7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ыполнил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лмыкова Екатерина Владимировна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физики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75.4pt;mso-wrap-distance-left:0pt;mso-wrap-distance-right:9.35pt;mso-wrap-distance-top:0pt;mso-wrap-distance-bottom:0pt;margin-top:138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7"/>
                        <w:gridCol w:w="1666"/>
                      </w:tblGrid>
                      <w:tr>
                        <w:trPr/>
                        <w:tc>
                          <w:tcPr>
                            <w:tcW w:w="8863" w:type="dxa"/>
                            <w:gridSpan w:val="2"/>
                            <w:tcBorders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«Плотность вещества»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3" w:type="dxa"/>
                            <w:gridSpan w:val="2"/>
                            <w:tcBorders/>
                          </w:tcPr>
                          <w:p>
                            <w:pPr>
                              <w:pStyle w:val="Style20"/>
                              <w:jc w:val="both"/>
                              <w:rPr>
                                <w:rFonts w:ascii="Times New Roman" w:hAnsi="Times New Roman" w:cs="Times New Roman"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ан – конспект урока физики 7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3" w:type="dxa"/>
                            <w:gridSpan w:val="2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7" w:type="dxa"/>
                            <w:tcBorders/>
                          </w:tcPr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полнила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мыкова Екатерина Владимировна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физики</w:t>
                            </w:r>
                          </w:p>
                          <w:p>
                            <w:pPr>
                              <w:pStyle w:val="Style18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jc w:val="center"/>
        <w:rPr>
          <w:rFonts w:ascii="Cambria" w:hAnsi="Cambria" w:cs="Cambria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sz w:val="28"/>
          <w:szCs w:val="28"/>
        </w:rPr>
        <w:t>Плотность вещества.</w:t>
      </w:r>
    </w:p>
    <w:p>
      <w:pPr>
        <w:pStyle w:val="C1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представление о новой величине “плотность” и единицах её измерения, научить вычислять плотность вещества, а так же массу и объем тела по известной плотности, выражать свои мысли и описывать действия в устной и письменной речи; расширение кругозора учащихся, экологическое воспитание.</w:t>
      </w:r>
    </w:p>
    <w:p>
      <w:pPr>
        <w:pStyle w:val="Style17"/>
        <w:jc w:val="both"/>
        <w:rPr/>
      </w:pPr>
      <w:r>
        <w:rPr>
          <w:rStyle w:val="StrongEmphasis"/>
          <w:iCs/>
          <w:sz w:val="28"/>
          <w:szCs w:val="28"/>
        </w:rPr>
        <w:t>Содержание нового материала</w:t>
      </w:r>
      <w:r>
        <w:rPr>
          <w:rStyle w:val="StrongEmphasis"/>
          <w:sz w:val="28"/>
          <w:szCs w:val="28"/>
        </w:rPr>
        <w:t xml:space="preserve">: </w:t>
      </w:r>
      <w:r>
        <w:rPr>
          <w:sz w:val="28"/>
          <w:szCs w:val="28"/>
        </w:rPr>
        <w:t xml:space="preserve">плотность вещества, единицы измерения плотности и связь между ними, таблицы плотностей, расчет массы и объема по плотности. 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 - Формирование понятия «Плотность» по обобщенному плану, обеспечить в ходе урока повторение и закрепление знаний учащихся, заложить основы для дальнейшего изучения физики, в  процессе урока показать социальную значимость изучаемого материала, формирование основ экологической культу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 - Развить мыслительную деятельность учащихся посредством постановки проблемных вопросов, научить сравнивать, самостоятельно делать вывод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тие познавательного интереса, логического мышления, усиление познавательной мотивации осознанием ученика своей значимости в образовательном процессе. Создать условия для развития самостоятельности, сосредоточенности, самооценки, самоконтроля, дисциплинированности, ответственности и требовательности к себе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бинированный. Этот тип урока был выбран для того, чтобы актуализировать полученные ранее знания учащихся  и объяснить новый материал.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и материалы к уроку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, мультимедийный проектор, экран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20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презентация “Плотность вещества”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28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программа “Плотность вещества”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 и приемы, используемые на уроке.</w:t>
      </w:r>
    </w:p>
    <w:tbl>
      <w:tblPr>
        <w:tblW w:w="10378" w:type="dxa"/>
        <w:jc w:val="left"/>
        <w:tblInd w:w="-85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589"/>
        <w:gridCol w:w="2829"/>
        <w:gridCol w:w="3588"/>
      </w:tblGrid>
      <w:tr>
        <w:trPr>
          <w:trHeight w:val="6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то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ходящие в данный метод прием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каком этапе урока реализован</w:t>
            </w:r>
          </w:p>
        </w:tc>
      </w:tr>
      <w:tr>
        <w:trPr>
          <w:trHeight w:val="119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 упражнен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условия задачи.</w:t>
              <w:br/>
              <w:t>Приемы записи условия.</w:t>
              <w:br/>
              <w:t>Прием планирования выполнения упражнения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ропусками на перевод единиц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нахождение искомой величины (плотность, объем, масса)</w:t>
            </w:r>
          </w:p>
        </w:tc>
      </w:tr>
      <w:tr>
        <w:trPr>
          <w:trHeight w:val="74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огические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.</w:t>
              <w:br/>
              <w:t>Систематизация.</w:t>
              <w:br/>
              <w:t>Конкретизация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нятийного аппарата.</w:t>
              <w:br/>
              <w:t>Объяснение физических явлений и действий.</w:t>
            </w:r>
          </w:p>
        </w:tc>
      </w:tr>
      <w:tr>
        <w:trPr>
          <w:trHeight w:val="48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 самоуправления учебными действиям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е (самоконтрол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абота (при рассмотрении нового материала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ребуемой физической величины.</w:t>
            </w:r>
          </w:p>
        </w:tc>
      </w:tr>
      <w:tr>
        <w:trPr>
          <w:trHeight w:val="48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глядный мето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ция презентации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этапе урока</w:t>
            </w:r>
          </w:p>
        </w:tc>
      </w:tr>
      <w:tr>
        <w:trPr>
          <w:trHeight w:val="48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 контро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контроль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явлений или действий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) Технология дифференцируем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–  ставит своей целью создание оптимальных условий для выполнения задатков, развития интересов и способностей воспитанников. Механизмом реализации являются методы индивидуального обуч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)Технология личност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ориентированн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– организация учебного процесса на основе глубокого уважения к личности ребёнка, учёте особенностей его индивидуального развития, отношения к нему как к сознательному, полноправному и ответственному участнику образовательного процес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)Информацио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хнологии</w:t>
      </w:r>
      <w:r>
        <w:rPr>
          <w:rFonts w:cs="Times New Roman" w:ascii="Times New Roman" w:hAnsi="Times New Roman"/>
          <w:sz w:val="28"/>
          <w:szCs w:val="28"/>
        </w:rPr>
        <w:t xml:space="preserve"> – все технологии, использующие специальные технические информационные средст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4)Здоровьесберег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хнологии</w:t>
      </w:r>
      <w:r>
        <w:rPr>
          <w:rFonts w:cs="Times New Roman" w:ascii="Times New Roman" w:hAnsi="Times New Roman"/>
          <w:sz w:val="28"/>
          <w:szCs w:val="28"/>
        </w:rPr>
        <w:t xml:space="preserve"> – создание комплексной стратегии улучшения здоровья обучающихся, разработка системы мер по сохранению здоровья детей во время обучения и выработка знаний и навыков, которыми должен овладеть обучающийс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5) Технология проблемн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– которая ставит своей целью развитие познавательной активности и самостоятельности обучающихся. Механизмом реализации является поисковые методы, приема поставки познавательных задач, поставив перед обучающимися задачу, которую они выполняют используя имеющиеся у них знания и ум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ьзование перечисленных выше технологий характеризует целостный образовательный процесс, где каждый ребенок не только обеспечивается свободой инициативы, но и нуждается в продуманной стратегии, отборе средств выражения, планировании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7"/>
        <w:numPr>
          <w:ilvl w:val="1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. Активизация личностной вовлеченности учащихся.(2 минуты)</w:t>
      </w:r>
    </w:p>
    <w:p>
      <w:pPr>
        <w:pStyle w:val="Style17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. (7 минут)</w:t>
      </w:r>
    </w:p>
    <w:p>
      <w:pPr>
        <w:pStyle w:val="Style17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ение нового материала.(18 минут)</w:t>
      </w:r>
    </w:p>
    <w:p>
      <w:pPr>
        <w:pStyle w:val="Style17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изкультминутка(3 минуты)</w:t>
      </w:r>
    </w:p>
    <w:p>
      <w:pPr>
        <w:pStyle w:val="Style17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крепление.(10минут)</w:t>
      </w:r>
    </w:p>
    <w:p>
      <w:pPr>
        <w:pStyle w:val="Style17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(2 минуты)</w:t>
      </w:r>
    </w:p>
    <w:p>
      <w:pPr>
        <w:pStyle w:val="Style17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тог урока.(3 минут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рганизационный момент. Активизация личностной вовлеченности учащихся.(2 минут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 ребята. Проверьте свою готовность к уроку.  Тема нашего сегодняшнего занятия «Плотность вещества» (производится запись темы  урока в рабочие тетради) (слайд 1)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а прошлом уроке мы с вами изучили очень важную тему. Скажите, пожалуйста, как она называлась?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Учащиеся.</w:t>
      </w:r>
      <w:r>
        <w:rPr>
          <w:sz w:val="28"/>
          <w:szCs w:val="28"/>
        </w:rPr>
        <w:t xml:space="preserve"> Масса тела. Единицы массы. Измерение массы тела на весах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2. Проверка домашнего задания (7минут)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Да. Вы абсолютно правы. Мы изучали массу тела. Узнали, что уметь определять массу очень важно, а так же  как можно определить массу, научились пользоваться новым измерительным прибором. А сейчас, прошу ответить вас, на несколько вопросов: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каких единицах измеряется масса? Назовите основную единицу измерения масс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Как определить массу тела?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Каким еще способом можно определить массу?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ащиеся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Килограмм (кг), грамм – (г), миллиграмм – (мг), центнер – (ц), тонна -  (т); Основная единица измерения массы – килограмм (кг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 помощью вес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у можно определить при взаимодействии двух тел, зная их скорости.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екрасно! Сейчас мы проверим, насколько хорошо вы усвоили пройденный материал. Посмотрите внимательно на экран. (слайд 2)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идите таблицу, состоящую из двух колонок. В первой колонке предложены некоторые значения  объема, во второй  – массы. Ваша задача выполнить перевод предложенных величин в СИ. На выполнение задания 3 минуты. Желаю удачи! (Учащиеся выполняют работу в рабочих тетрадях)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Задание выполнено. А сейчас обменяйтесь, пожалуйста, тетрадями с соседом по парте, возьмите ручку, посмотрите внимательно на экран. Вы увидите правильные ответы (слайд 3)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попрошу вас самостоятельно проверить работы. При правильном ответе поставьте плюс, а при неправильном – минус. Под табличкой укажите количество правильных ответов. 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мы получили первые результаты сегодняшнего урока. Эти результаты мы обязательно учтем при подведении итогов урока. А сейчас  давайте вернемся к теме нашего урок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ъяснение нового материала.(18 минут)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ждое тело имеет свои отличительные признаки, например свои размеры и массу – это утверждение ни у кого из вас не вызывает сомнения. Из жизни мы знаем, что масса тела зависит не только от размеров, но и от того, из какого вещества оно состоит. Сегодня познакомимся еще с одним способом определения массы тела. Но сначала проделаем некоторые опыты. Внимательно посмотрите на экран (слайд 4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данного опыта мы имеем две мензурки и два тела, масса которых известна. Скажите, пожалуйста, какие измерения мы можем сейчас произвести, и что нам это даст?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Мы можем узнать объем  тела 1 и объем тела 2 следующим образом. Нам известен начальный объем воды в мензурке 1. Опустим в нее тело. Уровень воды в мензурке поднимется до некоторого значения. Это значение будет объемом воды с телом. Зная начальный и конечный объемы воды, сможем узнать объем самого тела путем вычитания начального объема из конечного.  Те же измерения проводим для тела 2. 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бсолютно верно! (слайд 5)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т каких характеристик, кроме объема, на ваш взгляд, зависит масса тела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Масса тела так же зависит от рода вещества, из которого данное тело состоит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Правильно. Физики ввели физическую величину, которая показывает, чему равна масса единицы объема вещества, и назвали ее плотностью. И для того, чтобы определить плотность, необходимо знать объем и массу (слайд 6).( учащиеся выполняют записи в рабочие тетради)</w:t>
      </w:r>
    </w:p>
    <w:p>
      <w:pPr>
        <w:pStyle w:val="Style17"/>
        <w:jc w:val="both"/>
        <w:rPr>
          <w:sz w:val="28"/>
          <w:szCs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лотность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с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Учитель: </w:t>
      </w:r>
      <w:r>
        <w:rPr>
          <w:iCs/>
          <w:sz w:val="28"/>
          <w:szCs w:val="28"/>
        </w:rPr>
        <w:t xml:space="preserve">Плотность – физическая величина, равная отношению массы тела к его объему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ражения плотности можно использовать как основную единицу — килограмм на кубический метр (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), так и дольные: грамм на кубический сантиметр (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). миллиграмм на кубический сантиметр (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).</w:t>
      </w:r>
      <w:r>
        <w:rPr>
          <w:sz w:val="28"/>
          <w:szCs w:val="28"/>
        </w:rPr>
        <w:t xml:space="preserve">Что показывает плотность? </w:t>
      </w:r>
      <w:r>
        <w:rPr>
          <w:i/>
          <w:iCs/>
          <w:sz w:val="28"/>
          <w:szCs w:val="28"/>
        </w:rPr>
        <w:t xml:space="preserve">Плотность показывает, какую массу имеет единица объема данного вещества. </w:t>
      </w:r>
    </w:p>
    <w:p>
      <w:pPr>
        <w:pStyle w:val="Style17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ак связаны между собой плотности? Рассмотрим алгоритм (учащиеся выполняют записи в тетради).  (слайд 7)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Для справки</w:t>
      </w:r>
      <w:r>
        <w:rPr>
          <w:sz w:val="28"/>
          <w:szCs w:val="28"/>
        </w:rPr>
        <w:t>. Средняя плотность Земли 5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олнца – 1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Луны – 33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лотность крови человека 10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Средняя плотность тела человека 1036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думайте, можете ли вы определить плотность своего тела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Учащиеся</w:t>
      </w:r>
      <w:r>
        <w:rPr>
          <w:sz w:val="28"/>
          <w:szCs w:val="28"/>
        </w:rPr>
        <w:t>: Да, сможем. Зная объем и массу своего тела.</w:t>
      </w:r>
    </w:p>
    <w:p>
      <w:pPr>
        <w:pStyle w:val="Style17"/>
        <w:jc w:val="both"/>
        <w:rPr/>
      </w:pPr>
      <w:r>
        <w:object w:dxaOrig="6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68.25pt;width:46.8pt;height:61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4715830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пределив плотность, можно по таблице узнать, из какого вещества изготовлено тело. Зная плотность, можно определить объем или массу тела. Давайте выразим из формулы для плотности массу и объем. На доске с помощью учащихся записываются формулы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Физкультминутка. (3 минуты) (слайд 8)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сейчас выполним несколько несложных упражнений для того, чтобы отдохнуть. 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енько потянитесь, перекатитесь несколько раз с боку на бок. Не задерживайте при этом дыхание. Напротив, дышите глубоко и спокойно. 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о раз широко раскройте глаза и рот. 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о зажмурьтесь (6 раз), сделайте 12 легких морганий. 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те упражнение "письмо носом". 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пальцевые повороты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мечательно. Сейчас мы отдохнули. И можем продолжать наш урок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.  Закрепление. (10 мину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А сейчас я попрошу вас занять места за компьютерами и предлагаю выполнить задания на перевод единиц измерения плотности, а так же на расчет плотности тел. Время на выполнение задания ограничено. Желаю удачи. (слайд 9,10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Домашнее задание. (2 минуты) </w:t>
      </w:r>
      <w:r>
        <w:rPr>
          <w:rFonts w:cs="Times New Roman" w:ascii="Times New Roman" w:hAnsi="Times New Roman"/>
          <w:color w:val="000000"/>
          <w:sz w:val="28"/>
          <w:szCs w:val="28"/>
        </w:rPr>
        <w:t>(слайд 1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плотность тел 1 и 2 (учащиеся записывают данные для решения данного задания используя слайды 4 и 5), по таблицам плотностей определить, из каких веществ изготовлены данные тел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Итог урока.(3 минуты) </w:t>
      </w:r>
      <w:r>
        <w:rPr>
          <w:rFonts w:cs="Times New Roman" w:ascii="Times New Roman" w:hAnsi="Times New Roman"/>
          <w:color w:val="000000"/>
          <w:sz w:val="28"/>
          <w:szCs w:val="28"/>
        </w:rPr>
        <w:t>(слайд 12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ли ли Вы тех целей, которые поставили в начале урок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ение оценок (с учетом работы в группе, индивидуальной работы, коллективной работы, самостоятельной работы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ить лучших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ценивает работу учеников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5:34:00Z</dcterms:created>
  <dc:creator>Пользователь</dc:creator>
  <dc:description/>
  <dc:language>en-US</dc:language>
  <cp:lastModifiedBy>Учитель</cp:lastModifiedBy>
  <dcterms:modified xsi:type="dcterms:W3CDTF">2019-08-28T05:34:00Z</dcterms:modified>
  <cp:revision>2</cp:revision>
  <dc:subject/>
  <dc:title/>
</cp:coreProperties>
</file>