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е обучение как одна из форм обучения учащихся начальной школы,   способствующее повышению качества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з опыта работы МБОУ «Гимназия №1 г. Новопавловска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уководитель МО учителей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БОУ «Гимназия №1 г. Новопавловска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.В. Цап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настоящее время управление качеством образования – это одна из актуальных и наиболее активно обсуждаемых проблем. Наш опыт управления школой показывает, что традиционная система организации учебной деятельности не учитывает многие факторы, которые могли бы улучшить условия обучения, а через них повысить эффективность образовательной деятельности педагог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кола призвана ориентировать не только на усвоение обучающимися определенной суммы знаний, но и развитие личности, познавательных и созидательных способностей учащегося. Начальная школа как базовое звено образования должна формировать целостную систему универсальных учебных действий, следовательно - опыт самостоятельной деятельности обучающих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введением ФГОС возросли требования предъявляемые сегодня к учителю начальных классов, в связи с этим учитель испытывает в условиях инновационных процессов интеллектуальные, эмоциональные и другие психологические трудности, наличие которых обусловливает отставание их профессиональной деятельности от новых требовани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анализировав сложившуюся ситуацию в нашей школе, мы выделили основные проблемы, назревшие в организации образовательной деятельности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я начальных классов преподают разные предметы, прежде это было приемлемо, в новой современной школе курсы математики, окружающего мира и прочих предметов стали значительно сложнее. Учитель вынужден ежедневно готовиться к четырем, пяти предметам, что требует очень много времени и усилий. На высоком уровне преподавать русский язык, математику, литературное чтение, окружающий мир, технологию одному учителю очень сложно. А еще ему необходимо разработать рабочие программы учебных предметов, дидактический материал и прочее на должном уровне в соответствии с требованиями ФГО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ет расхожее мнение, что в 1-4 классах для ребёнка не важно, в какой школе он обучается, поскольку главное – это учитель. Отчасти это верно, но лишь отчасти. Даже у детей, которые обучались у «хорошего» учителя, при переходе в 5 класс часто возникают труд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емственность между начальной и основной школами является общей проблемой для всех школ. Развивается проблема преемственности на школьном и личностном уровне. В пятом классе ребенок переживает острый кризисный период, на подходе подростковый возраст. В то же время он попадает в непривычную среду, когда появляется много учителей, которые считают свой предмет главным и не редко предъявляют высокие требования. Ребенок не выдерживает давления, у него резко падает интерес к учебе. Возникают конфликты из-за того, что «ударники» становятся «троечниками» и почти исчезают «отличники». Ученик начальной школы привыкает к тому, что результаты его труда оценивал один человек. Школьник принимает определенные подходы к оценке своих действий, и вдруг в 5 классе все меняется. В результате возникают внутренние противоречия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учитель начальных классов часто бывает необъективным в оценке достижений своих учеников. Это связано и с особыми, почти родственными отношениями с детьми, искушением представить лучшие результаты (итоговые оценки) по сравнению с другими параллельными классами. Причина необъективности оценки кроется и в том, что учитель не работает с другими детьми, не с кем сравнивать. Если по каким-то причинам ребенок не смог раскрыться, то ярлык «слабого» ученика сопровождает его на протяжении всего периода обучения у этого учителя. Неуспехи в одном предмете он не может компенсировать успехами в другом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оме того, учитель, как любой другой человек, имеет склонности к определенным учебным предметам. Опытные учителя основной школы могут по классу сказать, у кого учились ребята в начальной школе. (Этот класс хорошо знает математику, а вот знания по русскому языку хуже, сразу видно учились у …. педагога). Следовательно, отношение учителя к предмету сказывается на качестве преподавания и результатах обуч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школе существует и проблема учебной перегрузки у учителей начальных классов. Учителей в школе не хватает, поэтому на протяжении нескольких лет педагоги работали в две смены, имея два классных руководства, от 6 до 10 подготовок к урокам каждый день, проверка тетрадей. Это при занятости в школе с утра до вечера. Разве можно при таких условиях говорить о качестве обуч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ришли к выводу, что без преодоления указанных проблем невозможно обеспечить высокий уровень преподавания в начальной школе и подготовить учащихся к обучению в основной школе, максимально развить и реализовать способности и склонности каждого учащегося. Необходимо иное содержание урока, которое нереально обеспечить при подготовке учителя к нескольким предметам разного цикла сраз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иски путей решения этих важных проблем привели к возникновению идеи введения предметного преподавания в 1 – 4 классах. Развитие идеи переросло в план мероприятий внутришкольной инновационной деятельности.</w:t>
      </w:r>
    </w:p>
    <w:p>
      <w:pPr>
        <w:pStyle w:val="TextBody"/>
        <w:ind w:left="0" w:right="0" w:firstLine="4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эксперимента: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дание условий для успешности обучения  через предметное преподавание в начальных классах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мотивационное поле для профессионального роста учителя и эффективности его деятельност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йти на новую систему обучения, соответствующую требованиям федеральных государственных образовательных стандартов (научить обучающихся самим добывать знания)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особствовать сотрудничеству учителя и ученика в процессе совместной познавательной и практической деятельност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ть устойчивую мотивацию к учению, способствующую успешности обучения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еспечить овладение каждым обучающимся желаемого уровня развития универсальных учебных действий, уровня развития в соответствии с его возможностям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едметно-пространственной среды в начальной школе позволит обеспечить качество образования в соответствии с требованиями ФГОС, а введение предметного обучения – преемственность в организации и содержании образовательного процесса в начальной и основной школе.</w:t>
      </w:r>
    </w:p>
    <w:p>
      <w:pPr>
        <w:pStyle w:val="Normal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предметное преподавание в начальной школе.</w:t>
      </w:r>
    </w:p>
    <w:p>
      <w:pPr>
        <w:pStyle w:val="Normal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- теоретические основы и практическая реализация предметного преподавания в начальных классах.</w:t>
      </w:r>
    </w:p>
    <w:p>
      <w:pPr>
        <w:pStyle w:val="Normal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предметного преподавания в начальных классах позволит: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ысить качество организации педагогического процесса, поскольку: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ждый предмет ведет преподаватель, имеющий обязательное образование учителя начальных классов;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я начальных классов специализируются на преподавании одного учебного предмета (русский язык или математика), что способствует повышению качества обучения;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, выявив склонности обучающихся к своему предмету и заинтересовав его во время урока, продолжит индивидуальную работу на дополнительных занятиях, что приведет к более ранней предметной ориентации ребёнка;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ружение в предмет позволит пополнить методическую копилку учителя и оформить кабинет в соответствии с содержанием своего предмета, а в дальнейшем использовать возможности этого кабинета для обучения;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волит обеспечить овладение каждым учащимся желаемого уровня универсальных учебных действий, развить учащегося в соответствии с его возможностям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начительно снизить проблемы адаптации учащихся пятых классов к новым условиям организации учебного процесса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метное обучение будет способствовать возникновению нового характера взаимоотношения учителя и ученика в процессе совместной познавательной и практической деятельност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еспечить координацию деятельности учителей-предметников среднего звена и начальной школы в организации единой образовательной среды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акже такая форма обучения приведет к совершенствованию воспитательной работы, проводимой во внеурочное время, так как учитель-предметник будет иметь возможность более квалифицированно и содержательно готовить внеурочные мероприятия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ольшим преимуществом является и то, что обучение осуществляется целой группой учителей, являющихся профессионалами в своей области, что предоставляет детям возможность выбора приоритетных дисциплин с самого начала обучения. Это обусловливается как более высоким качеством преподавания, так и личностью учителя. Круг общения не ограничивается одним учителем начальных классов, что соответствует требованиям сегодняшнего дня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ий инструментарий: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ниторинг успешности обучения и уровня воспитанности - важная составляющая мониторинга хода и результатов инновации по введению предметного преподавания в школе 1 ступени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ализ полученных данных с целью коррекции и дальнейшей разработки эксперимента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дагогическое наблюдение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циологический опрос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тфолио учителя, обучающихся. 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нкетирование, тестирование, диагностирование.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 экспериментальной площадки: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ческо – преподавательский состав начальной школы, учителя- предметники, родители, социально–психологическая служба школы, научно-методическая служба школы, педагоги дополнительного образования.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возможных рисков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19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37"/>
        <w:gridCol w:w="4801"/>
      </w:tblGrid>
      <w:tr>
        <w:trPr/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 риски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нсации возможных рисков</w:t>
            </w:r>
          </w:p>
        </w:tc>
      </w:tr>
      <w:tr>
        <w:trPr/>
        <w:tc>
          <w:tcPr>
            <w:tcW w:w="4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енность преподавательских действий со стороны разных учителей – предметников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межуточного и поэтапного диагностирования состояния участников проекта</w:t>
            </w:r>
          </w:p>
        </w:tc>
      </w:tr>
      <w:tr>
        <w:trPr/>
        <w:tc>
          <w:tcPr>
            <w:tcW w:w="4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е обучение может вести к некоторой перегрузке учащихся из-за отсутствия у учителя-предметника четкого ощущения учебной нагрузки (четко регулировать нагрузку может учитель, ведущий все предметы)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тбора содержания, дозировки подачи учебного материала и домашних заданий администрацией школы</w:t>
            </w:r>
          </w:p>
        </w:tc>
      </w:tr>
      <w:tr>
        <w:trPr/>
        <w:tc>
          <w:tcPr>
            <w:tcW w:w="4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возникновение внутренних и внешних конфликтов между учителем и учеником, учителем и родителями ввиду разрушения традиционных способов организации учебной деятельности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рии семинаров-практикумов по изучению психофизиологических особенностей младших школьников; непосредственное и косвенное включение родителей в процесс реализации проекта</w:t>
            </w:r>
          </w:p>
        </w:tc>
      </w:tr>
      <w:tr>
        <w:trPr/>
        <w:tc>
          <w:tcPr>
            <w:tcW w:w="4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трудностей у учащихся в привыкании к требованиям разных учителей со своей системой оценки и индивидуальным стилем преподавания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работа социально-психологической, методической служб школы</w:t>
            </w:r>
          </w:p>
        </w:tc>
      </w:tr>
      <w:tr>
        <w:trPr/>
        <w:tc>
          <w:tcPr>
            <w:tcW w:w="4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нтересов учителей – будущих реализаторов проектной работы</w:t>
            </w:r>
          </w:p>
        </w:tc>
      </w:tr>
    </w:tbl>
    <w:p>
      <w:pPr>
        <w:pStyle w:val="TextBody"/>
        <w:ind w:left="0" w:right="0" w:firstLine="45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На подготовительном этапе эксперимента разработали нормативные документы, регламентирующие процесс введения предметного обучения в начальных классах, определили цели и основные задачи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собое внимание было уделено службе психолого - педагогического и социального сопровождения образовательной деятельности. Педагогом – психологом составлен план мероприятий психологического сопровождения, осуществлен подбор диагностирующего инструментария. Через диагностические процедуры осуществлялось выявление конкретных затруднений, в деятельности педагогов, потребностей педагогического коллектива, родителей в организации педагогических условий для решения насущных проблем, связанных с овладением учащимися желаемого уровня развития универсальных учебных действий в соответствии с его возможностям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ленами рабочей группы проводились с педагогическим коллективом мероприятия по подготовке и введению в действие предметного обучения: заседания методического объединения учителей начальных классов, методические дн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дагогические советы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щания при директоре, на  которых, шло обсуждение идеи перехода на предметное обучение, были определение параметры для отслеживания успешности обучения, предложены цели и задачи организации работы, обсуждены вопросы возможных рисков и способы их компенсации, сформулированы прогнозируемые результаты, разработаны критерии ожидаемых результатов, рассмотрены вопросы по недельной нагрузке педагогов на учебный год. 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о сказать, что не каждый педагог может работать в школе, когда организовано предметное обучение, т.к. учебно-воспитательный процесс требует, чтобы педагог был профессионально мобильным, то есть гибко реагировал на изменения социальной ситуации развития школьников, мог и хотел овладевать новыми педагогическими технологиями и психолого-педагогическими требованиями к педагогическому процессу. Основными формами, направленными на повышения квалификации и профессионального мастерства педагогических кадров школы стали: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 практико- ориентированные семинары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методического объединения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педагогические советы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методическая подготовка педагогов (повышение квалификации учителей по актуальным вопросам современного образования, проблемам организации учебно-воспитательного процесса школы в форме серии занятий)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ы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чество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методическая помощь;</w:t>
      </w:r>
    </w:p>
    <w:p>
      <w:pPr>
        <w:pStyle w:val="TextBody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атруднений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положительные и отрицательные моменты, возможные риски при введении предметного обучения регулярно обсуждались с педагогическим коллективом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этот же период проходил пересмотр и усовершенствование дидактических материалов, материальной базы. Были созданы благоприятные условия по материально – техническому оснащению кабинетов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онное обеспечение введения предметного обучения: информирование обучающихся, родителей (законных представителей) о введении и процессе апробации предметного обучения в начальных классах осуществлялось через общешкольные родительские собрания, сайт школ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информирования родителей о состоянии и результатах деятельности школы, создания условий для формирования механизма обратной связи между образовательным учреждением и социумом, проводились общешкольные родительские собрания для родителей учеников начальной школы. Все желающие родители могут получить профессиональные консультации у  психолога, социального педагога и медицинского работника школы, учителей – предметников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ведении предметного обучения удалось решить проблему нехватки кадров. У учителей начальной школы увеличилось количество часов в учебной нагрузке от 18 часов до 23 часов. Более опытные учителя в нагрузке имели математику, русский язык и литературное чтение (учитывалось предпочтение в преподавании предмета). Конечно, у учителей ведущих русский язык и математику одной из проблем осталась проверка тетрадей у трех классов. Данную проблему решили, путем материального стимулирования педагогов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едметном обучении в школе меняется работа методического объединения учителей начальных классов, идет обсуждение узкопредметных вопросов, реализовываются общие требования к оформлению работ учащихся, учителями – предметниками даются рекомендации учителям, ведущим уроки в 1-4 классах, на какие темы обратить особое внимание, какие навыки отработать с учениками для устранения типичных ошибок. Кроме того, большое внимание уделяется и психологическим возрастным характеристикам детей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четырех лет введения предметного обучения проводился опрос учителей, который показал, что многие учителя изменили свой подход к оценке успешности обучения учеников, поскольку видят детей всей параллели, и это помогает им объективно определять уровни обучения учащихся. Некоторые указали, что получили возможность увеличить время на подготовку к уроку, а соответственно и качество подготовки. Отмечали, что долго адаптировались к другим классам, увеличился объём проверяемых тетрадей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я профессионального мастерства педагогов школы и распространения педагогического опыта в школе в течение учебного года всеми педагогами проводятся открытые уроки и занятия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едметном обучении более прозрачна стала работа учителя. Видны результаты предыдущей работы учителей в 1, 2, 3 классах, это значительно повысило ответственность учителей перед коллегами, родителями. Никому из учителей не хочется, чтобы о нем после двух лет работы на классе говорили, что он чему-то не научил детей. При такой организации учебного процесса в начальной школе невозможно работать «спустя рукава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ает предметное преподавание педагогу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строго в своей области, учитель не будет «многостаночником». Его подготовка к занятиям более глубокая, что способствует повышению качества обучения. Не секрет, что у учителя есть «любимые» и нелюбимые» предметы, следовательно, личные склонности учителя не будут сказываться на качестве и результатах обучени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ужение в предмет позволит пополнить методическую копилку учителя и оформить кабинет в соответствии с содержанием своего предмета, а затем использовать возможности этого кабинета для обучения учащихс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волит обеспечить овладение каждым учащимся желаемого уровня универсальных учебных действий, развить учащегося в соответствии с его возможностями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ет различными методическими подходами введения тем трактуемыми в вариативных учебно-методических комплектах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м преимуществом является и то, что обучение одного класса осуществляется целой группой учителей, являющихся профессионалами в своей области. Круг общения не ограничивается одним учителем начальных классов, что соответствует требованиям сегодняшнего дн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снижаются проблемы адаптации учащихся пятых классов к новым условиям организации учебного процесс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щается обеспечение учителей нагрузкой, т. к. он ведет предметы не только в своем класс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ся более тесный контакт предметника с классным руководителем, а это ведет к сплочению педагогического коллектива. На педсоветах намного легче принимать решения по какому-либо классу или ученику, т.к. все являются единомышленниками учебно-воспитательного процесса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введении предметного обучения возникают трудности у учащихся в привыкании к требованиям разных учителей со своей системой оценки и индивидуальным стилем преподавания. Ввиду разрушения традиционных способов организации учебной деятельности происходят внутренние и внешние конфликты между учителем и учеником, учителем и родителями. Эти основные риски администрация и педагогический коллектив школы хорошо осознавали, еще до начала работы. И прикладывали все силы для недопущения конфликтных ситуаций, для создания комфортных условий для всех участников образовательных отношений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ырёхлетний </w:t>
      </w:r>
      <w:r>
        <w:rPr>
          <w:rFonts w:cs="Times New Roman" w:ascii="Times New Roman" w:hAnsi="Times New Roman"/>
          <w:sz w:val="28"/>
          <w:szCs w:val="28"/>
        </w:rPr>
        <w:t>опыт работы показал, что «предметное обучение» обеспечивает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подава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ую оценку уровней обучения учащихс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ую оценку педагогической деятельности учител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нюю и менее болезненную адаптацию детей к новым условиям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ужение учителя в предмет и пополнение своих методических копилок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ъективной самооценки у детей и оценки у родителей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проблемы нехватки и перегрузки учителей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 условий для профессионального роста учителя, повышения его методического мастерства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мен мнениями учителей – предметников о каждом ребенке, что заставляет учителя взглянуть на него по-иному.</w:t>
      </w:r>
    </w:p>
    <w:p>
      <w:pPr>
        <w:pStyle w:val="TextBody"/>
        <w:spacing w:before="0" w:after="0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, предметное преподавание в начальной школе создает условия для тщательного изучения личности ребенка, его способностей, склонностей, индивидуальных особенностей.</w:t>
      </w:r>
    </w:p>
    <w:p>
      <w:pPr>
        <w:pStyle w:val="TextBody"/>
        <w:ind w:left="0" w:right="0"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ab/>
        <w:t>Предметное обучение в начальной школе помогает легко адаптироваться учащимся младших классов ко всем инновационным и традиционным формам организации учебно –воспитательного процесса, создает щадящие условия при переходе на вторую ступень обучения, обеспечивает профессиональный рост учителей и эффективность их педагогической деятельности. Как видим, предметное обучение в начальной школе – важное условие в освоении новой технологии обучения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ное преподавание позволяет применить различные подходы: деятельностный, дифференцированный и другие, создаст условия для тщательного изучения личности ребенка, его способностей, склонностей, индивидуальных особенностей. Общение с несколькими учителями в учебном процессе значительно снижает подавляющее влияние личности одного педагога не только на эмоциональном состояние ребенка, но и его мировосприятие, положительно повлияет на формирование его мировоззрения. Ребенок учится общаться с различными людьми и жить в мире взрослых.</w:t>
      </w:r>
    </w:p>
    <w:p>
      <w:pPr>
        <w:pStyle w:val="Normal"/>
        <w:spacing w:before="0" w:after="0"/>
        <w:ind w:left="0" w:right="0" w:hanging="0"/>
        <w:jc w:val="both"/>
        <w:rPr>
          <w:rFonts w:ascii="Tahoma" w:hAnsi="Tahoma" w:cs="Tahoma"/>
          <w:b/>
          <w:b/>
          <w:bCs w:val="false"/>
          <w:sz w:val="28"/>
          <w:szCs w:val="28"/>
        </w:rPr>
      </w:pPr>
      <w:r>
        <w:rPr>
          <w:rFonts w:cs="Tahoma" w:ascii="Tahoma" w:hAnsi="Tahoma"/>
          <w:b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40:44Z</dcterms:created>
  <dc:creator/>
  <dc:description/>
  <dc:language>en-US</dc:language>
  <cp:lastModifiedBy/>
  <dcterms:modified xsi:type="dcterms:W3CDTF">2020-11-18T17:02:46Z</dcterms:modified>
  <cp:revision>2</cp:revision>
  <dc:subject/>
  <dc:title/>
</cp:coreProperties>
</file>