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Toc344275146"/>
      <w:r>
        <w:rPr>
          <w:rFonts w:cs="Times New Roman" w:ascii="Times New Roman" w:hAnsi="Times New Roman"/>
          <w:sz w:val="24"/>
          <w:szCs w:val="24"/>
        </w:rPr>
        <w:t>Утверждено: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Утвержд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тодическом совете                                                                                Директор МКУ       МКУ «Центр помощи детям»                                                                       «Центр помощи детя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 от «___» ________2016г.                                                  Н.А. Еремеева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>Программа подготовки ребёнка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>устройству и проживанию в замещающей семь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40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или: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 – психолог Петракова Е.С.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-психолог Бородина О.Б.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 Троицк 2016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…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Этапы работы по подготовке ребёнка к устройству в семью…… …………..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Диагностика готовности ребёнка к устройству в замещающую семью, особенностей представления ребёнка о семье……………………………………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Подготовка ребёнка к жизни в замещающей семье  ………………………..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 Непосредственная подготовка к устройству в замещающую семью……….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Помещения ребенка в замещающую семью…………………………...……..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Оценка эффективности деятельности по подготовке ребёнка в замещающую семью………………………………………………………………………………..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Основы деятельности по подготовке ребёнка в замещающую семью………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…………………………………………………………………18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жизнеустройство детей, оставшихся без попечения родителей,  формирует новый социальный институт защиты детства – институт замещающей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опыт показывает, что воспитание детей, оставшихся без попечения родителей, в замещающей семье дает возможность добиться более высокого уровня адаптивности ребёнка в социуме, чем в условиях государственного учреждения, позволяет создать наиболее комфортную среду для становления и развития его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 приоритетной на сегодняшний день становится семейная форма устройства детей, оставшихся без родительской опеки. Это обусловлено тем, что воспитание юного поколения всегда было и остается основной функцией семьи, а развитие ребёнка органически вписано в ее жизне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наиболее благоприятная среда для развития здоровой личности, так как обладает серьезными преимуществами в социализации индивида благодаря особой психологической атмосфере любви и нежности, заботы и уважения, понимания и поддержки. Чуткое и внимательное отношение взрослых к ребёнку позволяет своевременно выявить его способности, поддержать формирование интересов и склонностей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 устройство обеспечивает ребёнку реализацию права жить и воспитываться в семье, позволяет предотвратить депривацию и социальную дезадаптацию детей, возникающую при длительном пребывании в учреждении интернатного содержания, обеспечивает им возможность сформировать привязанность и социально-психологические навыки, необходимые для создания собственной семьи и воспитания детей, предотвращая тем самым вторичное сирот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 –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подготовка ребёнка к проживанию в замещающей семье, предотвращение повторного социального сирот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тепень готовности ребёнка к устройству в приемную семью, выявить особенности его представлений о семье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 ребёнка позитивный образ будущей (приемной)  семьи и семейных отношений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готовность ребёнка к принятию семейного уклада жизни, новых особенностей быта, правил, традиций и ритуалов семьи и т.п.; 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эффективные способы коммуникации ребёнка с замещающими родителями, другими членами семьи, социумом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у ребёнка навыков эмоциональной саморегуляции, созданию идентичности и самопринятия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благоприятного прохождения периода адаптации ребёнка через организацию психологического сопровождения семьи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эмоционально-волевой (волевые усилия, произвольная регуляция поведения) и мотивационной сфер у ребёнка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характеристик психологически здоровой личности: стрессоустойчивости, социальной адаптации и успешной самореализации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конструктивного общения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интересы ребёнка, оставшегося без попечения родителей, на всех этапах семейного жизнеустройства.</w:t>
      </w:r>
    </w:p>
    <w:p>
      <w:pPr>
        <w:pStyle w:val="Msonormalbullet1gif"/>
        <w:spacing w:before="280" w:afterAutospacing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психолого-педагогического сопровождения ребёнка, оставшегося без попечения родителей</w:t>
      </w:r>
      <w:r>
        <w:rPr>
          <w:color w:val="000000"/>
          <w:sz w:val="28"/>
          <w:szCs w:val="28"/>
        </w:rPr>
        <w:t>:</w:t>
      </w:r>
    </w:p>
    <w:p>
      <w:pPr>
        <w:pStyle w:val="Msonormalbullet2gif"/>
        <w:numPr>
          <w:ilvl w:val="0"/>
          <w:numId w:val="3"/>
        </w:numPr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еемственности</w:t>
      </w:r>
      <w:r>
        <w:rPr>
          <w:color w:val="000000"/>
          <w:sz w:val="28"/>
          <w:szCs w:val="28"/>
        </w:rPr>
        <w:t>, формирование непрерывной системы сопровождения ребёнка (взаимодействие домов ребёнка, социально-реабилитационных центров)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комплексного  сопровождения</w:t>
      </w:r>
      <w:r>
        <w:rPr>
          <w:color w:val="000000"/>
          <w:sz w:val="28"/>
          <w:szCs w:val="28"/>
        </w:rPr>
        <w:t xml:space="preserve"> командой специалистов ребёнка и его семейного окружения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единства целей и задач</w:t>
      </w:r>
      <w:r>
        <w:rPr>
          <w:color w:val="000000"/>
          <w:sz w:val="28"/>
          <w:szCs w:val="28"/>
        </w:rPr>
        <w:t xml:space="preserve"> специалистов, работающих с ребёнком в отношении его жизнеустройства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создания равных возможностей</w:t>
      </w:r>
      <w:r>
        <w:rPr>
          <w:color w:val="000000"/>
          <w:sz w:val="28"/>
          <w:szCs w:val="28"/>
        </w:rPr>
        <w:t xml:space="preserve"> для самореализации каждого ребёнка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иоритета общения ребёнка с родителями</w:t>
      </w:r>
      <w:r>
        <w:rPr>
          <w:color w:val="000000"/>
          <w:sz w:val="28"/>
          <w:szCs w:val="28"/>
        </w:rPr>
        <w:t>, кровными родственниками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оощрения ребёнка к расширению своих социальных связей</w:t>
      </w:r>
      <w:r>
        <w:rPr>
          <w:color w:val="000000"/>
          <w:sz w:val="28"/>
          <w:szCs w:val="28"/>
        </w:rPr>
        <w:t>;</w:t>
      </w:r>
    </w:p>
    <w:p>
      <w:pPr>
        <w:pStyle w:val="Msonormalbullet2gif"/>
        <w:numPr>
          <w:ilvl w:val="0"/>
          <w:numId w:val="3"/>
        </w:numPr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иоритета интересов ребёнка</w:t>
      </w:r>
      <w:r>
        <w:rPr>
          <w:color w:val="000000"/>
          <w:sz w:val="28"/>
          <w:szCs w:val="28"/>
        </w:rPr>
        <w:t xml:space="preserve"> в процессе принятия решений, влияющих на его судьбу,  учёт мнения ребёнка при подборе семьи.</w:t>
      </w:r>
    </w:p>
    <w:p>
      <w:pPr>
        <w:pStyle w:val="Msonormalbullet1gi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1gif"/>
        <w:spacing w:beforeAutospacing="0" w:before="0" w:afterAutospacing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езультатом реализации программы является </w:t>
      </w:r>
      <w:r>
        <w:rPr>
          <w:i/>
          <w:iCs/>
          <w:color w:val="000000"/>
          <w:sz w:val="28"/>
          <w:szCs w:val="28"/>
        </w:rPr>
        <w:t>готовность ребёнка к устройству в замещающую семью.</w:t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итерии оценки психологической готовности ребёнка </w:t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жизни в замещающей семье:</w:t>
      </w:r>
    </w:p>
    <w:p>
      <w:pPr>
        <w:pStyle w:val="Msonormalbullet2gif"/>
        <w:numPr>
          <w:ilvl w:val="0"/>
          <w:numId w:val="4"/>
        </w:numPr>
        <w:spacing w:before="28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имеет адекватные представления о причинах его изъятия из кровной семь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ёнка сформирован позитивный образ семьи, модель будущей семьи и семейных отношений, он имеет желание жить и воспитываться в семье, а не в интернатном учреждени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идентичности  ребёнка значимое место занимают семейные рол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ёнка развиты представления об особенностях жизни в семье, распределении обязанностей, правилах взаимодействия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ы коммуникативные умения, навыки конструктивного общения, необходимые для эффективного взаимодействия с членами семьи и обеспечивающие успешное прохождение периода адаптации;</w:t>
      </w:r>
    </w:p>
    <w:p>
      <w:pPr>
        <w:pStyle w:val="Msonormalbullet2gif"/>
        <w:numPr>
          <w:ilvl w:val="0"/>
          <w:numId w:val="4"/>
        </w:numPr>
        <w:spacing w:before="0" w:after="28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ы элементы бесконфликтного поведения, навыки эмоциональной саморегуляции.</w:t>
      </w:r>
    </w:p>
    <w:p>
      <w:pPr>
        <w:pStyle w:val="Msonormalbullet2gif"/>
        <w:spacing w:before="280" w:after="2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ей, имеющих конкретные  перспективы устройства в приемную семью и знакомых с принимающими родителями, выделены дополнительные критерии оценки психологической готовности ребёнка к устройству в принимающую семью:</w:t>
      </w:r>
    </w:p>
    <w:p>
      <w:pPr>
        <w:pStyle w:val="Msonormalbullet2gif"/>
        <w:numPr>
          <w:ilvl w:val="0"/>
          <w:numId w:val="5"/>
        </w:numPr>
        <w:spacing w:before="28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имеет представление о том, как будут организованы его контакты со значимыми для него людьми (кровные родственники, друзья и т.д.);</w:t>
      </w:r>
    </w:p>
    <w:p>
      <w:pPr>
        <w:pStyle w:val="Msonormalbullet2gif"/>
        <w:numPr>
          <w:ilvl w:val="0"/>
          <w:numId w:val="5"/>
        </w:numPr>
        <w:spacing w:before="0" w:after="28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положительно относится к факту устройства в конкретную сем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aramondPremrPro" w:cs="Times New Roman"/>
          <w:b/>
          <w:b/>
          <w:b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b/>
          <w:bCs/>
          <w:color w:val="000000"/>
          <w:sz w:val="28"/>
          <w:szCs w:val="28"/>
        </w:rPr>
        <w:t>Алгоритм работы психологическ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aramondPremrPro" w:cs="Times New Roman"/>
          <w:b/>
          <w:b/>
          <w:b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сихологического паспорта ребё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билитация ребёнка. </w:t>
      </w: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Использование техник по работе с психотравмой, переживанием ребёнком горя и утраты семьи, близких людей (арт-терапия, сказкотерап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психологической готовности ребёнка к устройству в сем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мотивации ребёнка к жизни в замещающей семь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адекватного восприятия будущей семьи и места ребёнка в н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Наблюдение (как ребёнок взаимодействует  с кровными  детьми и взрослым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ребёнка к расставанию с социальным учреждение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аимодействие специалистов в процессе подготовки ребёнка к устройству в замещающую семь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819525</wp:posOffset>
                </wp:positionH>
                <wp:positionV relativeFrom="paragraph">
                  <wp:posOffset>458470</wp:posOffset>
                </wp:positionV>
                <wp:extent cx="2026920" cy="98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986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авово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. по УВР 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pt;height:77.7pt;mso-wrap-distance-left:9pt;mso-wrap-distance-right:9pt;mso-wrap-distance-top:0pt;mso-wrap-distance-bottom:0pt;margin-top:36.1pt;mso-position-vertical-relative:text;margin-left:300.7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равово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м. по УВР 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844040</wp:posOffset>
                </wp:positionH>
                <wp:positionV relativeFrom="paragraph">
                  <wp:posOffset>847725</wp:posOffset>
                </wp:positionV>
                <wp:extent cx="393700" cy="35369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53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2pt;margin-top:66.75pt;width:30.95pt;height:27.8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974340</wp:posOffset>
                </wp:positionH>
                <wp:positionV relativeFrom="paragraph">
                  <wp:posOffset>2176780</wp:posOffset>
                </wp:positionV>
                <wp:extent cx="635" cy="530860"/>
                <wp:effectExtent l="37465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1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2pt;margin-top:171.4pt;width:0pt;height:41.75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92605</wp:posOffset>
                </wp:positionH>
                <wp:positionV relativeFrom="paragraph">
                  <wp:posOffset>1201420</wp:posOffset>
                </wp:positionV>
                <wp:extent cx="2225675" cy="975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9753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сихолого-педагогически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76.8pt;mso-wrap-distance-left:9pt;mso-wrap-distance-right:9pt;mso-wrap-distance-top:0pt;mso-wrap-distance-bottom:0pt;margin-top:94.6pt;mso-position-vertical-relative:text;margin-left:141.1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сихолого-педагогически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сихолог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9725</wp:posOffset>
                </wp:positionH>
                <wp:positionV relativeFrom="paragraph">
                  <wp:posOffset>105410</wp:posOffset>
                </wp:positionV>
                <wp:extent cx="2026920" cy="742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742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ач-педиа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pt;height:58.45pt;mso-wrap-distance-left:9pt;mso-wrap-distance-right:9pt;mso-wrap-distance-top:0pt;mso-wrap-distance-bottom:0pt;margin-top:8.3pt;mso-position-vertical-relative:text;margin-left:26.7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Медицински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ач-педи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604260</wp:posOffset>
                </wp:positionH>
                <wp:positionV relativeFrom="paragraph">
                  <wp:posOffset>123825</wp:posOffset>
                </wp:positionV>
                <wp:extent cx="414020" cy="353695"/>
                <wp:effectExtent l="63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353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9.75pt;width:32.55pt;height:27.8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577340</wp:posOffset>
                </wp:positionH>
                <wp:positionV relativeFrom="paragraph">
                  <wp:posOffset>173355</wp:posOffset>
                </wp:positionV>
                <wp:extent cx="2673350" cy="765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7658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Блок коррекционной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дготовки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гопед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60.3pt;mso-wrap-distance-left:9pt;mso-wrap-distance-right:9pt;mso-wrap-distance-top:0pt;mso-wrap-distance-bottom:0pt;margin-top:13.65pt;mso-position-vertical-relative:text;margin-left:124.2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Блок коррекционной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одготовки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огопед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о-педагогический блок является центральным при подготовке ребёнка к устройству в приемную семью, поскольку большая часть специфических проблем ребенка лежит в психологической сфере (несформированность представлений о семье, защитные реакции, страх жизни в новой семье и пр.) и педагогической сфере (несформированность социально-бытовых навыков, умений самоорганизации и пр.). Другими словами, именно в психолого-педагогической области обнаружива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ециф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ы ребёнка при устройстве его в семь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я системы подготовки ребёнка к жизнеустройств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74"/>
        <w:gridCol w:w="3045"/>
        <w:gridCol w:w="3652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 лиц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, техники, формы работы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диагностика и реабилитация ребёнк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врач, 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й инструментарий, анкетирование, тестирование</w:t>
            </w:r>
          </w:p>
        </w:tc>
      </w:tr>
      <w:tr>
        <w:trPr>
          <w:trHeight w:val="395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формированию психологической готовности ребёнка к устройству в семью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и работы с психотравмой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переживания ребёнком горя и утраты семьи, близких людей (арт-терапия, песочная терапия, сказкотерапия и т.д.)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принятия собственной истории, прошлого и осознание своего настоящего и будущего (книга жизни)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мотивации ребёнка к жизни в замещающей семь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ниги жизни, семейного альбома и т.д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формированию адекватного восприятия будущей семьи и места ребёнка в не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социальные педагоги, воспитател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, просмотр телепередач, чтение литературы, встречи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овместной жизни с ребёнком и принимающей семьё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евая семья, организованные встречи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ребёнка к расставанию с социальном учреждение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Зам по УВР, воспитател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уал расста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бом на памя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р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, пожелания</w:t>
            </w:r>
          </w:p>
        </w:tc>
      </w:tr>
    </w:tbl>
    <w:p>
      <w:pPr>
        <w:pStyle w:val="Msonormalbullet2gif"/>
        <w:spacing w:before="280" w:after="28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sonormalbullet2gif"/>
        <w:numPr>
          <w:ilvl w:val="0"/>
          <w:numId w:val="14"/>
        </w:numPr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аботы по подготовке ребёнка к устройству в семью.</w:t>
      </w:r>
    </w:p>
    <w:p>
      <w:pPr>
        <w:pStyle w:val="Msonormalbullet2gif"/>
        <w:numPr>
          <w:ilvl w:val="1"/>
          <w:numId w:val="21"/>
        </w:numPr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 готовности ребёнка к устройству в замещающую семью, особенностей преставления ребёнка о семье.</w:t>
      </w:r>
    </w:p>
    <w:p>
      <w:pPr>
        <w:pStyle w:val="Msonormalbullet2gif"/>
        <w:spacing w:beforeAutospacing="0" w:before="0" w:afterAutospacing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ервого этапа</w:t>
      </w:r>
      <w:r>
        <w:rPr>
          <w:color w:val="000000"/>
          <w:sz w:val="28"/>
          <w:szCs w:val="28"/>
        </w:rPr>
        <w:t xml:space="preserve"> – получить углубленную и развернутую информацию о поступившим ребёнке, о психологических особенностях развития, в их воспитанности,  обученности,  и прогнозировать их развитие на ближайшее время. Очень важно на данном этапе собрать сведения о прошлом ребёнка, его семь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сихологического паспорта ребёнка  включает в себ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ое заключ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 психологического сопровожд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 и коррекционные задачи по результатам диагности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 особенности воспитанн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коррекционно-развивающий маршру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 тренинговых мероприят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лан развития и жизнеустройства воспитанника.</w:t>
      </w:r>
    </w:p>
    <w:p>
      <w:pPr>
        <w:pStyle w:val="Msonormalbullet2gif"/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е дело ребёнка составляется в соответствии с правилами ведения личных дел несовершеннолетних подопечных, утверждённых Постановлением Правительства Российской Федерации от 18 мая 2009 года № 423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ительный этап работы включает также специальную  коррекционную работу, помогающую переосмыслить имеющий (чаще негативный) жизненный опыт. Одновременно с этим ведется работа над актуальными проблемами ребёнка, особенностями эмоционального реагирования, адекватностью поведения, самопринятия. В этот период идет формирование навыков общения, развитие рефлексивного мышления, самоконтрол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работы – групповая или индивидуальная – выбирается на основе особенностей личностных характеристик ребенка, специфики его развит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нтре, мы используем следующие возможности сочетания индивидуальных и групповых форм рабо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g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52400</wp:posOffset>
                </wp:positionV>
                <wp:extent cx="5990590" cy="30886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3088800"/>
                          <a:chOff x="0" y="0"/>
                          <a:chExt cx="5990760" cy="3088800"/>
                        </a:xfrm>
                      </wpg:grpSpPr>
                      <wps:wsp>
                        <wps:cNvSpPr txBox="1"/>
                        <wps:spPr>
                          <a:xfrm>
                            <a:off x="0" y="482760"/>
                            <a:ext cx="19620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Индивидуальная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2203560"/>
                            <a:ext cx="19620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 xml:space="preserve">Групповая 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3591000" cy="15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 xml:space="preserve"> - рефлексия негативных чувств, связанных с изъятием из семьи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реконструкция событий жизненного пути, проектирование позитивного будущего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обсуждение индивидуальных договоренностей (о контактах с родственниками, встречах с принимающей семьей и пр.)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881360"/>
                            <a:ext cx="3543480" cy="120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развитие коммуникативных навыков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  <w:t xml:space="preserve">- </w:t>
                              </w: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формирование элементов бесконфликтного поведения, навыков эмоциональной саморегуляции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моделирование  поведения в семье в ролевых  играх.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1640" y="824760"/>
                            <a:ext cx="43812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2515320"/>
                            <a:ext cx="43812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2pt;width:471.7pt;height:243.15pt" coordorigin="-20,240" coordsize="9434,48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;top:1000;width:3089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Индивидуальная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54;top:3710;width:3089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 xml:space="preserve">Групповая 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3759;top:240;width:5654;height:250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 xml:space="preserve"> - рефлексия негативных чувств, связанных с изъятием из семьи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реконструкция событий жизненного пути, проектирование позитивного будущего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обсуждение индивидуальных договоренностей (о контактах с родственниками, встречах с принимающей семьей и пр.)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3834;top:3203;width:5579;height:1900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развитие коммуникативных навыков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0"/>
                            <w:rFonts w:ascii="Times New Roman" w:hAnsi="Times New Roman" w:eastAsia="" w:cs="Times New Roman"/>
                            <w:lang w:eastAsia="ru-RU"/>
                          </w:rPr>
                          <w:t>формирование элементов бесконфликтного поведения, навыков эмоциональной саморегуляции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Times New Roman" w:hAnsi="Times New Roman" w:eastAsia="" w:cs="Times New Roman"/>
                            <w:lang w:eastAsia="ru-RU"/>
                          </w:rPr>
                          <w:t>- моделирование  поведения в семье в ролевых  играх.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stroked="t" o:allowincell="f" style="position:absolute;left:3069;top:1539;width:689;height:0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  <v:shape id="shape_0" stroked="t" o:allowincell="f" style="position:absolute;left:3144;top:4201;width:689;height:0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в данном направлении определяет этап реабилитации и адаптации ребёнка к новой социальной ситуации развития.</w:t>
      </w:r>
    </w:p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2gif"/>
        <w:spacing w:beforeAutospacing="0" w:before="0" w:afterAutospacing="0" w:after="0"/>
        <w:jc w:val="both"/>
        <w:rPr/>
      </w:pPr>
      <w:r>
        <w:rP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190"/>
        <w:gridCol w:w="4135"/>
        <w:gridCol w:w="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иагностика готовности ребёнка к жизни в семь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следование ребёнк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ое обследование ребёнк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илиум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2. Подготовка ребёнка к жизни в замещающей семье.</w:t>
      </w:r>
    </w:p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жизни в семье важно построить представления ребёнка о своем прошлом, историю его жизни, о причинах перемещения из семьи в Центр и перспективах на будущее. Это необходимо сделать, чтобы дети понимали произошедшие с ними перемены и представляли, какие их ждут изменения в будущем. Важно объяснить им, что произошло в их жизни, и почему они не могут сейчас жить со своими родителями. Для этого можно использовать такие приёмы, как составление книги или карты жизни ребёнка, приемы активного слушания, беседы о жизненном пути ребёнка, сказкотерапии: проигрывание, проживание через театральные роли своих чувств и ощущений.</w:t>
      </w:r>
    </w:p>
    <w:p>
      <w:pPr>
        <w:pStyle w:val="ListParagraph"/>
        <w:numPr>
          <w:ilvl w:val="0"/>
          <w:numId w:val="9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Рефлексия травматичного опыта изъятия из семь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на этом этапе подготовки ребёнка к жизни в новой семье направлена на снятие естественного страха, опасения, уменьшение чувства тревоги. Подготовка необходима еще и потому, что в новую семью ребёнок идет, имея прошлый опыт, чаще всего опыт потерь и разочарований. Но, несмотря на это, многие хотят приобрести семью.</w:t>
      </w:r>
    </w:p>
    <w:p>
      <w:pPr>
        <w:pStyle w:val="Msonormalbullet2gif"/>
        <w:numPr>
          <w:ilvl w:val="0"/>
          <w:numId w:val="9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rFonts w:eastAsia="GaramondPremrPro"/>
          <w:color w:val="000000"/>
          <w:sz w:val="28"/>
          <w:szCs w:val="28"/>
        </w:rPr>
        <w:t>ормирование позитивной идентичности с включением семейных ролей;</w:t>
      </w:r>
    </w:p>
    <w:p>
      <w:pPr>
        <w:pStyle w:val="Msonormalbullet2gif"/>
        <w:numPr>
          <w:ilvl w:val="0"/>
          <w:numId w:val="9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Формирование позитивного образа семьи, адекватных представлений о семейных ролях, функциях и т. п.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ой задачей данного периода является осознание не только того, что ребёнок хочет получить в семье и от семьи, но и обязательно понимание, что он может дать семье (это важно, чтобы не культивировать потребительство). Жить в семье - значит делить с другими обязанности – убирать, готовить, заниматься домашними и принятие позиции помощника, организатора, ответственного за какой-то участок семейной жизни – это залог будущего успеха. Незаменимыми оказываются занятия: «Семья – это7 Я», «Мужчина в доме», «Хранительница очага», «Каково в дому, таково и самому». Эти методы помогают ребенку более успешно принять новое состояние, пережить опыт прошлого, успокоиться и адекватно воспринимать информацию о том, что есть люди, готовые стать его новой семьей.</w:t>
      </w:r>
    </w:p>
    <w:p>
      <w:pPr>
        <w:pStyle w:val="ListParagraph"/>
        <w:numPr>
          <w:ilvl w:val="0"/>
          <w:numId w:val="9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Развитие коммуникативных навыков и элементов бесконфликтного по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воспитанника Центра к жизни в семье можно представить в виде пирамиды, основанием которой является восстановление у ребёнка способности к привязанности на сенсорном уровне, а вершиной – готовность к исполнению семейных ролей на уровне социальном. Структурно она состоит из 4 блоков, последовательно отражающих уровни формирования и компенсации депривационных нарушений в развитии у детей (Й. Лангмейер, З. Матейчик)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нсор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нитив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моциональ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ребёнка к жизни в семье требует изменений на каждом из перечисленных уровн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нсор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вязан с восстановлением глубинных, наиболее ранних нарушений в развитии ребёнка, которые затрудняют его взаимодействие с окружающими и первыми проявляются в приемной семье, вызывая серьезные конфликты и отторжение. По данным последних исследований, эти нарушения начинаются у ребёнка еще в утробе матери, когда она отрицательно относится к своей беременности, не изменяет своих привычек, особенно тех, которые связаны со злоупотреблениями алкоголем или другими психоактивными веществами. Отказ от младенца и помещение его в дом ребёнка или психологическое неприятие его после родов катастрофически снижают количество телесных, слуховых, зрительных контактов с матерью или замещающим ее лицом. Ребёнок пропускает такой важный этап в развитии способности к адекватной привязанности, как эффективный телесный контакт с близким человеком: матерью или замещающим ее лицом. Это вызывает у него постоянное состояние психологического дискомфорта, способствует нарушению ритма сна и бодрствования, формированию аффективной неустойчивости, чрезмерно беспокойному, плохо управляемому поведен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нсорном уровне у ребёнка из Центра начинает формироваться первичное ощущение собственной неспешности и склонность к переживанию постоянного психологического дискомфорта, внешней опасности, нестабильности, страха и обид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обых условиях группы Центра  ребёнок плохо чувствует границы своего «я», поэтому становится либо малоизбирательным в контактах, либо пытается от них отказаться. В первом случае ребёнок начинает липнуть ко всем без разбору, лишь бы почувствовать телесный контакт, во втором – всячески пытается отказаться от него. Плохо осознавая собственные границы, ребёнок не чувствует границ другого человека. Нарушение границ становится одной из основных причин появления девиаций в его поведен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ервого блока психолого-педагогическое воздействие направлено на выработку ребёнком осознания собственных границ и границ другого человека, на повышение общего энергетического потенциала, вследствие чего идет повышение уровня базового доверия к себе и другим, уровня первичной мотивации деятельности, формирование более адекватных реакций на стресс и способов его преодол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вне индивидуальных встреч с ребёнком можно прорабатывать травматический опыт, связанный с разрывом связей с кровной семь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гнитив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 с особенностями интеллектуальной обработки информации ребёнком. При подготовке воспитанников Центра к жизни в семье мишенями психолого-педагогического воздействия на когнитивном уровне становятся неверные, травмирующие развитие ребенка представления о себе. Во-первых, как о беспомощном маленьком неудачнике, инициатива которого может иметь негативный результат для всех, представления о других как о беспощадной и враждебной силе, управляющей его жизнью. Преодолевается его склонность к выстраиванию катастрофических моделей жизни, когда будущее представляется неопределенным и потому угрожающим. Мишенью, куда направляется психологическая помощь, также являются знания ребёнка о семье, ее функциях, правилах, семейных ролях и т.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моциональ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спитанник Центра живет в своеобразном эмоциональном мире. Пережив раннее отделение от матери, ребёнок испытывает трудности при вступлении с другим человеком в близкие эмоциональные отношения. Он боится доверять, боится боли утраты, пытается защитить себя от нее, закрываясь от мира агрессивными переживаниями. Эти переживания он склонен проецировать на других. В его восприятии окружающие люди относятся к нему агрессивно, т.е. являются носителями тех его чувств, импульсов, которые он зачастую в себе не осознает. Нередко он просто плохо понимает значение мимики окружающих его людей и модус их поведения, склонен интерпретировать их как преимущественно враждебные. Воспитанник Центра, пытаясь защитить себя от тяжелых для него переживаний, старается уйти от своих чувств, не говорить о них, зачастую он и не умеет этого делать. В связи с этим ребёнку трудно сопереживать другому человеку. Попадая в семью, где должны быть эмоционально открытые, близкие отношения, ребёнок напротив – замыкается в себ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подготовки к жизни в семье псхолого-педагогическое воздействие на уровне данного блока должно быть направлено на формирование адекватной социальной перцепции у детей, на развитие у них эмоциональной эмпат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йне важной является работа над составлением толкового словаря чувств, в котором приводится интерпретация значения слов, обозначающих эти чув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ает проблемы социального уровня депривационных нарушений у детей-сиро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ёнок из семьи, особенно благополучной, признает свою идентичность или принадлежность своей семье, роду. По каналам подражания у него формируются одобряемые обществом модели поведения, способность выполнять положительные социальные роли. Например, роль прилежного ученика, сына, профессионала, родителя и т.д. Ребёнок, воспитывающийся в депривационных условиях, особенно в социальном учреждении, с трудом осознает свою идентичность. Ему необходимо хотя бы в игровой форме пережить опыт идентификации (отождествления) с семьёй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ия деятельност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76"/>
        <w:gridCol w:w="2140"/>
        <w:gridCol w:w="5963"/>
      </w:tblGrid>
      <w:tr>
        <w:trPr>
          <w:trHeight w:val="2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зде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й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</w:tr>
      <w:tr>
        <w:trPr>
          <w:trHeight w:val="61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одготовка ребёнка к жизни в семье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сор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травматичного опыта жизни в семь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о)</w:t>
            </w:r>
          </w:p>
        </w:tc>
      </w:tr>
      <w:tr>
        <w:trPr>
          <w:trHeight w:val="61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позитивных представлений о прошлом (индивидуально)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чувства защищённости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ознание личных границ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адекватных реакций на стресс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нитив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позитивных представлений о себе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представлений о семье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 перцепции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способности к эмпатии</w:t>
            </w:r>
          </w:p>
        </w:tc>
      </w:tr>
      <w:tr>
        <w:trPr>
          <w:trHeight w:val="23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семейной идентичности</w:t>
            </w:r>
          </w:p>
        </w:tc>
      </w:tr>
      <w:tr>
        <w:trPr>
          <w:trHeight w:val="23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ние представлений о семейных ролях и функциях</w:t>
            </w:r>
          </w:p>
        </w:tc>
      </w:tr>
      <w:tr>
        <w:trPr>
          <w:trHeight w:val="23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социально-бытовых представлений</w:t>
            </w:r>
          </w:p>
        </w:tc>
      </w:tr>
    </w:tbl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3. Непосредственная подготовка ребёнка</w:t>
      </w:r>
    </w:p>
    <w:p>
      <w:pPr>
        <w:pStyle w:val="Msonormalbullet2gif"/>
        <w:spacing w:beforeAutospacing="0" w:before="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к устройству в замещающую семь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ющий этап подготовки наступает тогда, когда появляется семья, изъявившая желание заменить ребёнку биологических родителей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задачей здесь является нахождение точек соприкосновения, определяющихся взаимностью выборов, совместимостью интересов и потребностей. Это процесс двусторонний. Выбор делает как семья, так и сам ребёнок.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Знакомство с  потенциальными родителями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Организация гостевого режима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Индивидуальные консультации психолога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Знакомство с нормами и традициями семьи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Подготовка ребёнка к расставанию с социальным учреждением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можно выделить два содержательных блока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тивационный блок</w:t>
      </w:r>
      <w:r>
        <w:rPr>
          <w:color w:val="000000"/>
          <w:sz w:val="28"/>
          <w:szCs w:val="28"/>
        </w:rPr>
        <w:t xml:space="preserve"> связан с формированием позитивного восприятия у ребёнка перспектив жизни в конкретной семье, готовности покинуть Центр. Этот блок может включать как индивидуальные консультации психолога, так и встречи с потенциальными родителями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блок</w:t>
      </w:r>
      <w:r>
        <w:rPr>
          <w:color w:val="000000"/>
          <w:sz w:val="28"/>
          <w:szCs w:val="28"/>
        </w:rPr>
        <w:t xml:space="preserve"> предполагает решение вопросов о гостевом режиме, организацию обследований ребёнка медицинской и дефектологической службами, подготовку рекомендаций приемным родителям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57"/>
        <w:gridCol w:w="2427"/>
        <w:gridCol w:w="5395"/>
      </w:tblGrid>
      <w:tr>
        <w:trPr>
          <w:trHeight w:val="27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здел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</w:tr>
      <w:tr>
        <w:trPr>
          <w:trHeight w:val="277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посредственная подготовка к помещению в семь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очное знакомство ребёнка с членами семьи</w:t>
            </w:r>
          </w:p>
        </w:tc>
      </w:tr>
      <w:tr>
        <w:trPr>
          <w:trHeight w:val="276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чное знакомство ребёнка с членами семьи</w:t>
            </w:r>
          </w:p>
        </w:tc>
      </w:tr>
      <w:tr>
        <w:trPr>
          <w:trHeight w:val="276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местные  встречи ребёнка с членами семь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Учимся понимать друг д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Личное простран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аша новая семья</w:t>
            </w:r>
          </w:p>
        </w:tc>
      </w:tr>
      <w:tr>
        <w:trPr>
          <w:trHeight w:val="1262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остевого режим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бследования ребёнка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комендаций родителям по результатам обследования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бёнка к расставанию с учреждением (прощальный праздник, подарки, фотографии, альбом на память,  пожелани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мещения ребёнка в замещающую сем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а помещения ребёнка в замещающую семью, </w:t>
      </w:r>
      <w:r>
        <w:rPr>
          <w:rFonts w:cs="Times New Roman" w:ascii="Times New Roman" w:hAnsi="Times New Roman"/>
          <w:sz w:val="28"/>
          <w:szCs w:val="28"/>
        </w:rPr>
        <w:t>является знакомство с членами семьи и семейным укладом и тради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работают психолог, социальный педагог и воспитатель группы, в которой находится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на этапе помещения ребёнка в замещающую сем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Заочное знакомство ребёнка с людьми, пожелавшими стать его родителями</w:t>
      </w:r>
      <w:r>
        <w:rPr>
          <w:rFonts w:cs="Times New Roman" w:ascii="Times New Roman" w:hAnsi="Times New Roman"/>
          <w:sz w:val="28"/>
          <w:szCs w:val="28"/>
        </w:rPr>
        <w:t>. Рассказывая ребёнку о конкретной семье, подобранной для него, показывают фотографии членов семьи и квартиры; рассказывают обо всех членах семьи, об их характере, привычках и увлечениях; обсуждают права и обязанности приемного ребёнка; отвечают на все вопросы по поводу его семейного будущего. Ведется работа по формированию  адекватного восприятия образа будущей семьи и места ребёнка в ней (педагоги-психологи, социальные педагоги, воспитатели). Методы, используемые в работе – беседы, просмотр телепередач, чтение литературы. Параллельно воспитателями и педагогами дополнительного образования ведется работа по формированию и развитию навыков самообслуживания и самостоятельности ребёнка в виде практических занятий по кулинарии и домо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 Знакомство ребёнка с семьей </w:t>
      </w:r>
      <w:r>
        <w:rPr>
          <w:rFonts w:cs="Times New Roman" w:ascii="Times New Roman" w:hAnsi="Times New Roman"/>
          <w:sz w:val="28"/>
          <w:szCs w:val="28"/>
        </w:rPr>
        <w:t>(установление контакта должно происходить при постоянном сопровождении специалист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 «Методы сближения» </w:t>
      </w:r>
      <w:r>
        <w:rPr>
          <w:rFonts w:cs="Times New Roman" w:ascii="Times New Roman" w:hAnsi="Times New Roman"/>
          <w:sz w:val="28"/>
          <w:szCs w:val="28"/>
        </w:rPr>
        <w:t>направлены на установление и поддержание контактов между ребёнком и семьей на этапе оформления документов до перехода в семью. Целью данного этапа является получение семьей реальных представлений о ребёнке, а для ребёнка – знакомство с членами семьи и семейным укладом и традициями, что облегчает последующую адаптацию ребёнка в семье. Знакомство ребёнка с замещающей семьёй может состояться в помещении учреждения или в игровой комнате, где у родителей и детей есть возможность познакомиться через совместную деятельность. Потенциальный родитель имеет возможность побеседовать с ребёнком (приглашение ребёнка в гости на выходные дни или каникулы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Временное помещение ребёнка на выходные и каникулярные д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и-психологами и социальными педагогами организуется совместная работа с ребенком и замещающей семьей (беседа о том, как складывались отношения ребёнка и семьи во время первого визита, чем был занят ребёнок, что вызвало интерес и теплоту в отношениях, а что – напряжение или растерянность, чем было заполнено время ребёнка, приобрёл ли он полезные навыки, имел ли посильные задания (например выгуливание собаки), получилось ли обсудить что-либо в семье вместе с ребёнком (выбор занятий, какие-либо семейные дела, вопросы, интересующие ребё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5. Беседа педагога-психолога с ребёнком после возвращения из гостей. </w:t>
      </w:r>
      <w:r>
        <w:rPr>
          <w:rFonts w:cs="Times New Roman" w:ascii="Times New Roman" w:hAnsi="Times New Roman"/>
          <w:sz w:val="28"/>
          <w:szCs w:val="28"/>
        </w:rPr>
        <w:t>Знакомство ребёнка со своей будущей замещающей семьёй должно осуществляться постепенно, шаг за шагом. При этом, ни при каких условиях нельзя оказывать давление ни на одну из сторон с целью ускорения процесса. Практика показывает, что продолжительность самого знакомства может варьироваться от одного контакта до серии встреч, продолжающихся многие месяцы. Часто это определяется тем, установлен ли эмоциональный контакт в семье, и возникает ли потребность в продолжение отношений у ребёнка и потенциальных родителей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6. Беседа педагога-психолога с потенциальным родителем после визита ребёнка в семью</w:t>
      </w:r>
      <w:r>
        <w:rPr>
          <w:sz w:val="28"/>
          <w:szCs w:val="28"/>
        </w:rPr>
        <w:t>. В случае, когда ребёнок и замещающая семья устраивают друг друга, готовится переезд ребёнка в семью. Проводится подготовка ребёнка к расставанию с учреждением (организацией) педагогами-психологами, воспитателями в виде ритуала, желательно с альбомом на память, подарками, фотографиями, пожеланиями и т. д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Оценка эффективности деятельности по  подготовке ребёнка в замещающую семь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эффективности  рабо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психологическая готовность ребёнка к жизни и воспитанию в замещающей семь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конструктивное взаимодействие в замещающей семье и в других социальных групп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усвоение ребёнком  знаний полученных в ходе подготовки, способность применить их в жизн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устройство ребёнка в замещающую семь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число возвратов детей, прошедших подготовку, к общему числу детей, устроенных в замещающие семьи и вернувшихся из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собы оценки эффективности по каждому из указанных критерие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проективные методи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интервью с ребёнко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анализ диагностическ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. Основы деятельности по  подготовке ребён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замещающую сем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подготовка зачастую помогает детям сформировать позитивный «образ семьи» и впоследствии способствует появлению желания жить в семье и посещать  занятия по подготовки к проживанию в замещающей семье. Такую работу могут  проводить все  специалисты учреждения во время специально отведенных для этой работы воспитательных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лужба сопровождение: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упповая работа с родителями (лицами, их заменяющими), применяющими физические наказания или склонными к домашнему насилию (управление гневом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с другими организациями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рганами опеки и попечительств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и образовательными организациями для детей-сирот и детей, оставшихся без попечения родител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образования, здравоохранения, социальной защиты, внутренних дел, семейной и молодежной политик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 с общественностью</w:t>
      </w:r>
      <w:r>
        <w:rPr>
          <w:rFonts w:cs="Times New Roman" w:ascii="Times New Roman" w:hAnsi="Times New Roman"/>
          <w:sz w:val="28"/>
          <w:szCs w:val="28"/>
        </w:rPr>
        <w:t>. Возможна работа с общественностью и местным сообществом по усилению значения семейных ценностей и роли семьи в обществе, что, в свою очередь, может повлиять на мотивацию ребёнка к устройству в замещающую семь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обращаем внимание на то, что очень важно, чтобы взрослые были искренни и правдивы с детьми, и достаточно компетентны в ситуации обсуждения данных проблем. Случается и так, что новая семья не состоялась и ребёнок возвращается -  полон обид, разочарований, несбывшихся надежд. Необходимо осмыслить эти чувства, проработать негативные эмоции и переживания – организуется работа в рамках психологического театра в групповой деятельности или индивидуальное психологическое консультировани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есь важно иметь в виду, что любой опыт в жизни ребёнка, даже неудачный – это тоже опыт. Он дает понимание многообразности жизни, в которой не все гладко, есть встречи, расставания, радости и горе. Дети понимают, что не все надежды сбываются, и многое зависит не только от их желания. И, наконец, такой опыт позволяет сделать более правильный выбор в будущем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ая система работы в конечном итоге помогает ребёнку достигнуть баланса в понимании всех событий его жизни. Его собственным результатом становятся умения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вить себя на место другого человека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ть границы общения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крываться в общени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являть свои чувства. В том числе страхи, связанные с изменением ситуации жизн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влять своим поведением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ять различные роли, связанные с семейным взаимодействием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этих необходимых навыков формируют и общий план произвольного поведения, что в свою очередь обеспечивает более полный перенос навыков, полученных ребёнком в ходе тренингов, занятий, в реальную жизнь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овместная деятельность разных людей - это проблема, напоминающая эффект Вавилонской башни» (Г.П. Щедровицкий). Только через сплочение и мобилизацию совместных усилий  патронатных воспитателей, детей, воспитателей и психологов мы можем эффективно решать задачи сопровождения личностного и возрастного развития воспитанников. Именно поэтому в рамках деятельности  психологов осуществляется подготовка патронатных воспитателей и дальнейшее сопровождение их в работе с детьми. Подбор семьи для ребёнка  опирается  на индивидуальные и личностные особенности воспитанника и его потребности.  Основная цель – совместимость. Наиболее важными являются чисто человеческие качества потенциальных родителей: доброта, чуткость, толерантность, эмпатия. Главное - понять и принять ребёнка таким, какой он есть: со всеми его плюсами и минусами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сюк B.C. Модель организации службы социально-психологического сопровождения в условиях детского дома: теоретико-практический аспект. М., 2001. 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чева С.А. Социально-педагогические методы оценки социального развития дезадаптированных подростков // Вестник психосоциальной и коррекционно-реабили-тационной работы. 1995. № 1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и развитие детей в детском доме / Ред.-сост. Н.П. Иванова. М., 1996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щапова О.А. Мишакова Д.Ф. Советы родителям Методические рекомендации для приемных родителей. Новосибирск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исова Л.Д., Черемшина О.Н, Эмоциональные нарушения у детей, С-П. 2011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жняков С. Педагогика семьи в Российской истории. Социальная педагогика в России с. 53- 64   № 5 Современное образование 2011 г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хина В.С., Возрастная психология: феноменология развития, детство, отрочество., М. «Академия», 1992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социального развития Новосибирской области ГБУ НО «Центр развития семейных форм устройства детей, оставшихся без попечения родителей» Работа с кандидатами в приемные родители до момента приема ребенка в семью. Рекомендации для специалистов служб сопровождения замещающих семей. Новосибирск 20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социального развития Новосибирской области ГБУ НО «Центр развития семейных форм устройства детей, оставшихся без попечения родителей» Рекомендации по проведению мониторинга воспитания детей в замещающих семьях. Оценка эффективности работы служб сопровождения замещающих семей. Новосибирск 20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 В.Б. Законодательная база замещающей семьи. Социальная педагогика в России с. 22-32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сянникова А.С. Особенности референтных отношений подростков: что о них знают родители. Социальная педагогика в России с. 60- 67 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чарова Р. Основные составляющие понятия «родительство». Социальная педагогика в России с. 82 – 88   № 4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хомлинский В.А. Родительская педагогика. Новосибирск, 1985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анов П. Подростки. Социальная педагогика с. 75-82 № 4 Народное образование 2006 г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мусов Ф.С. Россия начинается с семьи. Социальная педагогика в России с. 3-11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Б., Рогач М. С. Родительство в вопросах и ответах. Социальная педагогика в России с. 68 – 73  № 6, с. 19- 25 № 5 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 Семья в социуме, социум в семье. Социальная педагогика в России с. 65- 72   № 1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 Специфика семейного воспитательного влияния. Социальная педагогика в России с. 75- 82   № 3 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урпал Е.А., Работа с кандидатами в приемные родители до момента приема ребенка в семью, Новосиб, 2011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еские издания: Журналы «Здоровье школьника» за 2009, 2011 г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/>
      </w:r>
    </w:p>
    <w:sectPr>
      <w:footerReference w:type="default" r:id="rId2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11220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iCs w:val="false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4d0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link w:val="2"/>
    <w:uiPriority w:val="99"/>
    <w:qFormat/>
    <w:rsid w:val="00567c82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uiPriority w:val="99"/>
    <w:qFormat/>
    <w:locked/>
    <w:rsid w:val="00567c82"/>
    <w:rPr>
      <w:rFonts w:ascii="Times New Roman" w:hAnsi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uiPriority w:val="99"/>
    <w:semiHidden/>
    <w:rsid w:val="00567c82"/>
    <w:rPr>
      <w:color w:val="0000FF"/>
      <w:u w:val="single"/>
    </w:rPr>
  </w:style>
  <w:style w:type="character" w:styleId="Emphasis">
    <w:name w:val="Emphasis"/>
    <w:uiPriority w:val="99"/>
    <w:qFormat/>
    <w:rsid w:val="00567c82"/>
    <w:rPr>
      <w:i/>
      <w:iCs/>
    </w:rPr>
  </w:style>
  <w:style w:type="character" w:styleId="Appleconvertedspace" w:customStyle="1">
    <w:name w:val="apple-converted-space"/>
    <w:basedOn w:val="DefaultParagraphFont"/>
    <w:uiPriority w:val="99"/>
    <w:qFormat/>
    <w:rsid w:val="00567c82"/>
    <w:rPr/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000fb6"/>
    <w:rPr>
      <w:rFonts w:ascii="Tahoma" w:hAnsi="Tahoma" w:cs="Tahoma"/>
      <w:sz w:val="16"/>
      <w:szCs w:val="16"/>
    </w:rPr>
  </w:style>
  <w:style w:type="character" w:styleId="Style14" w:customStyle="1">
    <w:name w:val="Текст сноски Знак"/>
    <w:link w:val="Footnote"/>
    <w:uiPriority w:val="99"/>
    <w:semiHidden/>
    <w:qFormat/>
    <w:locked/>
    <w:rsid w:val="009a57a2"/>
    <w:rPr>
      <w:rFonts w:ascii="Calibri" w:hAnsi="Calibri" w:cs="Calibri"/>
      <w:sz w:val="20"/>
      <w:szCs w:val="20"/>
    </w:rPr>
  </w:style>
  <w:style w:type="character" w:styleId="FootnoteCharacters">
    <w:name w:val="Footnote Characters"/>
    <w:uiPriority w:val="99"/>
    <w:semiHidden/>
    <w:qFormat/>
    <w:rsid w:val="009a57a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locked/>
    <w:rsid w:val="00ef6416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locked/>
    <w:rsid w:val="00ef6416"/>
    <w:rPr/>
  </w:style>
  <w:style w:type="paragraph" w:styleId="Heading" w:customStyle="1">
    <w:name w:val="Heading"/>
    <w:next w:val="TextBody"/>
    <w:qFormat/>
    <w:rsid w:val="007f718e"/>
    <w:pPr>
      <w:widowControl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567c8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qFormat/>
    <w:rsid w:val="00000fb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 w:customStyle="1">
    <w:name w:val="msonormalbullet2.gif"/>
    <w:basedOn w:val="Normal"/>
    <w:uiPriority w:val="99"/>
    <w:qFormat/>
    <w:rsid w:val="006b4f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Msonormalbullet1gif" w:customStyle="1">
    <w:name w:val="msonormalbullet1.gif"/>
    <w:basedOn w:val="Normal"/>
    <w:uiPriority w:val="99"/>
    <w:qFormat/>
    <w:rsid w:val="006b4f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9a5c78"/>
    <w:pPr>
      <w:ind w:left="720" w:hanging="0"/>
    </w:pPr>
    <w:rPr>
      <w:rFonts w:eastAsia="Times New Roman"/>
      <w:lang w:eastAsia="ru-RU"/>
    </w:rPr>
  </w:style>
  <w:style w:type="paragraph" w:styleId="Footnote">
    <w:name w:val="Footnote Text"/>
    <w:basedOn w:val="Normal"/>
    <w:link w:val="Style14"/>
    <w:uiPriority w:val="99"/>
    <w:semiHidden/>
    <w:rsid w:val="009a57a2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rsid w:val="00ef641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rsid w:val="00ef641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basedOn w:val="Normal"/>
    <w:uiPriority w:val="1"/>
    <w:qFormat/>
    <w:rsid w:val="007f718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99"/>
    <w:rsid w:val="00735bd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DCE684-556A-40B0-8DD8-F871BDAC87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  <Pages>19</Pages>
  <Words>3948</Words>
  <Characters>27702</Characters>
  <CharactersWithSpaces>31587</CharactersWithSpaces>
  <Paragraphs>63</Paragraphs>
  <Company>D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3:46:00Z</dcterms:created>
  <dc:creator>Mihail</dc:creator>
  <dc:description/>
  <dc:language>en-US</dc:language>
  <cp:lastModifiedBy>urist</cp:lastModifiedBy>
  <cp:lastPrinted>2015-10-28T04:53:00Z</cp:lastPrinted>
  <dcterms:modified xsi:type="dcterms:W3CDTF">2016-10-05T20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