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грамма ДОПОЛНИТЕ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ля детей от 5 до 7 лет по театрализованн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«Теремок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удожественно-эстетическое воспитание занимает одно из ведущих мест в содержании образовательного процесса дошкольного учреждения и является его приоритетным направлением. Богатейшее поле для эстетического развития детей, а также развития их творческих способностей представляет театрализованная деятельность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нятия театральной деятельностью помогают развить интересы и способности ребенка; способствуют общему развитию; проявлению любознательности, стремления к познанию нового, усвоению новой информации и новых способов действия, развитию ассоциативного мышления; настойчивости, целеустремленности, проявлению общего интеллекта, эмоций при проигрывании ролей. Кроме того, занятия театральной деятельностью требуют от ребенка решительности, систематичности в работе, трудолюбия, что способствует формированию волевых черт характера. У ребенка развивается умение комбинировать образы, интуиция, смекалка и изобретательность, способность к импровизации. Театральная деятельность и частые выступления на сцене перед зрителями способствуют реализации творческих сил и духовных потребностей ребенка, раскрепощению и повышению самооценки, Чередование функций исполнителя и зрителя, которые постоянно берет на себя ребенок, помогает ему продемонстрировать товарищам свою позицию, умения, знания, фантаз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творческих  способностей детей через театрализованную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- Совершенствовать всестороннее развитие артистических способностей детей средствами театрального искус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вать творческую самостоятельность создание художественного образа, используя  для этой цели игровые, песенные импров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должать активизировать и уточнять словарь детей, расширять словарный запас, обозначающий название предметов, действий, признаков, отрабатывать дикцию, продолжать работать над интонационной выразительностью речи. Совершенствовать культуру речевого 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полагаемый результа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- Устойчивый интерес к театральному искусст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ние давать оценкам действующим лиц спектак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ладение выразительной реч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ние вживаться в созданный образ, постоянно совершенствовать его, находя наиболее выразительные средства для вооплащения используя мимику, формы,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ебования к уровню усвоения программы кружка «Теремок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 концу года дети должны</w:t>
      </w:r>
    </w:p>
    <w:p>
      <w:pPr>
        <w:pStyle w:val="Style16"/>
        <w:shd w:fill="FFFFFF" w:val="clear"/>
        <w:spacing w:before="0" w:after="0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виды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театров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(кукольный, драматический, музыкальный, детский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театр зверей и др</w:t>
      </w:r>
      <w:r>
        <w:rPr>
          <w:color w:val="111111"/>
          <w:sz w:val="28"/>
          <w:szCs w:val="28"/>
        </w:rPr>
        <w:t>.):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некоторые приемы и манипуляции, применяемые в знакомых вида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театров</w:t>
      </w:r>
      <w:r>
        <w:rPr>
          <w:color w:val="111111"/>
          <w:sz w:val="28"/>
          <w:szCs w:val="28"/>
        </w:rPr>
        <w:t>:  мягкой игрушк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кукольной)</w:t>
      </w:r>
      <w:r>
        <w:rPr>
          <w:color w:val="111111"/>
          <w:sz w:val="28"/>
          <w:szCs w:val="28"/>
        </w:rPr>
        <w:t>; настольном, настольно-плоскостном, конусной игр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Уметь:</w:t>
      </w:r>
      <w:r>
        <w:rPr>
          <w:rFonts w:cs="Arial" w:ascii="Arial" w:hAnsi="Arial"/>
          <w:color w:val="111111"/>
        </w:rPr>
        <w:t xml:space="preserve">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интересованно заниматьс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театрально-игровой деятельностью</w:t>
      </w:r>
      <w:r>
        <w:rPr>
          <w:color w:val="111111"/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ыгрывать несложные представления по знакомым литературным сюжетам, используя выразительные средст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Cs/>
          <w:color w:val="111111"/>
          <w:sz w:val="28"/>
          <w:szCs w:val="28"/>
        </w:rPr>
        <w:t>(с характерными героям интонацией, мимикой, жестами)</w:t>
      </w:r>
      <w:r>
        <w:rPr>
          <w:color w:val="111111"/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спользовать 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театрализованны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грах образные игрушки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выступать перед родителями, детьми своей группы, малышами с инсцениров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меть представления: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о сценическом движении; о выразительном исполнении с помощью мимики, жестов, движений; об оформлении спектакля (декорации, костюмы).</w:t>
      </w:r>
      <w:r>
        <w:rPr>
          <w:rStyle w:val="Appleconvertedspace"/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Методическое обеспечение программы:</w:t>
      </w:r>
      <w:r>
        <w:rPr>
          <w:rFonts w:cs="Times New Roman" w:ascii="Times New Roman" w:hAnsi="Times New Roman"/>
          <w:sz w:val="28"/>
        </w:rPr>
        <w:t xml:space="preserve"> Занятия проводятся в специально организованной деятельности продолжительностью 25 – 30 минут со сменой разных видов деятельности, включая 2-3 физкультурные паузы. В процессе деятельности используются игровые методы, наглядность, беседы, художественная литера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Приёмы и методы:</w:t>
      </w:r>
      <w:r>
        <w:rPr>
          <w:rFonts w:cs="Times New Roman" w:ascii="Times New Roman" w:hAnsi="Times New Roman"/>
          <w:sz w:val="28"/>
        </w:rPr>
        <w:t xml:space="preserve"> игровые, нагляд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идактический матери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льчиковый театр,  театр на фланелеграфе, маски и костюмы, иллюстрационный театр, куклы театра би-ба-б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ставление результатов реализации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Показ спектакля с привлечением родителей ЮНЫЕ ТАЛАНТЫ.</w:t>
      </w:r>
      <w:r>
        <w:rPr>
          <w:sz w:val="28"/>
        </w:rPr>
        <w:t xml:space="preserve">    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/>
        <w:t>Учебно – тематический пла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1471"/>
        <w:gridCol w:w="147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</w:rPr>
              <w:t>№</w:t>
            </w:r>
            <w:r>
              <w:rPr>
                <w:rFonts w:cs="Calibri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>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>Тема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Количество занят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теор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ракт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детей с театром, и театральными профессиями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ести себя в театре. Сюжетно-ролевая игра «Театр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кружок в доме творче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детей с пальчиковым театр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ый театр « Машенька и медведь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Знакомство с пиктограммами, изображающими эмоции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Договорим то, чего не придумал автор»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(по сказке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Муха-Цокотуха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«Мини-сценка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Листопад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, показ силами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8"/>
                <w:shd w:fill="FFFFFF" w:val="clear"/>
              </w:rPr>
              <w:t>детей сказки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Кот, петух и лиса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, используя куклы театра би-ба-б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Сценка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Спор овощей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«Инсценирование стихотворения В. Степанова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Веселые превращения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лоскостным и конусным театр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онусного теат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а сказки «Заюшкина избушк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ем театр (совместна деятельность родителей и детей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ценировка сказки на фланелеграфе «Теремок»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Игра придумай веселый диалог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«Разыгрывание по ролям стихотворения И. Жукова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Киска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«Пантомима на стихотворение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Убежало молоко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«Разыгрывание по ролям мини-сценки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Рак-бездельник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«Игра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Представьте себе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111111"/>
                <w:sz w:val="28"/>
                <w:szCs w:val="28"/>
                <w:shd w:fill="FFFFFF" w:val="clear"/>
              </w:rPr>
              <w:t>Театрализованная игра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Веселый Старичок-Лесовичок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Мини-сценка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Мыши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«Викторина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Мой маленький</w:t>
            </w:r>
            <w:r>
              <w:rPr>
                <w:rStyle w:val="Appleconvertedspace"/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111111"/>
                <w:sz w:val="28"/>
                <w:szCs w:val="28"/>
              </w:rPr>
              <w:t>театр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«Игра на имитацию движений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Как варили суп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сказки родителя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«Разыгрывание мини-сценки по ролям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Приятная встреч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«Разыгрывание мини-сценок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Лиса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Зайка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«Разыгрывание по ролям стихотворений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Воробушки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Лось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Сценка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Кузнечик»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по А. Апухтину»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«Разыгрывание ситуаций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Не хочу манной каши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Стихотворение Б. Заходера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Плачет киска в коридоре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Мини-сценки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: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Кто виноват?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Бабушка и внучка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Сценка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Яблоко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«Викторина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111111"/>
                <w:sz w:val="28"/>
                <w:szCs w:val="28"/>
                <w:shd w:fill="FFFFFF" w:val="clear"/>
              </w:rPr>
              <w:t>«Игра-лочка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 занятий</w:t>
            </w:r>
          </w:p>
        </w:tc>
      </w:tr>
    </w:tbl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улова Т. А. Театрализованные игры. 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горьева Т.С. Программа « Театр Маленького актёра» для детей 5-7 лет. Москва,ТЦ «Сфера», 2012 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ц «Азбука Эмоций»</w:t>
      </w:r>
      <w:r>
        <w:rPr/>
        <w:t>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окина Н.Ф.. «Сценарии театральных занятий в детском саду» Москва 2004 год. Сорокина Н.Ф. Играем в кукольный театр. - М.: «АРКТИ», 2001. Сборник « театральные игры, этюды, сценки, пьесы». (По материалам интернета). 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якова М.И. Психогимна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 об авторе:</w:t>
      </w:r>
      <w:r>
        <w:rPr>
          <w:rFonts w:cs="Times New Roman" w:ascii="Times New Roman" w:hAnsi="Times New Roman"/>
          <w:sz w:val="28"/>
        </w:rPr>
        <w:t xml:space="preserve"> воспитатель Ермолаева Анастасия Андреевна. В данное время работаю с детьми 5 - 7лет. По этой программе работаю первый 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907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3:00:00Z</dcterms:created>
  <dc:creator>Админ</dc:creator>
  <dc:description/>
  <cp:keywords/>
  <dc:language>en-US</dc:language>
  <cp:lastModifiedBy>Анастасия</cp:lastModifiedBy>
  <dcterms:modified xsi:type="dcterms:W3CDTF">2020-08-21T15:15:00Z</dcterms:modified>
  <cp:revision>8</cp:revision>
  <dc:subject/>
  <dc:title/>
</cp:coreProperties>
</file>