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96"/>
          <w:szCs w:val="96"/>
          <w:lang w:val="en-US" w:eastAsia="en-US"/>
        </w:rPr>
        <w:drawing>
          <wp:inline distT="0" distB="0" distL="0" distR="0">
            <wp:extent cx="6153785" cy="85553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855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1276" w:right="475" w:firstLine="1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240" w:after="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с одаренными детьми проходит поэтапно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тапы реализации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1 этап: диагностико- прогностический 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условия для формирования системы работы с одаренными учащимися в школе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одаренност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: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нка данных по одаренным детям;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банка творческих работ учащихся;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банка текстов олимпиад 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ллектуальных конкурсов;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 рекомендаций по работе с одаренным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: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системы дополнительного образования;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творческих конкурсов, экзамена;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 внеклассной работы по предмету;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деятельности педагогического коллектива;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лимпиа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интеллектуальных конкурсов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2 этап: деятельностный 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бация системы работы с одаренными учащимися.</w:t>
      </w:r>
    </w:p>
    <w:p>
      <w:pPr>
        <w:pStyle w:val="Normal"/>
        <w:autoSpaceDE w:val="false"/>
        <w:spacing w:lineRule="auto" w:line="360" w:before="0" w:after="0"/>
        <w:ind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ление индивидуальных маршрутов обучения для детей повышенного уровня обучаемости;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выявление одаренных детей на ранних этапах развития;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организация системы научно-исследовательской деятельности учащихся;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ктивное использование метода проектов;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сохранение традиции работы с системой портфолио;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проведение выставок детского творчества;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общение опыта работы по технологиям творческого и интеллектуального развития.</w:t>
      </w:r>
    </w:p>
    <w:p>
      <w:pPr>
        <w:pStyle w:val="Normal"/>
        <w:autoSpaceDE w:val="false"/>
        <w:spacing w:lineRule="auto" w:line="360" w:before="0" w:after="0"/>
        <w:ind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3 этап: констатирующий 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системы работы с одаренными учащимися в режим функционирования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банка педагогического опыта в работе с одаренными;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выпуск методического бюллетеня «Опыт работы с одаренными детьми»;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недрение в практику работ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йтинга учащихся;</w:t>
      </w:r>
    </w:p>
    <w:p>
      <w:pPr>
        <w:pStyle w:val="Normal"/>
        <w:autoSpaceDE w:val="false"/>
        <w:spacing w:lineRule="auto" w:line="360" w:before="0" w:after="0"/>
        <w:ind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нализ итогов реализации программы;</w:t>
      </w:r>
    </w:p>
    <w:p>
      <w:pPr>
        <w:pStyle w:val="Normal"/>
        <w:autoSpaceDE w:val="false"/>
        <w:spacing w:lineRule="auto" w:line="360" w:before="0" w:after="0"/>
        <w:ind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стижение преемственности в воспитании и развитии детей на всех этапах обучения в школе;</w:t>
      </w:r>
    </w:p>
    <w:p>
      <w:pPr>
        <w:pStyle w:val="Normal"/>
        <w:autoSpaceDE w:val="false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бобщение результатов работы школы. </w:t>
      </w:r>
    </w:p>
    <w:p>
      <w:pPr>
        <w:pStyle w:val="Normal"/>
        <w:autoSpaceDE w:val="false"/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формы работы с одаренными детьми: </w:t>
      </w:r>
    </w:p>
    <w:p>
      <w:pPr>
        <w:pStyle w:val="Normal"/>
        <w:autoSpaceDE w:val="false"/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Уроки обобщения и систематизации знаний, называемых также уроками обобщенного повторения.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m-CH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роки-семинары. На них ребята учатся выступать с самостоятельными сообщениями, дискутировать, отстаивать свои суждения.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m-CH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рок-зачет. Одна из форм организации проверки знаний, умений, навыков.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m-CH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рок-практикум (работа с документами, фотоархивами, плакатами, открытками). </w:t>
        <w:br/>
        <w:t xml:space="preserve">Огромный интерес представляют уроки обобщения и в форме игры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m-CH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оссворды,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m-CH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бусы,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m-CH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кторины,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m-CH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дактические игры: «Экскурсия», «Восхождение на пик Знаний» (тема: Древний Восток), путешествие «По семи чудесам света»;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m-CH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левые игры </w:t>
      </w:r>
      <w:r>
        <w:rPr>
          <w:rFonts w:cs="Times New Roman" w:ascii="Times New Roman" w:hAnsi="Times New Roman"/>
          <w:color w:val="000000"/>
          <w:sz w:val="28"/>
          <w:szCs w:val="28"/>
          <w:lang w:val="rm-CH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рвью с историческими героями;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m-CH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рок-дискуссия (круглый стол) «Реформы и реформаторы в России в начале ХХ века». 11 класс. </w:t>
        <w:br/>
        <w:t xml:space="preserve">2) На уроках я также стараюсь использовать и другие формы, помогающие лучше усваивать материал.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m-CH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Аквариум» - форма диалога, когда ребятам предлагается обсудить проблему перед всем классом.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m-CH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Мозговой штурм» - Методика используется тогда, когда можно предложить наибольшее количество вариантов разрешения проблемы. Например: «Как снизить уровень преступности? (Право)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m-CH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Синквейн» - метод работы с понятиями. </w:t>
        <w:br/>
        <w:t xml:space="preserve">3) Метод проектного обучения используется в преподавании уже с 6 класса </w:t>
      </w:r>
      <w:r>
        <w:rPr>
          <w:rFonts w:cs="Times New Roman" w:ascii="Times New Roman" w:hAnsi="Times New Roman"/>
          <w:color w:val="000000"/>
          <w:sz w:val="28"/>
          <w:szCs w:val="28"/>
          <w:lang w:val="rm-CH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комплексный обучающий метод, который позволяет индивидуализировать учебный процесс, дает возможность ученику проявлять самостоятельность в планировании, организации и контроле своей деятельности. Проекты различны по форме и по объему. Учащиеся пишут проекты в рамках разных предметов: истории, обществознания.  Итогом работы явилась школьная НПК. </w:t>
        <w:br/>
        <w:t xml:space="preserve">4) Виды внеклассной работы нацелены на развитие у учащихся творческих способностей, умение декламировать, эмоционально выражать свои чувства, видеть прекрасное, развивать оформительские и изобразительные способности, а также способствуют формированию сплоченного детского коллектива. Примерами такой внеклассной работы являются: «Рыцарские турниры» (6-9 классы), игры «Счастливый случай», «Звездный час», «Умники и умницы». </w:t>
        <w:br/>
        <w:t xml:space="preserve">5) Большое внимание я также уделяю подготовке детей к участию в олимпиадах разного уровня. </w:t>
        <w:br/>
        <w:t xml:space="preserve">Используя в работе с одарёнными детьми деятельностный подход к обучению на уроках, обществознания и истории, возможно, достичь формирования ключевых компетентностей у учащихся: </w:t>
        <w:br/>
        <w:t xml:space="preserve"> готовность к разрешению проблем, </w:t>
        <w:br/>
        <w:t xml:space="preserve"> технологическая компетентность, </w:t>
        <w:br/>
        <w:t xml:space="preserve"> готовность к самообразованию, </w:t>
        <w:br/>
        <w:t xml:space="preserve"> готовность к использованию информационных ресурсов, </w:t>
        <w:br/>
        <w:t xml:space="preserve"> готовность к социальному взаимодействию, </w:t>
        <w:br/>
        <w:t xml:space="preserve"> коммуникативная компетентность</w:t>
      </w:r>
    </w:p>
    <w:p>
      <w:pPr>
        <w:pStyle w:val="Normal"/>
        <w:autoSpaceDE w:val="false"/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0425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0425"/>
      </w:tblGrid>
      <w:tr>
        <w:trPr>
          <w:trHeight w:val="23" w:hRule="atLeast"/>
        </w:trPr>
        <w:tc>
          <w:tcPr>
            <w:tcW w:w="10425" w:type="dxa"/>
            <w:tcBorders/>
            <w:shd w:fill="FFFFFF" w:val="clear"/>
            <w:vAlign w:val="center"/>
          </w:tcPr>
          <w:tbl>
            <w:tblPr>
              <w:tblW w:w="9736" w:type="dxa"/>
              <w:jc w:val="center"/>
              <w:tblInd w:w="0" w:type="dxa"/>
              <w:tblLayout w:type="fixed"/>
              <w:tblCellMar>
                <w:top w:w="0" w:type="dxa"/>
                <w:left w:w="7" w:type="dxa"/>
                <w:bottom w:w="0" w:type="dxa"/>
                <w:right w:w="7" w:type="dxa"/>
              </w:tblCellMar>
            </w:tblPr>
            <w:tblGrid>
              <w:gridCol w:w="9736"/>
            </w:tblGrid>
            <w:tr>
              <w:trPr>
                <w:trHeight w:val="23" w:hRule="atLeast"/>
              </w:trPr>
              <w:tc>
                <w:tcPr>
                  <w:tcW w:w="97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100" w:after="1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339966"/>
                      <w:sz w:val="28"/>
                      <w:szCs w:val="28"/>
                    </w:rPr>
                    <w:t>ВОСПИТАНИЕ ЛИДЕРСКИХ КАЧЕСТВ У ОДАРЕННЫХ ДЕТЕЙ ЧЕРЕЗ УЧАСТИЕ В НАУЧНО-ИССЛЕДОВАТЕЛЬСКОЙ РАБОТЕ ПО ИСТОРИИИ</w:t>
                  </w:r>
                </w:p>
                <w:p>
                  <w:pPr>
                    <w:pStyle w:val="Normal"/>
                    <w:autoSpaceDE w:val="false"/>
                    <w:spacing w:lineRule="auto" w:line="360" w:before="100" w:after="100"/>
                    <w:ind w:right="100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   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годня признается очевидным, что современная школа должна выполнять социальный заказ общества на формирование личности: интеллектуальной, высококультурной, приносящей пользу себе, своей семье, Отечеству, способной действовать и готовой решать проблемы, в том числе глобального характера. Этот социальный заказ общества совпадает с приоритетной задачей преподавания истории в этом учебном году: воспитание общественных качеств и патриотизма на основе государственной идеологии через активизацию интереса учащихся к культурному наследию белорусского народа, его традиций, идеалов, ценностей, содействие развитию общественной активности современной молодежи. Поэтому, как никогда раньше, актуальной задачей для учителей становится проблема формирования лидерских качеств у учащихся, причем особенно пристальное внимание, на наш взгляд, нужно уделить одаренным детям. Как это сделать? Давайте попробуем соединить три звена: </w:t>
                  </w:r>
                </w:p>
                <w:tbl>
                  <w:tblPr>
                    <w:tblW w:w="684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" w:type="dxa"/>
                      <w:bottom w:w="0" w:type="dxa"/>
                      <w:right w:w="7" w:type="dxa"/>
                    </w:tblCellMar>
                  </w:tblPr>
                  <w:tblGrid>
                    <w:gridCol w:w="1371"/>
                    <w:gridCol w:w="1886"/>
                    <w:gridCol w:w="3589"/>
                  </w:tblGrid>
                  <w:tr>
                    <w:trPr>
                      <w:trHeight w:val="1421" w:hRule="atLeast"/>
                    </w:trPr>
                    <w:tc>
                      <w:tcPr>
                        <w:tcW w:w="13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cs="Calibri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Лидерство</w:t>
                        </w:r>
                      </w:p>
                    </w:tc>
                    <w:tc>
                      <w:tcPr>
                        <w:tcW w:w="18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100" w:after="10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Одаренность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100" w:after="100"/>
                          <w:jc w:val="center"/>
                          <w:rPr>
                            <w:rFonts w:cs="Calibri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одаренные дети)</w:t>
                        </w:r>
                      </w:p>
                    </w:tc>
                    <w:tc>
                      <w:tcPr>
                        <w:tcW w:w="35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100" w:after="100"/>
                          <w:jc w:val="center"/>
                          <w:rPr>
                            <w:rFonts w:cs="Calibri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Научно-исследовательская работа по истории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100" w:after="1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 </w:t>
                  </w:r>
                </w:p>
                <w:p>
                  <w:pPr>
                    <w:pStyle w:val="Normal"/>
                    <w:autoSpaceDE w:val="false"/>
                    <w:spacing w:lineRule="auto" w:line="240" w:before="100" w:after="1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авнение критериев лидерства, научно-исследовательской деятельности и одаренности:</w:t>
                  </w:r>
                </w:p>
                <w:tbl>
                  <w:tblPr>
                    <w:tblW w:w="885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" w:type="dxa"/>
                      <w:bottom w:w="0" w:type="dxa"/>
                      <w:right w:w="7" w:type="dxa"/>
                    </w:tblCellMar>
                  </w:tblPr>
                  <w:tblGrid>
                    <w:gridCol w:w="2649"/>
                    <w:gridCol w:w="3492"/>
                    <w:gridCol w:w="2713"/>
                  </w:tblGrid>
                  <w:tr>
                    <w:trPr>
                      <w:trHeight w:val="23" w:hRule="atLeast"/>
                    </w:trPr>
                    <w:tc>
                      <w:tcPr>
                        <w:tcW w:w="2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100" w:after="100"/>
                          <w:jc w:val="center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Критерии лидерства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100" w:after="100"/>
                          <w:rPr>
                            <w:rFonts w:cs="Calibri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(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качества лидера)*</w:t>
                        </w:r>
                      </w:p>
                    </w:tc>
                    <w:tc>
                      <w:tcPr>
                        <w:tcW w:w="3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100" w:after="100"/>
                          <w:jc w:val="center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Критерии научно-исследовательской 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100" w:after="100"/>
                          <w:jc w:val="center"/>
                          <w:rPr>
                            <w:rFonts w:cs="Calibri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работы</w:t>
                        </w:r>
                      </w:p>
                    </w:tc>
                    <w:tc>
                      <w:tcPr>
                        <w:tcW w:w="27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100" w:after="100"/>
                          <w:jc w:val="center"/>
                          <w:rPr>
                            <w:rFonts w:cs="Calibri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Критерии одаренности (характера личности)**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26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100" w:after="10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1.Ум, интеллект способности.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100" w:after="10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2. Умение убеждать, господство и преобладание над другими.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100" w:after="10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3. Уверенность в себе.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100" w:after="10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4. Активность и энергичность.</w:t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100" w:after="100"/>
                          <w:rPr>
                            <w:rFonts w:cs="Calibri"/>
                            <w:lang w:val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/>
                          </w:rPr>
                          <w:t xml:space="preserve">5. 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Знание дела, трудолюбие.</w:t>
                        </w:r>
                      </w:p>
                    </w:tc>
                    <w:tc>
                      <w:tcPr>
                        <w:tcW w:w="34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240" w:before="100" w:after="100"/>
                          <w:ind w:left="720" w:hanging="36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Обоснование актуальности выбранной темы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240" w:before="100" w:after="100"/>
                          <w:ind w:left="720" w:hanging="36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Четкость постановки цели и задач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240" w:before="100" w:after="100"/>
                          <w:ind w:left="720" w:hanging="36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Методы достижения поставленных целей и задач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240" w:before="100" w:after="100"/>
                          <w:ind w:left="720" w:hanging="36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Фактор научности, новизны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240" w:before="100" w:after="100"/>
                          <w:ind w:left="720" w:hanging="36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Самостоятельность исследования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240" w:before="100" w:after="100"/>
                          <w:ind w:left="720" w:hanging="36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Обширные и разнообразные источники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240" w:before="100" w:after="100"/>
                          <w:ind w:left="720" w:hanging="36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Оригинальность защиты работы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240" w:before="100" w:after="100"/>
                          <w:ind w:left="720" w:hanging="36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Грамотность оформления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240" w:before="100" w:after="100"/>
                          <w:ind w:left="720" w:hanging="36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Глубокое владение материалами, “погружение в проблему”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240" w:before="100" w:after="100"/>
                          <w:ind w:left="720" w:hanging="36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Умение отстаивать свою точку зрения, вести дискуссию, спор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240" w:before="100" w:after="100"/>
                          <w:ind w:left="720" w:hanging="360"/>
                          <w:rPr>
                            <w:rFonts w:cs="Calibri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Ораторское мастерство, умение держаться перед аудиторией, имидж.</w:t>
                        </w:r>
                      </w:p>
                    </w:tc>
                    <w:tc>
                      <w:tcPr>
                        <w:tcW w:w="27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240" w:before="100" w:after="100"/>
                          <w:ind w:left="720" w:hanging="36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Невероятная способность “поглощать” знания, “докапываться” до истины, делать “открытия”, ум, способности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240" w:before="100" w:after="100"/>
                          <w:ind w:left="720" w:hanging="36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Внутренний контроль (принятие на себя ответственности за результаты деятельности)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240" w:before="100" w:after="100"/>
                          <w:ind w:left="720" w:hanging="36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Независимость , самостоятельность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240" w:before="100" w:after="100"/>
                          <w:ind w:left="720" w:hanging="36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Высокая самооценка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240" w:before="100" w:after="100"/>
                          <w:ind w:left="720" w:hanging="36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Повышенная впечатлительность и эмоциональность.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240" w:before="100" w:after="100"/>
                          <w:ind w:left="720" w:hanging="360"/>
                          <w:rPr>
                            <w:rFonts w:cs="Calibri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Стремление к совершенству, к достижению цели, трудолюбие.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360" w:before="100" w:after="1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овпадения большинства критериев, очевидно. Не вызывает сомнений и тот факт, что научно-исследовательская деятельность учащихся способствует как развитию одаренности, так и лидерских качеств. </w:t>
                  </w:r>
                </w:p>
                <w:p>
                  <w:pPr>
                    <w:pStyle w:val="Normal"/>
                    <w:autoSpaceDE w:val="false"/>
                    <w:spacing w:lineRule="auto" w:line="360" w:before="100" w:after="1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о все времена и особенно сегодня истории отводится приоритетное место в учебно-воспитательном процессе. На уроках истории учащиеся не только усваивают факты, события, даты, имена, устанавливают причинно-следственные связи всех звеньев исторического процесса, но и формируют себя как Гражданина страны, Человека мира. Профессионализм и гражданская позиция каждого учителя истории должны быть направлены на достижение этих высоких целей. Научно-исследовательская работа, как одна из форм исторического образования в школе, помогает развитию индивидуальных способностей детей, раскрытию их талантов и скрытых возможностей. Выбирая тему, доказывая ее актуальность, самостоятельно собирая материал, готовя защиту и т.д., ребенок учится выступать, убеждать, отстаивать свою точку зрения, учится побеждать и проигрывать, делать выводы, т.е. всему тому, чем и должен обладать лидер. </w:t>
                  </w:r>
                </w:p>
                <w:p>
                  <w:pPr>
                    <w:pStyle w:val="Normal"/>
                    <w:autoSpaceDE w:val="false"/>
                    <w:spacing w:lineRule="auto" w:line="240" w:before="100" w:after="1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100" w:after="10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С чего начинается и как ведется научная работа по истории? </w:t>
                  </w:r>
                </w:p>
                <w:p>
                  <w:pPr>
                    <w:pStyle w:val="Normal"/>
                    <w:autoSpaceDE w:val="false"/>
                    <w:spacing w:lineRule="auto" w:line="240" w:before="100" w:after="10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Выделим главные этапы, каждый из которых имеет свое глубокое содержание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0" w:leader="none"/>
                    </w:tabs>
                    <w:autoSpaceDE w:val="false"/>
                    <w:spacing w:lineRule="auto" w:line="240" w:before="100" w:after="100"/>
                    <w:ind w:left="1440" w:hanging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бор учащихся ( участвуют все желающие попробовать себя в этом виде деятельности)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0" w:leader="none"/>
                    </w:tabs>
                    <w:autoSpaceDE w:val="false"/>
                    <w:spacing w:lineRule="auto" w:line="240" w:before="100" w:after="100"/>
                    <w:ind w:left="1440" w:hanging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смысление ( “что меня интересует?”)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0" w:leader="none"/>
                    </w:tabs>
                    <w:autoSpaceDE w:val="false"/>
                    <w:spacing w:lineRule="auto" w:line="240" w:before="100" w:after="100"/>
                    <w:ind w:left="1440" w:hanging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Широкий выбор темы ( предварительное определение проблемы)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0" w:leader="none"/>
                    </w:tabs>
                    <w:autoSpaceDE w:val="false"/>
                    <w:spacing w:lineRule="auto" w:line="240" w:before="100" w:after="100"/>
                    <w:ind w:left="1440" w:hanging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онкретизация темы ( постановка проблемы, цель, план, выбор методов)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0" w:leader="none"/>
                    </w:tabs>
                    <w:autoSpaceDE w:val="false"/>
                    <w:spacing w:lineRule="auto" w:line="240" w:before="100" w:after="100"/>
                    <w:ind w:left="1440" w:hanging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ндивидуальная работа с каждым учеником ( цель, план, содержание, изучение литературы, сбор материалов, оформление работы)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0" w:leader="none"/>
                    </w:tabs>
                    <w:autoSpaceDE w:val="false"/>
                    <w:spacing w:lineRule="auto" w:line="240" w:before="100" w:after="100"/>
                    <w:ind w:left="1440" w:hanging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ндивидуальная работа ( подготовка предварительной защиты, рецензирование работы)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0" w:leader="none"/>
                    </w:tabs>
                    <w:autoSpaceDE w:val="false"/>
                    <w:spacing w:lineRule="auto" w:line="240" w:before="100" w:after="100"/>
                    <w:ind w:left="1440" w:hanging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ндивидуальная работа и психологическая подготовка к защите ( прослушивание и обсуждение каждой работы)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0" w:leader="none"/>
                    </w:tabs>
                    <w:autoSpaceDE w:val="false"/>
                    <w:spacing w:lineRule="auto" w:line="240" w:before="100" w:after="100"/>
                    <w:ind w:left="1440" w:hanging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Участие в научно-практической конференции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440" w:leader="none"/>
                    </w:tabs>
                    <w:autoSpaceDE w:val="false"/>
                    <w:spacing w:lineRule="auto" w:line="240" w:before="100" w:after="100"/>
                    <w:ind w:left="1440" w:hanging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дведение итогов. Анализ и рефлексия. </w:t>
                  </w:r>
                </w:p>
                <w:p>
                  <w:pPr>
                    <w:pStyle w:val="Normal"/>
                    <w:autoSpaceDE w:val="false"/>
                    <w:spacing w:lineRule="auto" w:line="360" w:before="100" w:after="100"/>
                    <w:jc w:val="both"/>
                    <w:rPr>
                      <w:rFonts w:cs="Calibri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 результате участия в научно-исследовательской работе по истории многие учащиеся неожиданно открывают в себе новые возможности: умение выступать, брать интервью, проводить анкетирование, работать в архиве с документами, составлять диаграммы и графики, грамотно работать с литературой, вести дискуссию, уметь общаться, убеждать и т.д. Все эти навыки, несомненно, пригодятся им в жизни.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одаренными учащими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на 2020-2021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98"/>
        <w:gridCol w:w="4311"/>
        <w:gridCol w:w="1454"/>
        <w:gridCol w:w="3435"/>
      </w:tblGrid>
      <w:tr>
        <w:trPr>
          <w:trHeight w:val="23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Segoe UI Symbol" w:ascii="Segoe UI Symbol" w:hAnsi="Segoe UI Symbol"/>
                <w:sz w:val="28"/>
                <w:szCs w:val="28"/>
                <w:lang w:val="en-US"/>
              </w:rPr>
              <w:t>№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дивидуальными заданиями учащихся в зависимости от уровня развития их познавательной сферы, мыслительных процесс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знания Антипова Л.Т.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школьного этапа предметных олимпиад, формирование списков на участие в районных предметных олимпиада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 нояб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 по У Р. ,учитель истории и обществознания,председатель РМО учителей истории и обществознания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групп учащихся для дополнительных занятий. Организация консультаций, дополнительных занятий для мотивированных учащихс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уч го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 по У Р., учитель истории и обществознания Антипова Л.Т.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ой  научно-практической конференции «Имена в истории родного кра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знания Антипова Л.Т.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едметной неделе по истор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знания Антипова Л.Т.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ортфоли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рческих работ учащихся по итогам научно-практических конференций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курс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знания Антипова Л.Т.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щероссийской предметной олимпиаде по истории и обществознанию ОЛИМПУСС зимняя се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(согласно график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гласно графика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знания Антипова Л.Т.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РО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и обществознания Антипова Л.Т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6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0477"/>
        <w:gridCol w:w="49"/>
      </w:tblGrid>
      <w:tr>
        <w:trPr>
          <w:trHeight w:val="23" w:hRule="atLeast"/>
        </w:trPr>
        <w:tc>
          <w:tcPr>
            <w:tcW w:w="106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Ожидаем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360" w:before="100" w:after="100"/>
              <w:ind w:left="7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работы с одаренными учащими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360" w:before="100" w:after="100"/>
              <w:ind w:left="7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самореализация выпускника школ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360" w:before="100" w:after="100"/>
              <w:ind w:left="7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емственности в работе начальной и средней   школы.</w:t>
            </w:r>
          </w:p>
          <w:p>
            <w:pPr>
              <w:pStyle w:val="Normal"/>
              <w:autoSpaceDE w:val="false"/>
              <w:spacing w:lineRule="atLeast" w:line="60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й план работы позволит сформировать систему работы с одарёнными детьми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олной мере развить их интеллектуальные и творческие способности с учётом индивидуального и дифференцированного подхода.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Планируемая работа с одаренными деть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2020-2021 уч.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14"/>
        <w:gridCol w:w="1276"/>
        <w:gridCol w:w="2977"/>
        <w:gridCol w:w="1417"/>
        <w:gridCol w:w="1559"/>
      </w:tblGrid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Segoe UI Symbol" w:ascii="Segoe UI Symbol" w:hAnsi="Segoe UI Symbol"/>
                <w:sz w:val="28"/>
                <w:szCs w:val="28"/>
                <w:lang w:val="en-US"/>
              </w:rPr>
              <w:t>№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щероссийской предметной олимпиаде по истории (школьный этап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щероссийской предметной олимпиаде по обществознанию (школьный этап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щероссийской предметной олимпиаде по истории (муниципальный этап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11.20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щероссийской предметной олимпиаде по  обществознанию (муниципальный этап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11.202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работы с одаренными учащими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360" w:before="0" w:after="0"/>
        <w:ind w:left="4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жки по интерес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360" w:before="0" w:after="0"/>
        <w:ind w:left="4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исследовательской деятель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360" w:before="0" w:after="0"/>
        <w:ind w:left="4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360" w:before="0" w:after="0"/>
        <w:ind w:left="4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ллектуальный мараф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360" w:before="0" w:after="0"/>
        <w:ind w:left="4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практические конфер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360" w:before="0" w:after="0"/>
        <w:ind w:left="4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олимпиад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360" w:before="0" w:after="0"/>
        <w:ind w:left="4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индивидуальным план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autoSpaceDE w:val="false"/>
        <w:spacing w:lineRule="auto" w:line="360" w:before="0" w:after="0"/>
        <w:ind w:left="4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чество с другими школами;</w:t>
      </w:r>
    </w:p>
    <w:p>
      <w:pPr>
        <w:pStyle w:val="Normal"/>
        <w:autoSpaceDE w:val="false"/>
        <w:spacing w:lineRule="auto" w:line="360" w:before="100" w:after="10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7:04:00Z</dcterms:created>
  <dc:creator>Римма</dc:creator>
  <dc:description/>
  <dc:language>en-US</dc:language>
  <cp:lastModifiedBy>Римма</cp:lastModifiedBy>
  <dcterms:modified xsi:type="dcterms:W3CDTF">2020-11-18T17:17:00Z</dcterms:modified>
  <cp:revision>1</cp:revision>
  <dc:subject/>
  <dc:title/>
</cp:coreProperties>
</file>