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</w:rPr>
        <w:t>Паспорт творческого проект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color w:val="800000"/>
          <w:sz w:val="28"/>
          <w:szCs w:val="28"/>
        </w:rPr>
        <w:t xml:space="preserve"> </w:t>
      </w:r>
      <w:r>
        <w:rPr>
          <w:b/>
          <w:bCs/>
          <w:color w:val="800000"/>
          <w:sz w:val="28"/>
          <w:szCs w:val="28"/>
        </w:rPr>
        <w:t>«Разноцветная неделя» для детей средней группы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втор проекта: воспитатель </w:t>
      </w:r>
      <w:r>
        <w:rPr>
          <w:sz w:val="28"/>
          <w:szCs w:val="28"/>
          <w:lang w:val="ru-RU"/>
        </w:rPr>
        <w:t>МАДОУ МО г. Краснодар «Детский сад №216» Аленина В.С,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ти, родители, воспитатель средн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минирующей в проекте деятельности: твор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держанию: обучаю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числу участников проекта: групповой (15-21 человек, все желающ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ремени проведения: краткосрочный (1 неде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контактов: ребенок и семья, в рамках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илю знаний: многопредме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остав проектно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оекта –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- дети и родители средне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всех цветов и умение находить предметы заданного цвета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знания цветового спектр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детей рисовать радугу, правильно называть е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ь различать цвета, сопоставлять их с предме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различать теплые и холодные цвета. Упражнять в умении рассказывать о ц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воображение, умения видеть характерные признаки предме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группировать предметы по заданными признакам, учить работать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ение и называние комнатных растений по внешнему виду; выделение отличительн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группировать предметы по цвету и отдельным цветовым дета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цветовое восприятие, внимание, наблюдательность, расширять знания о материалах, их которых состоят пред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чь запомнить расположение цветов радуги, развивать речь и словарный запас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, направленные на сенсорное развитие детей, (в частности, на развитие чувства цвета) обладают большими возможностями: позволяют знакомить детей с качествами и свойствами предметов, в данном случае с цве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знообразных дидактических игр дети учатся выделять цвет предметов, называть оттенки и цвета, сравнивать предметы по цвету, группировать их по сходству в цвете. Все эти действия развивают и закрепляют знания и представления детей о цвете, способствуют формированию чувства цвета. Дидактические игры, предшествующие изобразительной деятельности, готовят детей к более свободному и точному отражению цветов и оттенков в рисовании, 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перируют имеющими знаниями о цвете, которые в ходе игры усваиваются, систематизируются, обогащаются. С помощью игры ребёнок получает новые знания о том или ином цвете. В то же время в процессе игры у детей активизируется цветовой словар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ключает в себя 3 этапа: подготовительный, основной, заключительный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оект значим для всех его участ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лучают и закрепляют на практике правила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: продолжение освоения метода проектирования – метод организации насыщенной детской деятельности, который дает возможность расширять образователь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 расширяют возможности сотрудничества со своими детьми, подготавливают материал для обучения сво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организует образовательные ситуации, совместную продуктивную деятельность, консультирование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участвуют в образовательной и 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: подготавливают материал для обучения детей, закрепляют полученные детьми знания на пр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проек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для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ки, гуашь, к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авильно различают и называют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Этапы работы над проек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ка цели и определ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ов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лана основного этап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дидактическая игра «Давайте познакомимся – Я Красный (Оранжевый, Желтый, Зеленый, Голубой, Синий, Фиолетовый)», дидактическая игра «Гусеница», «Найди цвета, которыми нарисован Петуш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Что каког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с. «Какой твой цвет любим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Физическая культура» - дидактическая игра «Разноцветные мя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«Запутанные истории», «Цветик-семицвет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Труд» - дидактическая игра «Из чего сделаны красн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Экология» - беседа «Любимое комнатное растение», д.и «Угостим фруктами и овош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д.и «Блоки Дьенеша», «Сложи уз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Безопасность» - п.и.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родителями – изготовление наглядного материала для детей по теме: «Что у нас какого цвет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ая игра «Найди цвета, которыми нарисован Петушок», «Гусе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рисование ра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рисунка «Разноцветная пали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ортфоли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межуточный отчет подготовительного этап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этап проектирования – подготовительный, за период данного этапа: Данный этап реализовывался в течение тре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темы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ка цели и определение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ор материалов по тем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лана основного этап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 план основного этапа проект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ежуточный отчет основного этап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этап реализовывался в течение 1 недели, за истекший срок организовали: (список выполненых мероприят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межуточный отчет заключительного этап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материала в родительском уголке. Составление портфоли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хочется отметить, что все поставленные задачи успешно решены, дети и родители приняли активное участие в реализации проекта. Результат достиг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Реализация проекта «Разноцветная нед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. Вовлечение в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ение о реализации проекта «Разноцветная нед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- крас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ник – оранжевый и желт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а – зеле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г – голубой и сини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ица – фиолетов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I. Прожитие темы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нед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Крас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Труд» - дидактическая игра «Цветные предм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дидактическая игра «Блоки Дьенеша» - игры с обру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рисование «Красный каранда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т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Оранжевый, Желт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Что каког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дидактическая игра «Сложи узор» - желтый ков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экспериментирование с красками – желтый + красный = оранже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Зеле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Физическая культура» - дидактическая игра «Разноцветные мя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Безопасность» - п.и. «Светоф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Экология» - беседа «Любимое комнатное раст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лепка «Любимое комнатное раст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Голубой, Си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дидактическая игра «Гусеница», «Найди цвета, которыми нарисован Петуш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Чтение художественной литературы» - «Письмо от Незнайки», «Сказка пр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Коммуникация» - составление рассказа по картине «Что есть синего ц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я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Социализация» - дидактическая игра «Давайте познакомимся – Я Фиолетов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Художественное творчество» - рисование красками «Рад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Экология» - д.и «Угостим фруктами и овоща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Чтение художественной литературы» - В. Катаев «Цветик-семицветик» - просмотр мульт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Познание\Математика» - «Цветные дом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II. Виртуальное прожитие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по ОО «Коммуникация» - беседа «Какой цвет любим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работы «Разноцветная палитра» (с родителями дома, для оформления выставки на лестничном марше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in</cp:lastModifiedBy>
  <dcterms:modified xsi:type="dcterms:W3CDTF">2020-11-18T10:25:00Z</dcterms:modified>
  <cp:revision>2</cp:revision>
  <dc:subject/>
  <dc:title/>
</cp:coreProperties>
</file>