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7.95pt;width:467.35pt;height:97.85pt;mso-wrap-style:none;v-text-anchor:middle;mso-position-vertical:top" type="_x0000_t136">
            <v:path textpathok="t"/>
            <v:textpath on="t" fitshape="t" string="Сказки&#10;по Правилам дорожного движе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818505" cy="3395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680" cy="33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«Приключения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зорных обезьянок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67.45pt;width:458.1pt;height:267.3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«Приключения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озорных обезьянок»</w:t>
                      </w:r>
                    </w:p>
                  </w:txbxContent>
                </v:textbox>
                <v:path textpathok="t"/>
                <v:textpath on="t" fitshape="t" string="«Приключения&#10;озорных обезьянок»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3777615" cy="609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4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ля детей 6 - 7 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05pt;width:297.4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ля детей 6 - 7 лет</w:t>
                      </w:r>
                    </w:p>
                  </w:txbxContent>
                </v:textbox>
                <v:path textpathok="t"/>
                <v:textpath on="t" fitshape="t" string="для детей 6 - 7 лет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8"/>
        </w:rPr>
        <w:t>Сказка первая</w:t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b/>
          <w:bCs/>
          <w:smallCaps/>
          <w:color w:val="000000"/>
          <w:sz w:val="28"/>
          <w:szCs w:val="28"/>
        </w:rPr>
        <w:t>Волшебный город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8"/>
        </w:rPr>
        <w:t xml:space="preserve">В </w:t>
      </w:r>
      <w:r>
        <w:rPr>
          <w:rFonts w:cs="Times New Roman" w:ascii="Comic Sans MS" w:hAnsi="Comic Sans MS"/>
          <w:color w:val="000000"/>
          <w:sz w:val="28"/>
          <w:szCs w:val="28"/>
        </w:rPr>
        <w:t>некотором царстве, в некотором государстве стоял на зеленом холме чудесный город Доброград. В нем очень дружно жили по соседству и люди, и животные. Все животные этого города умели разговаривать по-человечески и жили не в зоопар</w:t>
        <w:softHyphen/>
        <w:t>ках, а в самых настоящих домах, так же, как и люди. Но дома в городе были тоже необычные, они были очень яркие и веселые, поэтому и жители домов были тоже всегда радостные. Они лю</w:t>
        <w:softHyphen/>
        <w:t>били гулять по широким красивым улицам, по удобным тротуа</w:t>
        <w:softHyphen/>
        <w:t>рам и ровным дорогам. У каждой семьи была машина, на кото</w:t>
        <w:softHyphen/>
        <w:t>рой они ездили на пикники и загородные прогулки. А в будни по улицам ездили автобусы, троллейбусы, трамваи и маршрут</w:t>
        <w:softHyphen/>
        <w:t>ные такси - в общем, жизнь в городе кипела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В одном из домов Доброграда жила очень добрая Люся. Она была обезьяной-мамой, и было у нее очень много малень</w:t>
        <w:softHyphen/>
        <w:t>ких детишек. Их звали так: Ляля, Мася, Яся, Сюся, Муся, Бобби, Ролик. Так как их мама Люся была очень добрая и души не чая</w:t>
        <w:softHyphen/>
        <w:t>ла в своих детях, она их никогда не ругала, поэтому детишки-обезьянки очень часто попадали в разные истории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Очень любили наши маленькие проказники путешество</w:t>
        <w:softHyphen/>
        <w:t>вать по городу. В этих путешествиях с ними всегда случались разные происшествия, потому что они не знали Правил дорож</w:t>
        <w:softHyphen/>
        <w:t>ного движения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Ребята, прочитайте наши сказки, и вы узнаете, что при</w:t>
        <w:softHyphen/>
        <w:t>шлось пережить нашим обезьянкам, какие приключения их ожидали в волшебном городе Доброграде.'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 знаете Правила дорожного движения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 знаете, для чего нужны Правила дорожного дви</w:t>
        <w:softHyphen/>
        <w:t>жения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роезжая часть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тротуар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движутся машины по проезжей части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чего нужен пешеходный переход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можно переходить улицу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•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Вы соблюдаете правила дорожного движения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8"/>
        </w:rPr>
        <w:t>Сказка вторая</w:t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color w:val="000000"/>
          <w:sz w:val="28"/>
          <w:szCs w:val="28"/>
        </w:rPr>
      </w:pPr>
      <w:r>
        <w:rPr>
          <w:rFonts w:cs="Times New Roman" w:ascii="Comic Sans MS" w:hAnsi="Comic Sans MS"/>
          <w:b/>
          <w:color w:val="000000"/>
          <w:sz w:val="28"/>
          <w:szCs w:val="28"/>
        </w:rPr>
        <w:t>В ДОБРОГРАД ПРИЕХАЛ ЦИРК!</w:t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color w:val="000000"/>
          <w:sz w:val="28"/>
          <w:szCs w:val="28"/>
        </w:rPr>
      </w:pPr>
      <w:r>
        <w:rPr>
          <w:rFonts w:cs="Times New Roman" w:ascii="Comic Sans MS" w:hAnsi="Comic Sans MS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Ура! Во время школьных каникул в город приехал знаме</w:t>
        <w:softHyphen/>
        <w:t>нитый цирк. Все дети стремились увидеть феерическое пред</w:t>
        <w:softHyphen/>
        <w:t>ставление: воздушных акробатов, женщину-змею, веселых со</w:t>
        <w:softHyphen/>
        <w:t>бачек, танцующих вальс, и очень красивую девочку-гимнастку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Обезьяна Люся тоже хотела порадовать своих детишек и купила билеты на представление. С утра все долго принаряжа</w:t>
        <w:softHyphen/>
        <w:t>лись и, наконец, вышли из дома с радостным ожиданием чуда. Но на остановке им долго пришлось ожидать нужный автобус. Детишки устали стоять и стали оглядываться по сторонам. А тут столько всего интересного: вон бабочка пролетела, а вот про-прыгал кузнечик. Незаметно все озорники разбежались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Яся, Мася и Ляля стали играть в догонялки. Они носились по тротуару, сбивая с ног прохожих. Сюся так увлекся, пытаясь поймать бабочку, что оказался на проезжей части. А самый ма</w:t>
        <w:softHyphen/>
        <w:t>ленький Бобби пополз по тротуару за кузнечиком, и его чуть не сбил взрослый велосипедист. Еле-еле мама-обезьяна собрала своих детей. Еще немного и с ними могла случиться беда. При</w:t>
        <w:softHyphen/>
        <w:t>шлось маме Люсе объяснять своим непоседам правила поведе</w:t>
        <w:softHyphen/>
        <w:t>ния во время ожидания общественного транспорта на посадоч</w:t>
        <w:softHyphen/>
        <w:t>ной площадке и тротуаре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правила нарушили обезьянки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последствия могли быть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 мама-обезьяна должна была объяснить детям Правила дорожного движения: во время поездки в цирк или до поездки? Почему?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л ли Правила дорожного движения взрослый велосипедист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ожно ли играть рядом с проезжей частью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8"/>
        </w:rPr>
        <w:t>Сказка третья</w:t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bCs/>
          <w:smallCaps/>
          <w:color w:val="000000"/>
          <w:sz w:val="28"/>
          <w:szCs w:val="28"/>
        </w:rPr>
        <w:t xml:space="preserve">Увлекательная </w:t>
      </w:r>
      <w:r>
        <w:rPr>
          <w:rFonts w:cs="Times New Roman" w:ascii="Comic Sans MS" w:hAnsi="Comic Sans MS"/>
          <w:b/>
          <w:smallCaps/>
          <w:color w:val="000000"/>
          <w:sz w:val="28"/>
          <w:szCs w:val="28"/>
        </w:rPr>
        <w:t>поездка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К остановке подъехало маршрутное такси. Люся быстро посадила своих детей в салон, радуясь, что наконец-то они до</w:t>
        <w:softHyphen/>
        <w:t>берутся до цирка. Трехлетний Бобби и тринадцатилетний Ролик разместились на самых лучших местах - на переднем сиденье рядом с водителем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Все остальные сели в середину салона и очень завидовали Бобби и Ролику. Но тут вдруг водитель сказал, что он не сможет повезти детей в цирк, так как инспектор ГАИ БДД его может оштрафовать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 что может оштрафовать водителя инспектор ГАИ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ДД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Наконец, все выяснилось, были приняты необходимые меры, и маршрутка тронулась в путь. Машина проезжала краси</w:t>
        <w:softHyphen/>
        <w:t>вейшие места. Что может быть лучше, сидя у окошка, любовать</w:t>
        <w:softHyphen/>
        <w:t>ся мелькающими пейзажами? Но не так-то просто было усадить озорников. Они стали шнырять по всему салону, перебегать с места на место, чтобы лучше все увидеть. Обезьянки наступили на больную мозоль старому медведю и кричали так громко, что даже пожилой глухарь, который ехал вместе с ними в машине, зажимал уши крыльями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Бедная мама Люся! Ей было очень стыдно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маме Люсе было стыдно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вы знаете правила поведения в общественном транс</w:t>
        <w:softHyphen/>
        <w:t>порте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правила пассажиров вы знаете?</w:t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 вы, ребята, всегда соблюдаете правила поведения в общественном транспорте?</w:t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8"/>
        </w:rPr>
        <w:t>Сказка четвертая</w:t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color w:val="000000"/>
          <w:sz w:val="28"/>
          <w:szCs w:val="28"/>
        </w:rPr>
        <w:t>ПЕРВЫЙ РАЗ В ПЕРВЫЙ КЛАСС!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В этом году Мася и Муся идут в первый класс. Как долго Мася и Муся ждали этого торжественного момента, когда они наденут свою нарядную школьную форму. Им даже снились но</w:t>
        <w:softHyphen/>
        <w:t>венькие рюкзачки, разноцветные карандаши и аккуратные тет</w:t>
        <w:softHyphen/>
        <w:t>радки. Обезьянки с волнением ждали встречи со своими новыми одноклассниками и доброй учительницей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И вот наступило первое сентября. Мася и Муся надели на плечи рюкзачки, взяли душистые букеты и отправились в школу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Школа находилась недалеко от дома, нужно было только перейти дорогу. Обезьянки быстро подошли к шоссе. Они пом</w:t>
        <w:softHyphen/>
        <w:t>нили, что сказала им мама: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«Дойдите до подземного пешеходного перехода и, спус</w:t>
        <w:softHyphen/>
        <w:t>тившись вниз, перейдите на другую сторону»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Обезьянки все хорошо помнили, но до подземного пере</w:t>
        <w:softHyphen/>
        <w:t>хода нужно было пройти еще около пятидесяти метров, а им так хотелось скорее оказаться в школе. Мысль о новых друзьях со</w:t>
        <w:softHyphen/>
        <w:t>гревала их души. Мася и Муся решили сэкономить время и, пе</w:t>
        <w:softHyphen/>
        <w:t>репрыгнув через дорожное ограждение, они бросились бегом через дорогу. Испуганные крики водителей, визг тормозов - ни</w:t>
        <w:softHyphen/>
        <w:t>что не могло их остановить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Около школы их встретила учительница и очень строго сказала: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- Вы подвергли свою жизнь и жизнь водителей опасности. С вами могла произойти несчастье. Разве мама не объясняла вам, как нужно переходить дорогу?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Обезьянки представили, что могло случиться, и им стало страшно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могло случиться с братьями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жизни водителей тоже угрожала опасность, ко</w:t>
        <w:softHyphen/>
        <w:t>гда обезьянки бросились бежать через дорогу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правила перехода проезжей части вы знаете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8"/>
        </w:rPr>
        <w:t>Сказка пятая</w:t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bCs/>
          <w:smallCaps/>
          <w:color w:val="000000"/>
          <w:sz w:val="28"/>
          <w:szCs w:val="28"/>
        </w:rPr>
        <w:t>Летние каникулы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Быстро пролетел учебный год. Начались веселые летние каникулы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В яркий погожий денек вся ребятня высыпала на улицу. Обезьянки взяли с собой новенький футбольный мяч, который подарила им бабушка. Юные спортсмены решили сыграть в футбол. Сюся стал на ворота, Леля стала главным нападающим, а остальные были в защите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Игра началась. Мяч скакал и подпрыгивал, как акробат. Все очень увлеклись игрой. Вдруг Ролик послал сильный пас Леле. Мяч взмыл в воздух и покатился прямо по дороге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Троллейбусы и машины мчались по шоссе. Со всех сторон слышны были сигналы. Водители стали жать на тормоза, а мяч все скакал и скакал, катился то под машинами, то под автобуса</w:t>
        <w:softHyphen/>
        <w:t>ми. Каким-то чудом он остановился прямо посередине дороги.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Ребята подумали: «Как же достать мяч?». Пришлось обра</w:t>
        <w:softHyphen/>
        <w:t>титься за помощью к регулировщику движения. Он поднял свой жезл, остановил поток машин, поднял мяч и строго сказал: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- Вы выбрали неудачное место для игры в футбол. Здесь играть нельзя. Может случиться беда!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 могло случиться, если бы обезьянки решили сами догнать мяч и выбежали на дорогу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регулировщик сказал, что детвора выбрала пло</w:t>
        <w:softHyphen/>
        <w:t>хое место для игры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де должны играть дети в футбол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му должны подчиняться водители и пешеходы, если сигналы регулировщика противоречат сигналам светофора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8"/>
        </w:rPr>
        <w:t>Сказка шестая</w:t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b/>
          <w:bCs/>
          <w:smallCaps/>
          <w:color w:val="000000"/>
          <w:sz w:val="28"/>
          <w:szCs w:val="28"/>
        </w:rPr>
        <w:t>День рождения Бобби</w:t>
      </w:r>
    </w:p>
    <w:p>
      <w:pPr>
        <w:pStyle w:val="Normal"/>
        <w:widowControl/>
        <w:shd w:fill="FFFFFF" w:val="clear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Бобби стал почти совсем большим. Сегодня ему исполнилось пять лет. На день рождения Бобби подарили трехколесный велосипед, о котором он давно мечтал, ведь у его старших братьев и сестер уже были такие велосипеды, со звонкими звоночками и блестящими спицами в круглых колесах.</w:t>
      </w:r>
    </w:p>
    <w:p>
      <w:pPr>
        <w:pStyle w:val="Normal"/>
        <w:shd w:fill="FFFFFF" w:val="clear"/>
        <w:ind w:left="317" w:firstLine="554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 xml:space="preserve">Бобби решил срочно опробовать своего трехместного друга и предложил всем пойти кататься, на велосипедах. Обезьянки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радостно согласились и вышли во двор. Но места там было ма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>ловато; везде гуляли мамы с колясками, малыши бегали по уз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ким дорожкам. Да, с ветерком тут не прокатишься.</w:t>
      </w:r>
    </w:p>
    <w:p>
      <w:pPr>
        <w:pStyle w:val="Normal"/>
        <w:shd w:fill="FFFFFF" w:val="clear"/>
        <w:ind w:left="252" w:right="43" w:firstLine="562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 xml:space="preserve">Тут Сюсе пришла, на наш взгляд, безумная идея. Он предложил выехать на проезжую часть и покататься наперегонки с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машинами. Все согласились, совершенно не думая о последствиях. Сюся поехал впереди всех, так как у него развевался крас</w:t>
      </w: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 xml:space="preserve">ный флажок на руле. Машины то и дело нажимали на тормоза,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пытаясь объехать проказников. А обезьянки выехали на середину дороги и быстро крутили педали.</w:t>
      </w:r>
    </w:p>
    <w:p>
      <w:pPr>
        <w:pStyle w:val="Normal"/>
        <w:shd w:fill="FFFFFF" w:val="clear"/>
        <w:ind w:left="94" w:firstLine="54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На перекрестке светофор показал красный свет, и все ма</w:t>
      </w:r>
      <w:r>
        <w:rPr>
          <w:rFonts w:cs="Comic Sans MS" w:ascii="Comic Sans MS" w:hAnsi="Comic Sans MS"/>
          <w:color w:val="000000"/>
          <w:spacing w:val="1"/>
          <w:sz w:val="28"/>
          <w:szCs w:val="28"/>
        </w:rPr>
        <w:t xml:space="preserve">шины остановились, но наши «герои» не видели светофора (а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может, просто не обратили на него внимания). Они мчались на</w:t>
      </w:r>
      <w:r>
        <w:rPr>
          <w:rFonts w:cs="Comic Sans MS" w:ascii="Comic Sans MS" w:hAnsi="Comic Sans MS"/>
          <w:color w:val="000000"/>
          <w:spacing w:val="2"/>
          <w:sz w:val="28"/>
          <w:szCs w:val="28"/>
        </w:rPr>
        <w:t>перегонки. И вдруг Ролик, вырвавшийся вперед, заметил ба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бушку-козу с тяжелыми сумками, в которых была капуста. Он по</w:t>
      </w: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пытался ее объехать, но задел одну из сумок. Коза упала на ас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фальт, выронила сумки, из которых покатились вилки капусты, </w:t>
      </w: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 xml:space="preserve">яблоки, груши и разные овощи. Обезьянки остановились возле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>бабушки и стали собирать ее поклажу. Красный свет светофора сменился на желтый, желтый на зеленый, а машины все не мог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>ли двинуться в путь, так как на проезжей части метались обезь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>янки, собирая бабушкины покупки. Образовалась «пробка». На</w:t>
      </w:r>
      <w:r>
        <w:rPr>
          <w:rFonts w:cs="Comic Sans MS" w:ascii="Comic Sans MS" w:hAnsi="Comic Sans MS"/>
          <w:color w:val="000000"/>
          <w:spacing w:val="2"/>
          <w:sz w:val="28"/>
          <w:szCs w:val="28"/>
        </w:rPr>
        <w:t xml:space="preserve">конец, все было собрано. Но бабушка коза стала вновь ждать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>зеленого сигнала светофора, чтобы перейти дорогу. Она спроси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ла у обезьянок:</w:t>
      </w:r>
    </w:p>
    <w:p>
      <w:pPr>
        <w:pStyle w:val="Normal"/>
        <w:shd w:fill="FFFFFF" w:val="clear"/>
        <w:spacing w:before="43" w:after="0"/>
        <w:ind w:left="626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- Разве вы не знаете правила велосипедистов?"</w:t>
      </w:r>
    </w:p>
    <w:p>
      <w:pPr>
        <w:pStyle w:val="Normal"/>
        <w:shd w:fill="FFFFFF" w:val="clear"/>
        <w:spacing w:before="43" w:after="0"/>
        <w:ind w:left="626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5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им правилам подчиняется велосипедис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firstLine="5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каком возрасте разрешается выезжать на велосипед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дороги общего пользова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5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 обозначают цвета светофор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firstLine="5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решается ли движение на велосипедах по дорог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означенной знаком «Автомагистраль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firstLine="5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ак должен поступить велосипедист, приближаясь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ветофор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spacing w:before="29" w:after="0"/>
        <w:ind w:left="0" w:firstLine="554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а ли буксировка велосипеда другим велоси</w:t>
      </w:r>
      <w:r>
        <w:rPr>
          <w:color w:val="000000"/>
          <w:spacing w:val="-4"/>
          <w:sz w:val="22"/>
          <w:szCs w:val="22"/>
        </w:rPr>
        <w:t>педом?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6"/>
          <w:sz w:val="28"/>
          <w:szCs w:val="28"/>
        </w:rPr>
        <w:t>Сказка седьмая</w:t>
      </w:r>
    </w:p>
    <w:p>
      <w:pPr>
        <w:pStyle w:val="Normal"/>
        <w:shd w:fill="FFFFFF" w:val="clear"/>
        <w:spacing w:before="22" w:after="0"/>
        <w:ind w:right="7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4"/>
          <w:sz w:val="28"/>
          <w:szCs w:val="28"/>
        </w:rPr>
        <w:t>В ГОСТИ К БАБУШКЕ</w:t>
      </w:r>
    </w:p>
    <w:p>
      <w:pPr>
        <w:pStyle w:val="Normal"/>
        <w:shd w:fill="FFFFFF" w:val="clear"/>
        <w:ind w:left="7" w:right="22" w:firstLine="54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Мама Люся и ее дети решили проведать свою бабушку.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Они приготовили ей гостинцы и отправились в гости.</w:t>
      </w:r>
    </w:p>
    <w:p>
      <w:pPr>
        <w:pStyle w:val="Normal"/>
        <w:shd w:fill="FFFFFF" w:val="clear"/>
        <w:ind w:right="7" w:firstLine="554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Бабушка жила на окраине города, поэтому добираться надо было на троллейбусе.</w:t>
      </w:r>
    </w:p>
    <w:p>
      <w:pPr>
        <w:pStyle w:val="Normal"/>
        <w:shd w:fill="FFFFFF" w:val="clear"/>
        <w:ind w:firstLine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 xml:space="preserve">В троллейбусе было полно народу. Мася и Яся были шустрыми ребятами и проскочили на свободные места первыми,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 xml:space="preserve">обогнав двух старушек и пожилого пенсионера. Про правила вежливости ребята совсем забыли, а ведь мама учила их, что в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 xml:space="preserve">транспорте места нужно уступать пожилым людям, пассажирам 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с детьми и инвалидам.</w:t>
      </w:r>
    </w:p>
    <w:p>
      <w:pPr>
        <w:pStyle w:val="Normal"/>
        <w:shd w:fill="FFFFFF" w:val="clear"/>
        <w:ind w:firstLine="54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Ляля и Сюся встали около кондуктора и стали громко </w:t>
      </w: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 xml:space="preserve">делиться впечатлениями о недавно уведенном ими модном </w:t>
      </w:r>
      <w:r>
        <w:rPr>
          <w:rFonts w:cs="Comic Sans MS" w:ascii="Comic Sans MS" w:hAnsi="Comic Sans MS"/>
          <w:color w:val="000000"/>
          <w:spacing w:val="-3"/>
          <w:sz w:val="28"/>
          <w:szCs w:val="28"/>
        </w:rPr>
        <w:t xml:space="preserve">фильме «Шматрица». Они опомнились только тогда, когда </w:t>
      </w:r>
      <w:r>
        <w:rPr>
          <w:rFonts w:cs="Comic Sans MS" w:ascii="Comic Sans MS" w:hAnsi="Comic Sans MS"/>
          <w:color w:val="000000"/>
          <w:spacing w:val="-2"/>
          <w:sz w:val="28"/>
          <w:szCs w:val="28"/>
        </w:rPr>
        <w:t xml:space="preserve">кондуктор сделал им замечание по поводу шумного поведения </w:t>
      </w:r>
      <w:r>
        <w:rPr>
          <w:rFonts w:cs="Comic Sans MS" w:ascii="Comic Sans MS" w:hAnsi="Comic Sans MS"/>
          <w:color w:val="000000"/>
          <w:spacing w:val="-4"/>
          <w:sz w:val="28"/>
          <w:szCs w:val="28"/>
        </w:rPr>
        <w:t>в троллейбусе.</w:t>
      </w:r>
    </w:p>
    <w:p>
      <w:pPr>
        <w:pStyle w:val="Normal"/>
        <w:shd w:fill="FFFFFF" w:val="clear"/>
        <w:ind w:right="7" w:firstLine="554"/>
        <w:jc w:val="both"/>
        <w:rPr>
          <w:rFonts w:ascii="Comic Sans MS" w:hAnsi="Comic Sans MS" w:cs="Comic Sans MS"/>
          <w:color w:val="000000"/>
          <w:spacing w:val="-5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Маме Люсе снова пришлось краснеть за своих невоспитанных ребят, и она решила провести еще один урок вежливости и поговорить о поведении в общественном транспор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spacing w:before="7" w:after="0"/>
        <w:ind w:left="5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то мама Люся будет говорить на уроке своим детя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spacing w:before="7" w:after="0"/>
        <w:ind w:left="5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ие правила пассажиров вы знае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spacing w:before="7" w:after="0"/>
        <w:ind w:left="7" w:firstLine="54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, а вы уступаете место в транспорте тем людям,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торые в этом нуждаются?</w:t>
      </w:r>
    </w:p>
    <w:p>
      <w:pPr>
        <w:pStyle w:val="Normal"/>
        <w:shd w:fill="FFFFFF" w:val="clear"/>
        <w:spacing w:lineRule="exact" w:line="238" w:before="245" w:after="0"/>
        <w:ind w:left="2174" w:right="2174" w:hanging="0"/>
        <w:jc w:val="center"/>
        <w:rPr>
          <w:rFonts w:ascii="Comic Sans MS" w:hAnsi="Comic Sans MS" w:cs="Comic Sans MS"/>
          <w:b/>
          <w:b/>
          <w:bCs/>
          <w:color w:val="000000"/>
          <w:spacing w:val="-8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8"/>
          <w:sz w:val="28"/>
          <w:szCs w:val="28"/>
        </w:rPr>
        <w:t>Сказка восьмая</w:t>
      </w:r>
    </w:p>
    <w:p>
      <w:pPr>
        <w:pStyle w:val="Normal"/>
        <w:shd w:fill="FFFFFF" w:val="clear"/>
        <w:spacing w:lineRule="exact" w:line="238" w:before="245" w:after="0"/>
        <w:ind w:left="2174" w:right="2174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pacing w:val="-6"/>
          <w:sz w:val="28"/>
          <w:szCs w:val="28"/>
        </w:rPr>
        <w:t xml:space="preserve">Новый </w:t>
      </w:r>
      <w:r>
        <w:rPr>
          <w:rFonts w:cs="Comic Sans MS" w:ascii="Comic Sans MS" w:hAnsi="Comic Sans MS"/>
          <w:b/>
          <w:color w:val="000000"/>
          <w:spacing w:val="-6"/>
          <w:sz w:val="28"/>
          <w:szCs w:val="28"/>
        </w:rPr>
        <w:t>год</w:t>
      </w:r>
    </w:p>
    <w:p>
      <w:pPr>
        <w:pStyle w:val="Normal"/>
        <w:shd w:fill="FFFFFF" w:val="clear"/>
        <w:ind w:right="7" w:firstLine="554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Наступил Новый год - время праздника, подарков и весе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лья. Мама Люся поставила дома пушистую красавицу ель. Ма</w:t>
      </w: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>лыши украсили ее блестящими игрушками, разноцветным переливающимся дождем, яркими фонариками, а на макушку при</w:t>
      </w:r>
      <w:r>
        <w:rPr>
          <w:rFonts w:cs="Comic Sans MS" w:ascii="Comic Sans MS" w:hAnsi="Comic Sans MS"/>
          <w:color w:val="000000"/>
          <w:spacing w:val="-5"/>
          <w:sz w:val="28"/>
          <w:szCs w:val="28"/>
        </w:rPr>
        <w:t>крепили звезду. Конечно, все с нетерпением ожидали подарков.</w:t>
      </w:r>
    </w:p>
    <w:p>
      <w:pPr>
        <w:pStyle w:val="Normal"/>
        <w:shd w:fill="FFFFFF" w:val="clear"/>
        <w:ind w:right="7" w:firstLine="547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6"/>
          <w:sz w:val="28"/>
          <w:szCs w:val="28"/>
        </w:rPr>
        <w:t xml:space="preserve">Часы пробили полночь. Мама Люся подарила своим детишкам новенькие лыжи, а к ним заостренные лыжные палки и целый набор разноцветного лыжного воска, которым натирают </w:t>
      </w:r>
      <w:r>
        <w:rPr>
          <w:rFonts w:cs="Comic Sans MS" w:ascii="Comic Sans MS" w:hAnsi="Comic Sans MS"/>
          <w:color w:val="000000"/>
          <w:spacing w:val="4"/>
          <w:sz w:val="28"/>
          <w:szCs w:val="28"/>
        </w:rPr>
        <w:t>полозья, чтобы лыжи лучше скользили по снежному насту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Обезьянки были в восторге. Они тоже не забыли про маму и преподнесли ей теплые красные рукавички, которые связали своими лапками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Ранним морозным утром побежали обезьянки во двор кататься на своих новых лыжах. Мама перед прогулкой дала им наказ: не кататься на проезжей части и не цепляться к машинам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И вот все на улице. Снег переливается и блестит под утренними солнечными лучами. Так и хочется воскликнуть: «Мороз и солнце. День чудесный...». Но вот беда: во дворе нет ни одной горки, с которой можно было бы скатиться с ветерком. Вдруг видят обезьянки - едет по дороге грузовик. Решили они прицепиться к бамперу большой машины. Так и сделали, ведь мамин наказ они уже позабыли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Comic Sans MS" w:hAnsi="Comic Sans MS"/>
          <w:color w:val="000000"/>
          <w:sz w:val="28"/>
          <w:szCs w:val="28"/>
        </w:rPr>
        <w:t>Ехали они, ехали и на главную дорогу выехали. А дальше что делать? Машины везде ездят, только отцепишься от грузовика и тут же ... Даже думать страшно обезьянкам, что может произойти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ы думаете, что может произойти с обезьянками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правило нарушили обезьянки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ете ли вы, где нужно кататься на лыжах и коньках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8"/>
        </w:rPr>
        <w:t>Сказка девятая</w:t>
      </w:r>
    </w:p>
    <w:p>
      <w:pPr>
        <w:pStyle w:val="Normal"/>
        <w:widowControl/>
        <w:shd w:fill="FFFFFF" w:val="clear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color w:val="000000"/>
          <w:sz w:val="28"/>
          <w:szCs w:val="28"/>
        </w:rPr>
        <w:t>МЫ ЕДЕМ, ЕДЕМ, ЕДЕМ..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Как-то раз пригласили маму Люсю с ребятишками в кино. Чтобы добраться до кинотеатра, надо было сесть на трамвай и проехать несколько остановок. Все пошли на остановку. Только подошли, а тут уже и трамвай. Сели малыши в трамвай. Вдруг на следующей остановке заходит пожилая женщина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ы думаете, что сделали ребятки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 знаете, кому надо уступать места в общественном транспорте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Конечно, они уступили место. Ведь мама им уже много раз говорила, как нужно вести себя в общественном транспорте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Мама Люся сказала своим ребятам, что они сделали пра</w:t>
        <w:softHyphen/>
        <w:t>вильно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>Вот уже пора выходить. Выбежали обезьянки из трамвая, собрались перейти на противоположную сторону трамвайной линии, а как обходить трамвай не знают.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color w:val="000000"/>
          <w:sz w:val="24"/>
          <w:szCs w:val="24"/>
        </w:rPr>
      </w:pPr>
      <w:r>
        <w:rPr>
          <w:rFonts w:cs="Times New Roman" w:ascii="Comic Sans MS" w:hAnsi="Comic Sans MS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бята, помогите обезьянкам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нужно обходить трамвай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нужно обходить автобус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нужно обходить троллейбус?</w:t>
      </w:r>
    </w:p>
    <w:p>
      <w:pPr>
        <w:pStyle w:val="Normal"/>
        <w:widowControl/>
        <w:shd w:fill="FFFFFF" w:val="clear"/>
        <w:jc w:val="both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Times New Roman"/>
          <w:color w:val="000000"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38:00Z</dcterms:created>
  <dc:creator>Гасенкова Елена</dc:creator>
  <dc:description/>
  <cp:keywords/>
  <dc:language>en-US</dc:language>
  <cp:lastModifiedBy> </cp:lastModifiedBy>
  <dcterms:modified xsi:type="dcterms:W3CDTF">2020-11-18T14:38:00Z</dcterms:modified>
  <cp:revision>2</cp:revision>
  <dc:subject/>
  <dc:title/>
</cp:coreProperties>
</file>