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0pt;margin-top:-26.3pt;width:467.2pt;height:26.2pt;mso-wrap-style:none;v-text-anchor:middle;mso-position-vertical:top" type="_x0000_t136">
            <v:path textpathok="t"/>
            <v:textpath on="t" fitshape="t" string="Стихи-вопросы" style="font-family:&quot;Arial&quot;;font-size:12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963" w:hRule="atLeast"/>
        </w:trPr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ты спешишь в пу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улицу прой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иди, где весь нар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есть надп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80" w:type="dxa"/>
        <w:jc w:val="left"/>
        <w:tblInd w:w="3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2144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ы спешишь дом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еги по мосто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цепляйся за трамв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руг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ЗРЕША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2131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ы спешишь в пу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улицу прой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ни, Петя, Толя, Се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мотреть на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6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500"/>
      </w:tblGrid>
      <w:tr>
        <w:trPr>
          <w:trHeight w:val="2489" w:hRule="atLeast"/>
        </w:trPr>
        <w:tc>
          <w:tcPr>
            <w:tcW w:w="36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ойдёшь до середи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отсюда с полови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, Таня, Юра, Кла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мотреть нуж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О</w:t>
            </w:r>
          </w:p>
        </w:tc>
      </w:tr>
      <w:tr>
        <w:trPr>
          <w:trHeight w:val="213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спешишь на стади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цепляйся за ваг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автобусом не мч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увеч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СЬ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969696" stroked="t" o:allowincell="f" style="position:absolute;margin-left:0pt;margin-top:-44.3pt;width:449.2pt;height:44.2pt;mso-wrap-style:none;v-text-anchor:middle;mso-position-vertical:top" type="_x0000_t136">
            <v:path textpathok="t"/>
            <v:textpath on="t" fitshape="t" string="Вопросы на внимание" style="font-family:&quot;Arial&quot;;font-size:12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ПЕДАГОГ: Ответьте на мои вопросы. Чтобы мне каждого в отдельности не спрашивать, отвечайте хором: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Это я, это я, это все мои друзья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вас в вагоне тесном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Уступает старшим место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- Кто из вас идёт вперёд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Только там, где пере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, пусть честно говорит,</w:t>
      </w:r>
    </w:p>
    <w:p>
      <w:pPr>
        <w:pStyle w:val="Normal"/>
        <w:rPr/>
      </w:pPr>
      <w:r>
        <w:rPr>
          <w:sz w:val="28"/>
          <w:szCs w:val="28"/>
        </w:rPr>
        <w:t>На трамвае не вис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- Кто летит вперёд так скоро,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Что не видит светофора? (Дети должны молч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ет кто, что красный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чает, хода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- Знает кто, что свет зелёный –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Путь открыт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Жёлтый свет – вним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из вас, идя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т путь по мосто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, увлёкшись ответом хором, ребята на последний вопрос могут ответить «Это я, это я, это все мои друз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Ну вот, а вы говорили, что знаете ПДД, а оказывается, что правила нужно повт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лаем ребятам предостережение:</w:t>
      </w:r>
    </w:p>
    <w:p>
      <w:pPr>
        <w:pStyle w:val="Normal"/>
        <w:ind w:left="2124" w:hanging="0"/>
        <w:rPr/>
      </w:pPr>
      <w:r>
        <w:rPr>
          <w:b/>
          <w:i/>
          <w:sz w:val="32"/>
          <w:szCs w:val="32"/>
        </w:rPr>
        <w:t>Выучите срочно правила движения!</w:t>
      </w:r>
    </w:p>
    <w:p>
      <w:pPr>
        <w:pStyle w:val="Normal"/>
        <w:ind w:left="2124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б не волновались каждый день родители,</w:t>
      </w:r>
    </w:p>
    <w:p>
      <w:pPr>
        <w:pStyle w:val="Normal"/>
        <w:ind w:left="2124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б спокойны были за рулём водител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41:00Z</dcterms:created>
  <dc:creator>Гасенкова Елена</dc:creator>
  <dc:description/>
  <cp:keywords/>
  <dc:language>en-US</dc:language>
  <cp:lastModifiedBy> </cp:lastModifiedBy>
  <dcterms:modified xsi:type="dcterms:W3CDTF">2020-11-18T14:41:00Z</dcterms:modified>
  <cp:revision>2</cp:revision>
  <dc:subject/>
  <dc:title/>
</cp:coreProperties>
</file>