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4" w:color="E9E9E9"/>
        </w:pBdr>
        <w:shd w:fill="FFFFFF" w:val="clear"/>
        <w:spacing w:lineRule="atLeast" w:line="300" w:before="0" w:after="143"/>
        <w:ind w:left="-143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карта урока английского языка </w:t>
      </w:r>
    </w:p>
    <w:p>
      <w:pPr>
        <w:pStyle w:val="Heading1"/>
        <w:pBdr>
          <w:bottom w:val="single" w:sz="6" w:space="4" w:color="E9E9E9"/>
        </w:pBdr>
        <w:shd w:fill="FFFFFF" w:val="clear"/>
        <w:spacing w:lineRule="atLeast" w:line="300" w:before="0" w:after="143"/>
        <w:ind w:left="-143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regoingtogo</w:t>
      </w:r>
      <w:r>
        <w:rPr>
          <w:sz w:val="28"/>
          <w:szCs w:val="28"/>
        </w:rPr>
        <w:t>…»</w:t>
      </w:r>
    </w:p>
    <w:p>
      <w:pPr>
        <w:pStyle w:val="Heading1"/>
        <w:pBdr>
          <w:bottom w:val="single" w:sz="6" w:space="4" w:color="E9E9E9"/>
        </w:pBdr>
        <w:shd w:fill="FFFFFF" w:val="clear"/>
        <w:spacing w:lineRule="atLeast" w:line="300" w:before="0" w:after="143"/>
        <w:ind w:left="-143" w:right="-143" w:hanging="0"/>
        <w:jc w:val="center"/>
        <w:rPr>
          <w:bCs w:val="false"/>
          <w:color w:val="131313"/>
          <w:sz w:val="28"/>
          <w:szCs w:val="28"/>
        </w:rPr>
      </w:pPr>
      <w:r>
        <w:rPr>
          <w:bCs w:val="false"/>
          <w:color w:val="131313"/>
          <w:sz w:val="28"/>
          <w:szCs w:val="28"/>
        </w:rPr>
        <w:t>к УМК Ю.А. Комарова, И.В. Ларионова, Ж. Перретт</w:t>
      </w:r>
    </w:p>
    <w:p>
      <w:pPr>
        <w:pStyle w:val="Heading1"/>
        <w:pBdr>
          <w:bottom w:val="single" w:sz="6" w:space="4" w:color="E9E9E9"/>
        </w:pBdr>
        <w:shd w:fill="FFFFFF" w:val="clear"/>
        <w:spacing w:lineRule="atLeast" w:line="300" w:before="0" w:after="143"/>
        <w:ind w:left="-143" w:right="-143" w:hanging="0"/>
        <w:jc w:val="center"/>
        <w:rPr/>
      </w:pPr>
      <w:r>
        <w:rPr>
          <w:bCs w:val="false"/>
          <w:color w:val="131313"/>
          <w:sz w:val="28"/>
          <w:szCs w:val="28"/>
        </w:rPr>
        <w:t xml:space="preserve"> </w:t>
      </w:r>
      <w:r>
        <w:rPr>
          <w:bCs w:val="false"/>
          <w:color w:val="131313"/>
          <w:sz w:val="28"/>
          <w:szCs w:val="28"/>
        </w:rPr>
        <w:t>«Английский язык. Brilliant», 3 класс. Раздел</w:t>
      </w:r>
      <w:bookmarkStart w:id="0" w:name="_GoBack"/>
      <w:bookmarkEnd w:id="0"/>
      <w:r>
        <w:rPr>
          <w:bCs w:val="false"/>
          <w:color w:val="131313"/>
          <w:sz w:val="28"/>
          <w:szCs w:val="28"/>
        </w:rPr>
        <w:t xml:space="preserve"> 9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1313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31313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8539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We’re going to go…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икул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)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А. Комарова, И.В. Ларионова, Ж. Перретт. УМК «Английский язык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lli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для 3 класса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диск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зинка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урока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тему «Каникулы».  Создание условий для самореализации обучающихся при решении поставленных в ходе урока задач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 лексики по теме.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языковые навыки (фонетические, орфографические, лексические)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ть навыки говорения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навык поиска информации в тек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навыки восприятия на слух основного содержания аудиозаписи.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мотивацию учебной деятельности и формировать личностный смысл учения, осознавать степень своего усвоения материала. 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предметные 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самостоятельно определять цели свое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соотносить свои действия с планируемыми результа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учиться организовывать учебное сотрудничество. 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способностью определять, принимать и сохранять цели и задачи учебной деятельности, поиска средств ее осуществ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логические операции сравнения, анализа, обобщения, классификации, установления аналог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осознанное построение речевого высказывания.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алгоритмы выполнения учебных действ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вать уровень собственных достижений, качество зн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решения и осуществлять самостоятельный выбор в учебной и познавательной деятельности.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навыки сотрудничества со сверстниками, умения не создавать конфликтов и находить выходы из спорных ситуа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щую цель и пути ее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договариваться о распределении функций и ролей в совместн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взаимный контроль в совместн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екватно оценивать собственное поведение и поведение окружающих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Содержание урок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812"/>
        <w:gridCol w:w="2043"/>
        <w:gridCol w:w="2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урок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мен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амоопределение в деятельност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астраивает учеников на работу; вводит в атмосферу иноязычной речи через фонетическую разм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Обращает внимание детей на слова по теме «Каникулы» из фонетической зарядки... Предлагает самостоятельно определить тему и ее содержание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Выполняют фонетическую разминку (упр. 1, 2, стр. 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Находят знакомые слова по теме «Каникулы» в упражнениях (1-3) и определяют тему урок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пределять цели и задачи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вовать в коллективном обсуждении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строить логичное высказывание, используя лич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навать неполноту знаний, проявлять интерес к новому содерж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высказать свою точку зрения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ебно-познавательная деятельность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Предъявляет новую лексику по теме «Каникулы» с помощью карточек и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упр. 3, стр. 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длагает назвать предметы с картинок, назвать цель по набору карточек (упр.4, стр.76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Предлагает посмотреть на картинки комикса и найти и назвать предметы на картинках. Затем найти в тексте комикса новые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едлагает послушать и прочитать комикс (стр. 76, упр. 5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Читает комикс с пауз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 Предлагает найти картинки, соответствующие написанным пред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. 6, с. 77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Предлагает физкультурную паузу для снятия напряжения. (Песня«</w:t>
            </w:r>
            <w:r>
              <w:rPr>
                <w:rFonts w:cs="Times New Roman" w:ascii="Times New Roman" w:hAnsi="Times New Roman"/>
                <w:lang w:val="en-US"/>
              </w:rPr>
              <w:t>Headandshoulders</w:t>
            </w:r>
            <w:r>
              <w:rPr>
                <w:rFonts w:cs="Times New Roman" w:ascii="Times New Roman" w:hAnsi="Times New Roman"/>
              </w:rPr>
              <w:t xml:space="preserve">»).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Знакомятся с новой лексикой (предметы одежды, предметы для летнего отдыха и развлечений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лушают и повторяют новые слова (по одному и хоро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ю их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зывают предметы на картинках (с опорой на слова на доске/ без опоры на слова) в парах и индивидуа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ссматривают картинки. Называют предметы. Читают нов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лушают запись и читают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Читают комикс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 Читают предложения в парах и называют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Выполняют действия из песни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знавать новую лексику на слух и зри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сознавать степень своего усвоения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вать мотивацию к изучению 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ировать и корректировать выполненн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аботать с текстом, выделяя информацию по зад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бщаться с партнер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ть другое мнение и озвучивать св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в парах/ в группе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Интеллектуально-преобразовательная деятельность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 </w:t>
            </w:r>
            <w:r>
              <w:rPr>
                <w:rFonts w:cs="Times New Roman" w:ascii="Times New Roman" w:hAnsi="Times New Roman"/>
              </w:rPr>
              <w:t>Предлагаетучащимсяразыгратьсценку</w:t>
            </w:r>
            <w:r>
              <w:rPr>
                <w:rFonts w:cs="Times New Roman" w:ascii="Times New Roman" w:hAnsi="Times New Roman"/>
                <w:lang w:val="en-US"/>
              </w:rPr>
              <w:t xml:space="preserve"> “We’re going to have a brilliant holiday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едлагает учащимся посмотреть сценки, выбрать наиболее понравившийся вариант сценки и объяснить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аспределяют роли в групп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етируют сценку 1-2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ют свой вариант сценки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мотрят сценки, выбирают понравившуюся, комментируют свой выб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употреблять новую лексику в новой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ть навыки уст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осознанное построение речев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вать свою роль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творческое вообра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учебное сотрудничество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нимать решения и осуществлять самостоятельный выбор в учебной и познаватель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бщаться с партнер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ть другое мнение и предъявлять св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в группе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нтроль и оценка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редлагает и объясняет Д/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длагает обсудить итоги урока по вопрос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игли ли мы ц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знали ли вы то, что хот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аточно ли попрактикова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было лег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было труд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не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едлагает учащимся оценить свою работу на уроке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ают Д/з, выясняют детали при необход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нализируют результаты урока, отвечая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амостоятельно оценивают свою деятельность на уроке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личные достижения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ять самоконтроль и оцен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относить полученный результат с планируемым результатом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7:33:00Z</dcterms:created>
  <dc:creator>Ира</dc:creator>
  <dc:description/>
  <cp:keywords/>
  <dc:language>en-US</dc:language>
  <cp:lastModifiedBy>AdminXXX</cp:lastModifiedBy>
  <dcterms:modified xsi:type="dcterms:W3CDTF">2020-11-18T17:33:00Z</dcterms:modified>
  <cp:revision>2</cp:revision>
  <dc:subject/>
  <dc:title/>
</cp:coreProperties>
</file>