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ОЕ ГОСУДАРСТВЕННОЕ БЮДЖЕ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МОЛЕНСКИЙ СТРОИТЕЛЬНЫ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кается к защи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. директора по УМ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 Е.А. Холменков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 __________ 2021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ПИСЬМЕННАЯ ЭКЗАМЕНАЦИОН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Тема 1:</w:t>
        <w:tab/>
        <w:t>«</w:t>
      </w:r>
      <w:r>
        <w:rPr>
          <w:rFonts w:eastAsia="Times New Roman" w:cs="Times New Roman" w:ascii="Times New Roman" w:hAnsi="Times New Roman"/>
          <w:color w:val="FF0000"/>
          <w:sz w:val="40"/>
          <w:szCs w:val="28"/>
          <w:lang w:eastAsia="ru-RU"/>
        </w:rPr>
        <w:t>САНИТАРНО-ТЕХНИЧЕСКИЕ РАБОТЫ</w:t>
      </w: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Тема 2:</w:t>
        <w:tab/>
        <w:t>«</w:t>
      </w:r>
      <w:r>
        <w:rPr>
          <w:rFonts w:eastAsia="Times New Roman" w:cs="Times New Roman" w:ascii="Times New Roman" w:hAnsi="Times New Roman"/>
          <w:color w:val="FF0000"/>
          <w:sz w:val="40"/>
          <w:szCs w:val="28"/>
          <w:lang w:eastAsia="ru-RU"/>
        </w:rPr>
        <w:t>СЛАБОТОЧНЫЕ ЭЛЕКТРИЧЕСКИЕ СЕТИ. ЭЛЕКТРОМОНТАЖНЫЕ РАБОТЫ</w:t>
      </w: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60" w:firstLine="10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дента группы ЖКХ-1-18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Рябихина Фёдора Петровича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фессия: 08.01.26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стер по ремонту и обслуживанию инженерных систем жилищно-коммунального хозяйства</w:t>
      </w:r>
    </w:p>
    <w:p>
      <w:pPr>
        <w:pStyle w:val="Normal"/>
        <w:spacing w:lineRule="auto" w:line="240" w:before="0" w:after="0"/>
        <w:ind w:left="48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:</w:t>
      </w:r>
    </w:p>
    <w:p>
      <w:pPr>
        <w:pStyle w:val="Normal"/>
        <w:spacing w:lineRule="auto" w:line="240" w:before="0" w:after="0"/>
        <w:ind w:left="48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Васильева Е.А.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0"/>
        <w:ind w:left="48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_____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GOST type B" w:hAnsi="GOST type B" w:eastAsia="Times New Roman" w:cs="GOST type B"/>
          <w:caps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caps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t>202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227"/>
        <w:gridCol w:w="781"/>
      </w:tblGrid>
      <w:tr>
        <w:trPr>
          <w:trHeight w:val="319" w:hRule="atLeast"/>
        </w:trPr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стр.</w:t>
            </w:r>
          </w:p>
        </w:tc>
      </w:tr>
    </w:tbl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>Введение</w:t>
      </w:r>
      <w:r>
        <w:rPr>
          <w:lang w:val="ru-RU"/>
        </w:rPr>
        <w:tab/>
        <w:t>3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40"/>
        <w:ind w:right="0" w:hanging="0"/>
        <w:rPr/>
      </w:pPr>
      <w:r>
        <w:rPr>
          <w:szCs w:val="28"/>
          <w:lang w:val="ru-RU"/>
        </w:rPr>
        <w:t xml:space="preserve">1. </w:t>
      </w:r>
      <w:r>
        <w:rPr>
          <w:color w:val="FF0000"/>
          <w:szCs w:val="28"/>
          <w:lang w:val="ru-RU"/>
        </w:rPr>
        <w:t>ТЕМА 1 ВСЕ ЗАгЛАВНЫЕ</w:t>
      </w:r>
      <w:r>
        <w:rPr>
          <w:bCs/>
          <w:lang w:val="ru-RU"/>
        </w:rPr>
        <w:tab/>
        <w:t>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1.1 </w:t>
      </w:r>
      <w:r>
        <w:rPr>
          <w:color w:val="FF0000"/>
          <w:szCs w:val="28"/>
          <w:lang w:val="ru-RU"/>
        </w:rPr>
        <w:t>Подзаголовок</w:t>
      </w:r>
      <w:r>
        <w:rPr>
          <w:lang w:val="ru-RU"/>
        </w:rPr>
        <w:tab/>
        <w:t>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1.2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7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1.3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12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>Техника безопасности</w:t>
      </w:r>
      <w:r>
        <w:rPr>
          <w:lang w:val="ru-RU"/>
        </w:rPr>
        <w:tab/>
        <w:t>14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>Заключение</w:t>
      </w:r>
      <w:r>
        <w:rPr>
          <w:lang w:val="ru-RU"/>
        </w:rPr>
        <w:tab/>
        <w:t>17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40"/>
        <w:ind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>Введение</w:t>
      </w:r>
      <w:r>
        <w:rPr>
          <w:lang w:val="ru-RU"/>
        </w:rPr>
        <w:tab/>
        <w:t>18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40"/>
        <w:ind w:right="0" w:hanging="0"/>
        <w:rPr/>
      </w:pPr>
      <w:r>
        <w:rPr>
          <w:szCs w:val="28"/>
          <w:lang w:val="ru-RU"/>
        </w:rPr>
        <w:t xml:space="preserve">2. </w:t>
      </w:r>
      <w:r>
        <w:rPr>
          <w:color w:val="FF0000"/>
          <w:szCs w:val="28"/>
        </w:rPr>
        <w:t xml:space="preserve">ТЕМА </w:t>
      </w:r>
      <w:r>
        <w:rPr>
          <w:color w:val="FF0000"/>
          <w:szCs w:val="28"/>
          <w:lang w:val="ru-RU"/>
        </w:rPr>
        <w:t>2</w:t>
      </w:r>
      <w:r>
        <w:rPr>
          <w:color w:val="FF0000"/>
          <w:szCs w:val="28"/>
        </w:rPr>
        <w:t xml:space="preserve"> ВСЕ ЗАгЛАВНЫЕ</w:t>
      </w:r>
      <w:r>
        <w:rPr>
          <w:bCs/>
          <w:lang w:val="ru-RU"/>
        </w:rPr>
        <w:tab/>
        <w:t>2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2.1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2.2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2.3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7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>Техника безопасности</w:t>
      </w:r>
      <w:r>
        <w:rPr>
          <w:lang w:val="ru-RU"/>
        </w:rPr>
        <w:tab/>
        <w:t>28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>Заключение</w:t>
      </w:r>
      <w:r>
        <w:rPr>
          <w:lang w:val="ru-RU"/>
        </w:rPr>
        <w:tab/>
        <w:t>29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</w:rPr>
        <w:t xml:space="preserve">Список </w:t>
      </w:r>
      <w:r>
        <w:rPr>
          <w:szCs w:val="28"/>
          <w:lang w:val="ru-RU"/>
        </w:rPr>
        <w:t>литературы</w:t>
      </w:r>
      <w:r>
        <w:rPr>
          <w:lang w:val="ru-RU"/>
        </w:rPr>
        <w:tab/>
        <w:t>30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40"/>
        <w:ind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tents1"/>
        <w:tabs>
          <w:tab w:val="clear" w:pos="9355"/>
          <w:tab w:val="right" w:pos="9486" w:leader="dot"/>
        </w:tabs>
        <w:spacing w:lineRule="auto" w:line="240"/>
        <w:ind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Текст вве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МА 1 ВСЕ ЗАГЛАВНЫ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1.1 Подзаголов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ка безопасност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МА 2 ВСЕ ЗАГЛАВНЫ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2.1 Подзаголов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ка безопасност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OST type B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65125</wp:posOffset>
              </wp:positionH>
              <wp:positionV relativeFrom="paragraph">
                <wp:posOffset>-171450</wp:posOffset>
              </wp:positionV>
              <wp:extent cx="6619240" cy="1013460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19320" cy="10134720"/>
                        <a:chOff x="0" y="0"/>
                        <a:chExt cx="6619320" cy="10134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19320" cy="1013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19320" cy="10134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70696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701920"/>
                            <a:ext cx="6608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8711640"/>
                            <a:ext cx="720" cy="1417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8711640"/>
                            <a:ext cx="720" cy="1417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8711640"/>
                            <a:ext cx="720" cy="1417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880" y="8706960"/>
                            <a:ext cx="720" cy="1416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0" y="9241920"/>
                            <a:ext cx="1440" cy="35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76520"/>
                            <a:ext cx="252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95472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9075960"/>
                            <a:ext cx="291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" y="9075960"/>
                            <a:ext cx="363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" y="9075960"/>
                            <a:ext cx="851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8440" y="9075960"/>
                            <a:ext cx="5072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0" y="9075960"/>
                            <a:ext cx="3308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1840" y="9252000"/>
                            <a:ext cx="487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1840" y="9435960"/>
                            <a:ext cx="487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7160" y="8858160"/>
                            <a:ext cx="40240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. 08.01.26 ЖКХ-1-18.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9239400"/>
                            <a:ext cx="6608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9060840"/>
                            <a:ext cx="2522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88048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59616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41652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255600"/>
                            <a:ext cx="158796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работа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Calibri" w:cs="Times New Roman"/>
                                    <w:color w:val="FF0000"/>
                                    <w:lang w:val="ru-RU" w:bidi="ar-SA"/>
                                  </w:rPr>
                                  <w:t>Щербаков С.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432360"/>
                            <a:ext cx="158796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Фёдорова Н.А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612000"/>
                            <a:ext cx="158796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 контр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Фёдорова Н.А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785880"/>
                            <a:ext cx="158796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961920"/>
                            <a:ext cx="158796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02320" y="9241920"/>
                            <a:ext cx="720" cy="881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6160" y="9279360"/>
                            <a:ext cx="2082240" cy="8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06640" y="9418320"/>
                            <a:ext cx="1908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920" y="9596880"/>
                            <a:ext cx="19087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7360" y="9241920"/>
                            <a:ext cx="720" cy="35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0760" y="9252000"/>
                            <a:ext cx="487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240" y="9252000"/>
                            <a:ext cx="7696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1560" y="9431640"/>
                            <a:ext cx="7696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83040" y="9422280"/>
                            <a:ext cx="720" cy="17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4120" y="9422280"/>
                            <a:ext cx="720" cy="17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0040" y="9739080"/>
                            <a:ext cx="185616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С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6325200" y="0"/>
                          <a:ext cx="29412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75pt;margin-top:-13.5pt;width:521.2pt;height:798pt" coordorigin="-575,-270" coordsize="10424,15960">
              <v:group id="shape_0" style="position:absolute;left:-575;top:-270;width:10424;height:15960">
                <v:rect id="shape_0" stroked="t" o:allowincell="f" style="position:absolute;left:-575;top:-270;width:10423;height:1595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7,13442" to="-57,1426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9,13434" to="9837,1343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64,13449" to="564,156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88,13449" to="1988,156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842,13449" to="2842,156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12,13442" to="3412,1567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685,14284" to="7686,1483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9,15126" to="3402,151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69,15407" to="3402,154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46;top:14023;width:45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;top:14023;width:572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;top:14023;width:134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1;top:14023;width:7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6;top:14023;width:52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7;top:14300;width:767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7;top:14590;width:76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8;top:13680;width:633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. 08.01.26 ЖКХ-1-18. 2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68,14280" to="9838,142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1,13999" to="3410,139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9,13715" to="3402,137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69,14842" to="3402,148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69,14559" to="3402,145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554;top:14306;width:2501;height:247">
                  <v:shape id="shape_0" stroked="f" o:allowincell="f" style="position:absolute;left:-554;top:14306;width:1107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работ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4306;width:1340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Calibri" w:cs="Times New Roman"/>
                              <w:color w:val="FF0000"/>
                              <w:lang w:val="ru-RU" w:bidi="ar-SA"/>
                            </w:rPr>
                            <w:t>Щербаков С.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54;top:14584;width:2501;height:246">
                  <v:shape id="shape_0" stroked="f" o:allowincell="f" style="position:absolute;left:-554;top:14584;width:1107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4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4584;width:134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Фёдорова Н.А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54;top:14867;width:2501;height:246">
                  <v:shape id="shape_0" stroked="f" o:allowincell="f" style="position:absolute;left:-554;top:14867;width:1107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 контр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4867;width:134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Фёдорова Н.А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54;top:15141;width:2501;height:247">
                  <v:shape id="shape_0" stroked="f" o:allowincell="f" style="position:absolute;left:-554;top:15141;width:1107;height:2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5141;width:1340;height:2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54;top:15418;width:2501;height:246">
                  <v:shape id="shape_0" stroked="f" o:allowincell="f" style="position:absolute;left:-554;top:15418;width:1107;height:24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5418;width:1340;height:24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830,14284" to="6830,1567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3482;top:14343;width:3278;height:1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37,14562" to="9842,1456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836,14843" to="9841,1484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539,14284" to="8539,1483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6875;top:14300;width:767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6;top:14300;width:121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3;top:14583;width:1211;height:24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15,14568" to="7115,148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00,14568" to="7400,148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874;top:15067;width:292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rect id="shape_0" fillcolor="white" stroked="t" o:allowincell="f" style="position:absolute;left:9386;top:-270;width:462;height:471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58775</wp:posOffset>
              </wp:positionH>
              <wp:positionV relativeFrom="paragraph">
                <wp:posOffset>-208280</wp:posOffset>
              </wp:positionV>
              <wp:extent cx="6602095" cy="10189210"/>
              <wp:effectExtent l="12700" t="12700" r="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10189080"/>
                        <a:chOff x="0" y="0"/>
                        <a:chExt cx="6602040" cy="10189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. 08.01.25 МШ-1-18.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0" name="Рисунок 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6242760" y="0"/>
                          <a:ext cx="35928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8.25pt;margin-top:-16.4pt;width:519.85pt;height:802.3pt" coordorigin="-565,-328" coordsize="10397,16046">
              <v:group id="shape_0" style="position:absolute;left:-565;top:-328;width:10376;height:16046">
                <v:rect id="shape_0" stroked="t" o:allowincell="f" style="position:absolute;left:-565;top:-328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2,14874" to="2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59,14868" to="9799,1486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69,14874" to="569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87,14874" to="1987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836,14882" to="2836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04,14874" to="3404,156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43,14874" to="9244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59,15149" to="3393,151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59,15434" to="3393,1543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50,15153" to="9804,151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6;top:15444;width:51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;top:15444;width:518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;top:15444;width:1333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9;top:15444;width:794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1;top:15444;width:51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5;top:14895;width:518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5;top:15263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2;top:15093;width:5744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. 08.01.25 МШ-1-18. 2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3" stroked="f" o:allowincell="f" style="position:absolute;left:9266;top:-328;width:565;height:56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20">
    <w:name w:val="Чертежный Знак"/>
    <w:qFormat/>
    <w:rPr>
      <w:rFonts w:ascii="ISOCPEUR" w:hAnsi="ISOCPEUR" w:eastAsia="Times New Roman" w:cs="ISOCPEUR"/>
      <w:i/>
      <w:sz w:val="28"/>
      <w:szCs w:val="22"/>
      <w:lang w:val="uk-UA" w:bidi="ar-SA"/>
    </w:rPr>
  </w:style>
  <w:style w:type="character" w:styleId="Style21">
    <w:name w:val="Текст Знак"/>
    <w:qFormat/>
    <w:rPr>
      <w:rFonts w:ascii="Consolas" w:hAnsi="Consolas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2"/>
      <w:lang w:val="uk-UA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 w:before="0" w:after="0"/>
      <w:ind w:right="851" w:hanging="0"/>
    </w:pPr>
    <w:rPr>
      <w:rFonts w:ascii="Times New Roman" w:hAnsi="Times New Roman" w:eastAsia="Times New Roman" w:cs="Times New Roman"/>
      <w:caps/>
      <w:sz w:val="28"/>
      <w:szCs w:val="20"/>
      <w:lang w:val="uk-UA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 w:before="0" w:after="0"/>
      <w:ind w:left="284" w:right="851" w:hanging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36:00Z</dcterms:created>
  <dc:creator>User</dc:creator>
  <dc:description/>
  <cp:keywords/>
  <dc:language>en-US</dc:language>
  <cp:lastModifiedBy>Admin</cp:lastModifiedBy>
  <cp:lastPrinted>2015-02-13T10:29:00Z</cp:lastPrinted>
  <dcterms:modified xsi:type="dcterms:W3CDTF">2020-11-18T14:00:00Z</dcterms:modified>
  <cp:revision>7</cp:revision>
  <dc:subject/>
  <dc:title/>
</cp:coreProperties>
</file>