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Cs w:val="36"/>
        </w:rPr>
      </w:pPr>
      <w:r>
        <w:rPr>
          <w:b/>
          <w:szCs w:val="36"/>
        </w:rPr>
        <w:t xml:space="preserve">  </w:t>
      </w:r>
      <w:r>
        <w:rPr>
          <w:b/>
          <w:bCs/>
          <w:iCs/>
          <w:szCs w:val="36"/>
        </w:rPr>
        <w:t>Государственное дошкольное образовательное учреждение детский сад №35  компенсирующего вида Красносельского района Санкт-Петербурга</w:t>
      </w:r>
    </w:p>
    <w:p>
      <w:pPr>
        <w:pStyle w:val="Normal"/>
        <w:jc w:val="center"/>
        <w:rPr>
          <w:b/>
          <w:b/>
          <w:bCs/>
          <w:iCs/>
          <w:szCs w:val="36"/>
        </w:rPr>
      </w:pPr>
      <w:r>
        <w:rPr>
          <w:b/>
          <w:bCs/>
          <w:iCs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iCs/>
          <w:szCs w:val="36"/>
        </w:rPr>
        <w:t>(ГБДОУ детский сад №35  компенсирующего вида Красносельского района СПб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онспект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совместной непосредственно образовательной деятельности 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по рисованию 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с использованием нетрадиционных техник и элементов аппликации 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для  детей  старшего дошкольного  возраста 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с  задержкой психического развития                       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 </w:t>
      </w:r>
      <w:r>
        <w:rPr>
          <w:b/>
          <w:sz w:val="28"/>
          <w:szCs w:val="40"/>
        </w:rPr>
        <w:t>«ОСЕННЯЯ ВЕТКА В ВАЗ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  <w:t>Используемые технологи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ые технологи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адиционные техники изобразительной деятельности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и рефлексивного характер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956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одготовила и провела:</w:t>
      </w:r>
    </w:p>
    <w:p>
      <w:pPr>
        <w:pStyle w:val="Normal"/>
        <w:ind w:left="4956" w:hanging="0"/>
        <w:rPr/>
      </w:pPr>
      <w:r>
        <w:rPr>
          <w:sz w:val="28"/>
          <w:szCs w:val="36"/>
        </w:rPr>
        <w:t xml:space="preserve">воспитатель </w:t>
      </w:r>
      <w:r>
        <w:rPr>
          <w:b/>
          <w:i/>
          <w:sz w:val="28"/>
          <w:szCs w:val="36"/>
        </w:rPr>
        <w:t>Караваева  С.А.</w:t>
      </w:r>
    </w:p>
    <w:p>
      <w:pPr>
        <w:pStyle w:val="Normal"/>
        <w:ind w:left="4956" w:hanging="0"/>
        <w:rPr/>
      </w:pPr>
      <w:r>
        <w:rPr>
          <w:sz w:val="28"/>
          <w:szCs w:val="36"/>
        </w:rPr>
        <w:t>высшая квалификационная категория</w:t>
      </w:r>
    </w:p>
    <w:p>
      <w:pPr>
        <w:pStyle w:val="Normal"/>
        <w:ind w:left="4956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4956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4956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4956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4956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  <w:t>Санкт-Петербург</w:t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  <w:t>2020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ЦЕЛЬ</w:t>
      </w:r>
      <w:r>
        <w:rPr>
          <w:rFonts w:eastAsia="Calibri"/>
          <w:b/>
          <w:sz w:val="28"/>
          <w:szCs w:val="28"/>
          <w:lang w:eastAsia="en-US"/>
        </w:rPr>
        <w:t>: развитие у детей изобразительных умений и навыков в работе с нетрадиционными материалами и техниками, тонкой моторики пальцев рук, зрительно-двигательной координации, умения отображать в изображении основные свойства объекта – цвет, соотнесение частей по взаимному расположению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ЗАДАЧИ: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ЗОВАТЕЛЬНЫЕ: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должать знакомить детей с нетрадиционными техниками изобразительной деятельности – техникой печати растительными элементами, рисованием ватной палочкой, пользованием трафаретом.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Расширять у детей представления об используемых в процессе деятельности материалах и инструментах.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Закреплять у детей изобразительные навыки.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ршенствовать у детей ориентировку на плоскости.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вать у детей умение проверять правильность выполнения изображения путем сравнивания с образцом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познавательный интерес к природе, закреплять представления об осени и её характерных признаках (становится холоднее, листья меняют окраску, опадают, часто идут дожди, птицы собираются улетать на юг)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РРЕКЦИОННЫЕ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ршенствовать у детей восприятие цвета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овершенствовать у детей в процессе работы мелкую моторику пальцев рук, тактильное восприятие, зрительно-двигательную координацию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вать у детей внимание, память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Развивать у детей объяснительно-сопровождающую и регулирующую функции речи в процессе изобразительной деятельности, побуждать детей к высказыванию по поводу своей работы, посильно объяснять последовательность ее выполнения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ктивизировать словарь детей: </w:t>
      </w:r>
      <w:r>
        <w:rPr>
          <w:sz w:val="28"/>
          <w:szCs w:val="28"/>
        </w:rPr>
        <w:t xml:space="preserve">опадают, идут дожди, листопад, разноцветные и др.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ОСПИТАТЕЛЬНЫЕ: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оддерживать у детей интерес к изобразительной деятельности, развивать творчество, воображение.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ощрять у детей проявление самостоятельности в процессе выполнения работы.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ывать у детей стремление доводить начатое дело до конца, заинтересованность в процессе деятельности и получении результата, умение радоваться успеху.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ывать у детей аккуратность в выполнении работы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с изображением признаков времени года - осень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люстрации: деревья в осеннем наряде, осенний лес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яжи осенних листье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упные предметные картинки с изображением деревьев: дуб, клен, рябина, липа или береза, ива; контурные изображения листьев данных деревьев натурального размер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енний букет в ваз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ы светлого немелованного картона по количеству дете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инструменты для выполнения работы на подносах по количеству детей: простой карандаш, трафарет вазы, ватные палочки, широкая кисть, гуашевые краски, засушенные листья деревьев, салфетки, тряпочки, баночки с водой,</w:t>
      </w:r>
      <w:r>
        <w:rPr/>
        <w:t xml:space="preserve"> </w:t>
      </w:r>
      <w:r>
        <w:rPr>
          <w:sz w:val="28"/>
          <w:szCs w:val="28"/>
        </w:rPr>
        <w:t>клей ПВА, карандашная стружка, клеевая кисточка, подставка или клеенка для выполнения работ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ец выполнения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с детьми иллюстраций по теме «Осень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с детьми природного материал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ссматривание и составление осенних букет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блюдение за деревьями на прогул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Чтение художественной литературы по теме «Осень», заучивание коротких стихотворений на осеннюю тематик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южетное конструирование на тему «Осенний пейзаж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зображения из частей - «Осеннее дерево», «Осенний букет в вазе», «Листопад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скрашивание готовых контурных изображений - «Осеннее дерево», «Осенний букет», «Осенние листья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пликация, рельефная лепка «Осенний пейзаж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готовка карандашной стружки для выполнения рабо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идактические игры и упражнения: «Парочки» (найди такой же листик), «Разрезные картинки» (на осеннюю тематику), «Расскажи по картинке», «С какого дерева листочек?», «Что не так?» и п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гровые упражнения на имитацию, подвижные игры, речь с движением, пальчиковые игры на осеннюю тематику, с осенними листочками: «Ветер и листочки», «Кто быстрее соберёт», «Найди такой же», «Успей взять листочек» и д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гадки на осеннюю тематик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детей с техникой  печати.</w:t>
      </w:r>
    </w:p>
    <w:p>
      <w:pPr>
        <w:pStyle w:val="Normal"/>
        <w:ind w:left="-1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РЕМЕННЫЕ ОБРАЗОВАТЕЛЬНЫЕ ТЕХНОЛОГИИ:</w:t>
      </w:r>
    </w:p>
    <w:p>
      <w:pPr>
        <w:pStyle w:val="Normal"/>
        <w:ind w:left="-1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ие технолог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паузы: речь с движением «Осенние листья»,  упражнение «Деревья»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альчиковая гимнастика: «Осенние листья»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эстетической направленности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: «Ветер и листочк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овые технологии: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звивающей игры: развивающие игры на развитие зрительного восприятия «С какого дерева листок?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традиционные техники изобразительной деятель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техника печати сухими листьями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рисование ватной палочкой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лементов занимательного ручного труда - наклеивание карандашной струж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рефлексивного характер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личного опыта каждого участника образовательного процесса; поисковая активнос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ый подход использования диалогических форм речи.</w:t>
      </w:r>
    </w:p>
    <w:p>
      <w:pPr>
        <w:pStyle w:val="Normal"/>
        <w:jc w:val="center"/>
        <w:rPr>
          <w:rStyle w:val="CharacterStyle1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Style w:val="CharacterStyle1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CharacterStyle1"/>
          <w:rFonts w:cs="Times New Roman"/>
          <w:b/>
          <w:sz w:val="28"/>
          <w:szCs w:val="28"/>
          <w:u w:val="single"/>
        </w:rPr>
        <w:t>ХОД ПРОВЕДЕНИЯ СОВМЕСТНОЙ ДЕЯТЕЛЬНОСТИ:</w:t>
      </w:r>
    </w:p>
    <w:p>
      <w:pPr>
        <w:pStyle w:val="Style31"/>
        <w:rPr>
          <w:rStyle w:val="CharacterStyle1"/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/>
      </w:r>
    </w:p>
    <w:p>
      <w:pPr>
        <w:pStyle w:val="Style31"/>
        <w:jc w:val="both"/>
        <w:rPr/>
      </w:pPr>
      <w:r>
        <w:rPr>
          <w:rStyle w:val="CharacterStyle1"/>
          <w:rFonts w:cs="Times New Roman" w:ascii="Times New Roman" w:hAnsi="Times New Roman"/>
          <w:sz w:val="28"/>
          <w:szCs w:val="28"/>
          <w:u w:val="single"/>
        </w:rPr>
        <w:t>I часть</w:t>
      </w:r>
    </w:p>
    <w:p>
      <w:pPr>
        <w:pStyle w:val="Style31"/>
        <w:jc w:val="both"/>
        <w:rPr>
          <w:rStyle w:val="CharacterStyle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CharacterStyle1"/>
          <w:rFonts w:cs="Times New Roman" w:ascii="Times New Roman" w:hAnsi="Times New Roman"/>
          <w:i/>
          <w:sz w:val="28"/>
          <w:szCs w:val="28"/>
        </w:rPr>
        <w:t>Дети сидят на ковре. На ковре разложены иллюстрации с изображением признаков времени года - осень.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 xml:space="preserve">- Ребята, какое сейчас время года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осень. А как вы об этом узнали?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 с опорой на иллюстрации, с помощью наводящих вопросов; затем педагог обобщает и уточняет ответы детей)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ло холодно, отцветают последние цветочки, птицы собираются улетать на юг, люди собирают урожай на полях, часто идут дожди. Листья на деревьях стали разноцветными, опадают.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 какого цвета листья мы видели с вами на улице?</w:t>
      </w:r>
      <w:r>
        <w:rPr>
          <w:i/>
          <w:sz w:val="28"/>
          <w:szCs w:val="28"/>
        </w:rPr>
        <w:t xml:space="preserve"> (ответы детей)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>- А почему  так происходит?</w:t>
      </w:r>
      <w:r>
        <w:rPr>
          <w:i/>
          <w:sz w:val="28"/>
          <w:szCs w:val="28"/>
        </w:rPr>
        <w:t xml:space="preserve"> (ответы детей)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новится холоднее, деревья готовятся к зиме. Листочки на деревьях становятся разноцветными, ветер срывает их с веток, они кружатся в воздухе и ложатся на землю.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стихотворение про осенние листочк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сточки разноцветные,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етят, летят, летят.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ужатся, тихо падают,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 ноги ребят.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тер набежит и вновь,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верх поднимет их,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 вернуться к веточкам,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возможно им.</w:t>
      </w:r>
    </w:p>
    <w:p>
      <w:pPr>
        <w:pStyle w:val="Style31"/>
        <w:jc w:val="center"/>
        <w:rPr/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Подвижная игра «Ветер и листочки»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i/>
          <w:sz w:val="28"/>
          <w:szCs w:val="28"/>
        </w:rPr>
        <w:t>(педагог раздает детям муляжи осенних листочков, дети встают врассыпную на ковре)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с вами поиграем с осенними листьями, а игра называется «Ветер и листочки» 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i/>
          <w:sz w:val="28"/>
          <w:szCs w:val="28"/>
        </w:rPr>
        <w:t>(педагог напоминает правила и проводит подвижную игру, после игры дети садятся на свои места)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у нас на участке растут разные деревья. Попробуйте вспомнить их название.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 как вы узнавали разные деревья?</w:t>
      </w:r>
      <w:r>
        <w:rPr>
          <w:i/>
          <w:sz w:val="28"/>
          <w:szCs w:val="28"/>
        </w:rPr>
        <w:t xml:space="preserve"> (ответы детей)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 xml:space="preserve">- Ребята, давайте с вами вспомним строение деревьев.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, у всех деревьев есть ствол, корни, ветки, листва. Но какие-то деревья похожи друг на друга, а какие-то совсем разные: у березы белый ствол, а у рябины яркие грозди, некоторые деревья легко узнать по необычной форме листочков, ветви у некоторых деревьев тянутся вверх, к солнышку, а у других опущены вниз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намическая пауза – упраж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Деревья»  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i/>
          <w:sz w:val="28"/>
          <w:szCs w:val="28"/>
        </w:rPr>
        <w:t>(дети встают врассыпную на ковре, педагог проводит упражнение)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 xml:space="preserve">- Давайте с вами поиграем. Я буду называть дерево, а вы понарошку «превращаться» него: в елку, липу, березу или другое дерево, показывая веточки руками. Если я назову березу – поднимаете руки вверх, елка – опускаете вниз. Будьте внимательны, помните, у каких деревьев как расположены веточки.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дагог проводит игру, после игры дети садятся на места)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, какие красивые деревья растут у нас на поляне! </w:t>
      </w:r>
    </w:p>
    <w:p>
      <w:pPr>
        <w:pStyle w:val="Style31"/>
        <w:jc w:val="center"/>
        <w:rPr/>
      </w:pPr>
      <w:r>
        <w:rPr>
          <w:rStyle w:val="CharacterStyle1"/>
          <w:rFonts w:cs="Times New Roman" w:ascii="Times New Roman" w:hAnsi="Times New Roman"/>
          <w:b/>
          <w:sz w:val="28"/>
          <w:szCs w:val="28"/>
        </w:rPr>
        <w:t>Развивающая игра «С какого дерева листок?»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хотите еще поиграть? Игра называется «С какого дерева листок?». На ковре разложены большие карточки с изображением разных деревьев: дуб, клен, рябина, липа или береза, ива. Подул ветер и разбросал, перепутал все листочки.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(педагог разбрасывает разные по форме и цвету листья – муляжи натурального размера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 xml:space="preserve">- Давайте, к каждому дереву разложим подходящие по форме листья. 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i/>
          <w:sz w:val="28"/>
          <w:szCs w:val="28"/>
        </w:rPr>
        <w:t xml:space="preserve">(педагог проводит игру, после игры дети садятся на места)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, как красивы деревья в осеннем наряде! 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i/>
          <w:sz w:val="28"/>
          <w:szCs w:val="28"/>
        </w:rPr>
        <w:t xml:space="preserve">(педагог показывает детям иллюстрацию с осенними деревьями).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ажите, какие деревья вы узнали на иллюстрации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ое дерево вам больше всего понравилось и почему?</w:t>
      </w:r>
      <w:r>
        <w:rPr>
          <w:i/>
          <w:sz w:val="28"/>
          <w:szCs w:val="28"/>
        </w:rPr>
        <w:t xml:space="preserve"> (ответы детей)</w:t>
      </w:r>
      <w:r>
        <w:rPr>
          <w:sz w:val="28"/>
          <w:szCs w:val="28"/>
        </w:rPr>
        <w:t xml:space="preserve"> </w:t>
      </w:r>
    </w:p>
    <w:p>
      <w:pPr>
        <w:pStyle w:val="Style31"/>
        <w:jc w:val="both"/>
        <w:rPr>
          <w:rStyle w:val="CharacterStyle1"/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jc w:val="both"/>
        <w:rPr>
          <w:rStyle w:val="CharacterStyle1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CharacterStyle1"/>
          <w:rFonts w:cs="Times New Roman" w:ascii="Times New Roman" w:hAnsi="Times New Roman"/>
          <w:sz w:val="28"/>
          <w:szCs w:val="28"/>
          <w:u w:val="single"/>
        </w:rPr>
        <w:t>II часть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Ребята, садитесь за столы.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какой красивый букет мы собрали с вами на прогулке вчера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дагог с детьми рассматривают букет из осенних веток в вазе)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Пальчиковая гимнастика «Осенние листья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,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листья собирать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березы,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рябины,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ики тополя,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осины,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ики дуба мы соберем,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е осенний букет отнесем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гибают пальчики на одной руке, начиная с больших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итмично сжимают и разжимают кулачк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гибают пальчики на другой руке, начиная с больших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ельными и средними пальцами обеих рук «шагают» по столу.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 давайте подарим маме красивый осенний букет! Только мы его не соберем, а нарисуем. И даже не нарисуем, а напечатаем. А как, я вам сейчас расскаж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показывает детям способ выполнения работы. По ходу объяснения и частичной демонстрации действий, активно привлекает детей к выполнению элементов изображения.</w:t>
      </w:r>
    </w:p>
    <w:p>
      <w:pPr>
        <w:pStyle w:val="Style31"/>
        <w:jc w:val="both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 w:ascii="Times New Roman" w:hAnsi="Times New Roman"/>
          <w:sz w:val="28"/>
          <w:szCs w:val="28"/>
        </w:rPr>
        <w:t>- Сначала простым карандашом обводим трафарет вазы и дорисовываем веточки.</w:t>
      </w:r>
    </w:p>
    <w:p>
      <w:pPr>
        <w:pStyle w:val="Style31"/>
        <w:jc w:val="both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- Затем обводим красками с помощью ватной палочки нарисованные карандашом веточки и печатаем листочки: берём заготовленный сухой лист и кисточкой наносим на него краску, затем прикладываем лист к бумаге, окрашенной стороной для получения отпечатка. Каждый раз берётся новый листок.</w:t>
      </w:r>
    </w:p>
    <w:p>
      <w:pPr>
        <w:pStyle w:val="Style31"/>
        <w:jc w:val="both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>- Когда веточки готовы, наносим клей на  нарисованную вазу, затем покрываем её карандашной стружкой и аккуратно придавливаем к листу (после того как высохнет), ватной палочкой наносим рисунок по контуру вазы.</w:t>
      </w:r>
    </w:p>
    <w:p>
      <w:pPr>
        <w:pStyle w:val="Normal"/>
        <w:jc w:val="both"/>
        <w:rPr/>
      </w:pPr>
      <w:r>
        <w:rPr>
          <w:sz w:val="28"/>
          <w:szCs w:val="28"/>
        </w:rPr>
        <w:t>- По желанию полученное изображение можно дополнить деталями: дорисовать скатерть или ст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что у нас получается! </w:t>
      </w:r>
      <w:r>
        <w:rPr>
          <w:i/>
          <w:sz w:val="28"/>
          <w:szCs w:val="28"/>
        </w:rPr>
        <w:t>(показ детям полученного изобра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ейчас предлагаю и вам приступить к работе, каждому нарисовать свой осенний буке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дагог раскладывает на столы подносы с подготовленными для работы инструментами и материалами)</w:t>
      </w:r>
    </w:p>
    <w:p>
      <w:pPr>
        <w:pStyle w:val="Normal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Самостоятельное выполнение работы детьми (контроль со стороны педагога, помощь при выполнении работы детьми по необходимости, минимальная). 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I часть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педагог выкладывает готовые работы на ковре, дети становятся вокруг – рассматривают работы,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обязательно положительная оценка педагогом детских работ</w:t>
      </w:r>
      <w:r>
        <w:rPr>
          <w:rFonts w:cs="Times New Roman" w:ascii="Times New Roman" w:hAnsi="Times New Roman"/>
          <w:i/>
          <w:sz w:val="28"/>
          <w:szCs w:val="28"/>
        </w:rPr>
        <w:t xml:space="preserve">)                                     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ребята, какие красивые осенние букеты у вас получились, вашим мамам они очень понравятся.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скажите, как вы их сделали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в какое время года можно собрать такие замечательные букеты.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 xml:space="preserve">- Ну, конечно, осенью! А давайте еще раз вспомним, как узнать время года – осень.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 с опорой на иллюстрации, с помощью наводящих вопросов)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много мы сегодня с вами узнали про осень – это замечательное время года. 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 пока ваши работы подсыхают, предлагаю еще раз поиграть с осенними листочками.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b/>
          <w:sz w:val="28"/>
          <w:szCs w:val="28"/>
        </w:rPr>
        <w:t>Динамическая пауза – речь с движением</w:t>
      </w:r>
      <w:r>
        <w:rPr/>
        <w:t xml:space="preserve"> «Осенние листья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осенние тихо кружатся,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нам под ноги тихо ложатся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д ногами шуршат, шелестят,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удто опять закружиться хотят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кружатся, расставив руки в стор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опущенными вниз руками влево-вправо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кружатся.</w:t>
            </w:r>
          </w:p>
        </w:tc>
      </w:tr>
    </w:tbl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ind w:right="-185"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Arial" w:hAnsi="Arial" w:cs="Arial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 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8:41:00Z</dcterms:created>
  <dc:creator>V</dc:creator>
  <dc:description/>
  <cp:keywords/>
  <dc:language>en-US</dc:language>
  <cp:lastModifiedBy>пк</cp:lastModifiedBy>
  <cp:lastPrinted>2011-07-06T11:33:00Z</cp:lastPrinted>
  <dcterms:modified xsi:type="dcterms:W3CDTF">2020-11-12T08:03:00Z</dcterms:modified>
  <cp:revision>365</cp:revision>
  <dc:subject/>
  <dc:title>                             </dc:title>
</cp:coreProperties>
</file>