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по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«Геннадий Цыферов. Что у нас во дворе?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1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 «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Геннадий Цыферов. Что у нас во дворе?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выражать свои мысли и чувства по поводу прочитанного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зительно читать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тать над образным языком, художественными средствами рассказа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ести до учащихся главную мысль произведения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составлять картинный план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: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Презентация по теме «Геннадий Цыферов. Что у нас во дворе?».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Мультимедийный проектор.</w:t>
      </w:r>
    </w:p>
    <w:p>
      <w:pPr>
        <w:pStyle w:val="Normal"/>
        <w:suppressAutoHyphens w:val="false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Карточки с зад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>урок открытия новых знаний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: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являть положительное отношение к школе и учебной деятельности, к изучению литературного чтения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меть общее представление о моральных нормах поведения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ознавать личностный смысл учения, желать учиться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одить сравнение (последовательно по 2-3 основаниям, наглядное и по представлению; сопоставление и противопоставление)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стоятельно проводить краткий анализ объектов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 руководством учителя осуществлять действие подведения под понятие (для изученных литературных понятий)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авать характеристики изучаемым литературным объектам на основе их анализа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амостоятельно организовывать свое рабочее место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едовать режиму организации учебной  деятельности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ть выделенные учителем ориентиры действия в учебном материале.</w:t>
      </w:r>
    </w:p>
    <w:p>
      <w:pPr>
        <w:pStyle w:val="1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Оценивать совместно с учителем или одноклассниками результат своих действий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отрудничестве с учителем, классом находить несколько вариантов решения учебной задачи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частвовать в диалоге; слушать и понимать других, высказывать свою точку зрения на события, поступки.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ринимать мнение других людей о литературных  явлениях;</w:t>
      </w:r>
    </w:p>
    <w:p>
      <w:pPr>
        <w:pStyle w:val="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ть задаваемые вопросы.</w:t>
      </w:r>
    </w:p>
    <w:p>
      <w:pPr>
        <w:pStyle w:val="1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Адекватно относиться к мнению одноклассников, взрослых, понимать их позицию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/>
        <w:t>Ход урок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Мотивация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к коррекционной деятельн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Здравствуйте! Меня зовут Анна Алексеевна, и сегодня ваше занятие проведу я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озвенел опять звонок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сли будем на урок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ечь свою мы развивать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ыразительно чит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FF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дею рассказа стараться понять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Фантазировать, мечтать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То тогда скажи, дружок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 какой пришли урок? (1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Актуализация знаний и пробное учебное действ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Сегодня на уроке чтения мы будем читать новый раздел учебной книги по чтению «Капельки солнца». (с.65)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 называется этот раздел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 вы думаете, о чем будут литературные произведения в этом разделе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Ребята, а что такое до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У писательницы Анны Михайловны Сусловой есть замечательные строчки о доме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А дом, заставленный добром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щё не д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 даже с люстрой над столом –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щё не д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 на окне с живым цветком –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щё не д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И даже с чайника баском –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щё не д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Так что же такое  - до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FF0000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Это место, где тебя любят и ждут. Где переживают за тебя и радуются вместе с тобой, и надеются  на твою доброту , помощь и забот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огласны, ребят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 слово очень тесно связано со словом дом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Рассмотрите с.66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мы видим? Расскажи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, что сказал расстроенный Петя друзья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отнесся к его словам Вова? Прочитай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Локализация индивидуальных затрудн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Ребята, сегодня наш автор Геннадий Михайлович Цыферов, поможет понять, что такое двор, и что в нем находится интересного. Но сначала несколько слов о самом Геннадии Михайловиче Цыферове.(2 сл.) Писатель  вёл детские передачи на радио и телевидении. Сказки Геннадия Цыферова всемирно известны. В Чехии пользовались популярностью сказки «Весна будет всегда», «Дневник медвежонка», «Сказки старинного города», (3 сл.) в Японии – «Туфельки принцессы, «Про чудака лягушонка»,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(4 сл.)</w:t>
            </w:r>
            <w:r>
              <w:rPr>
                <w:rFonts w:eastAsia="SchoolBookC;Times New Roman"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в Венгрии – «Жил на свете слонёнок, « Как стать большим», (5 сл.) а в Германии любима «История про поросёнка». (6 сл.) Милые и добрые герои, которые живут в книгах этого замечательного детского писателя, всегда придут на помощь друг другу. Медвежонок и цыплёнок, слонёнок и ослик – все они своим примером показывают нам,  как нужно дружить и заботиться  друг о друге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егодня мы будем читать с вами рассказ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такое рассказ? Как вы понимает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Ребята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1. Прочитайте название рассказа. (7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. Рассмотрите иллюстрацию. Где происходят события? Как вы думаете, о чем будет рассказ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3. Почему авторы- составители этой книги выбрали именно рассказ с таким название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4. Кто автор этого рассказ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5. Прочитайте ключевые слова (8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а слайде: ДО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ВОР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ЧЕЛ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ЛУМБ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ЕСОЧНИЦА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о названию, иллюстрации, ключевым словам предположите, о чём будет рассказ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. Построение проекта выхода из затрудн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кольких частей состоит рассказ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м предложением начинается каждая глава? Это предложение является и названием рассказа «Почему?»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у мы учимся, работая с рассказами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чего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мы поставим целью: учиться составлять необычный, словарный план, а картинны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ем и с учебником, и с тетрадью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. Реализация проекта выхода из затрудн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рочитаем с вами первую главу.(9 сл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Чей дом описан в рассказе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Что первым описал во дворе Г. Цыферов? Почему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ой прием использует автор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ыборочное чтение 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 чем сравнивает до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С чем сравнивает антенны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Где мог видеть рассказчик такой корабль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ое слово главное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абота в тетради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ткройте рабочие тетради на стр.18; №3, первым пунктом плана будет рисунок дом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рочитайте вторую главу. (10 сл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очему о нем написано именно в этой главе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это за мухомор? Настоящий гриб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Прочитайте описание мухомора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Где сравнение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У меня чтение этой главы вызвало 2 чувства: гордости и грус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 этой главе две части- веселая и грустная. Прочитайте веселую часть, а теперь грустную час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ое слово главное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появиться в картинном плане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Нарисуй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рочитаем третью главу.(11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акие строчки говорят о том, что он любит и знает свой двор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йте голосом смех и плач топол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главные слова в этой глав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иллюстрация появиться в план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Ι.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Обобщение во внешней реч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Начинаем читать четвертую главу. (12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рочитайте первые два предложения. О чем эта глав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то герои этой главы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 этой главе писатель тоже использует сравнение. Где? Прочитайте. Прочитаем в тетради стр. 18 . Что такое корабельные снаст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акое же слово будет главным в этой глав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 тетради нарисуйте качели, о которых прочитал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итаем пятую часть.(13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Прочитаем первую строчку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она нам подсказывает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 этой части,  автора тоже есть сравнение. Найдите и прочитай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очему рассказчику стало жаль цветы? Прочитай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акие чувства автор испытывает в этой част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нарисуем в тетради под цифрой 5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итаем шестую часть. (14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показалось интересным в 6 главе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тайте ее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загадке есть сравнени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ещё знает загадки о скворечник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шесте – дворец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дворце – певец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овут его - скворец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грустные строч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картинкой заполним 6 квадрат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ΙΙ.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Самостоятельная работа с самопроверкой по эталон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Ребята, давайте разделимся на 3 варианта. 1 ряд от окна – 1 вариант , 2 ряд – по- середине - 2 вариант , 3 ряд- 3 вариан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Ребята вам нужно будет, так же проанализировать рассказ. Сначала я вам его прочитаю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1 вариант анализирует 7 часть и рисует в тетради рисунок, 2 вариант анализирует 8 часть и рисует в тетради рисунок, з вариант анализирует 9 часть и рисует рисуно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1 вариант, 7 част. (15 сл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Какое главное слово в 7 части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Что помогает нам её наглядно представить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чем эта часть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то ее геро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Что нарисуем в тетради под цифрой 7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 вариант, 8 часть.(16 сл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та часть одна из самых красивых, волшебных. Найдите в тексте слова, которые помогают представить фонар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здесь самое красивое, «мечтательное» предложени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похоже на золотую рыбк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щего между фонарем и жирафом? Какое слово помогло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местили в план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, 9 часть. (17 с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главном поведал автор в этой глав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новые герои появились в этой глав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чем особенность главы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диалог по роля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й ответ лучше понравился ва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будет в плане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полни задание из тетради на стр. 18 №1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Ι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Включение в систему знаний и повторен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Понравился ли вам рассказ Г. Цыферова? Че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правдались ли ваши предположения относительно того, о чем будет рассказ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Итак, у вас в тетрадях получился план из рисунков, а на доске вот такой двори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Нравится он вам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Что можно было бы добавить к этой иллюстрации? Пофантазируйте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т чего зависит, какой будет двор: уютный и чистый или грязный и неухоженный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Я тоже так думаю и посчитала, что слова этой пословицы подойдут к нашему уроку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«ВСЯКИЙ ДВОР ХОЗЯИНОМ ДЕРЖ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ТС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Я»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Как вы понимаете эту пословиц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Только ли взрослые должны об этом заботиться? Если мы посмотрим на фото – газету, то видно, что вы с большим удовольствием проводите время во дворе. Встаньте те, кто уже помогал взрослым в благоустройстве своего двора. Что вы делал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тветим на вопросы стр.72 № 1, 3, 5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Молодцы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Х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о нового узнали?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- С каким рассказом познакомились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EJHNF L+ School Book C;School Book C" w:ascii="Times New Roman" w:hAnsi="Times New Roman"/>
                <w:b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sz w:val="28"/>
                <w:szCs w:val="28"/>
                <w:lang w:eastAsia="ru-RU"/>
              </w:rPr>
              <w:t>Ребята, давайте проговорим идею рассказ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Научились составлять план с помощью картинок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у вас получалось сегодня лучше всего?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чём испытали затруднени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Здравствуйте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ети проверяют, все ли лежит у них на пар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Литературное чтен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Arial" w:hAnsi="Arial" w:eastAsia="Times New Roman" w:cs="Arial"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ти смотрят иллюстраци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«Наш дом»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доме; о людях, живущих рядом; о дворе; о семье; о Родин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тветы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тветы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вор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вободное высказывание детей: собака зарычала, залаяла и бросилась на Петю. Петя и Катя испугались. Вова прогнал собаку. Когда собака убежала, Петя Зайцев был огорчен, что он трусишка и ребята не будут с ним дружи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казывается, я тоже боюсь собак, и вы не будете со мной дружи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« Что ты! Вовсе нет! Идем к нам во двор играть!»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ети слушаю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Рассказчик повествователь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ебольшое произведение; немного действующих лиц; это описание какого-либо случая, события в жизни геро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у нас во дворе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о дворе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двор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ни хотели рассказать Пете Зайцеву, что такое двор и что в нем находитс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Геннадий Цыферов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доме, дворе, качелях, клумбе, песочниц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9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Что у нас во дворе?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р еще раз подчеркивает, о чём идёт речь в рассказе; в не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а тема рассказа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лан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ересказа текста.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ети читаю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Двор, где прошло детство автора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ом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Без дома не было бы двор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 корабле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С мачтам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Дом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тр. 68 «Мухомор-великан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Нет. Это место где играют де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Мухомор-великан. У него красная шляпа, а на шляпе – пуговки белы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Точки мухомора, как пугов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Гордости: в моем дворе гриб-великан. Грусти: этот  гриб не расте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Чтение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Мухомор-великан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Если ветер, тополь смеется: «У-у-у». Если дождь- плачет: «Кап- кап…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Смех( весело): ха-ха-ха, хо-хо-хо, хе-хе-хе. Плач ( печально): а-а-а, о-о-о, у-у-у, и-и-и, ой-ой-ой, ай-ай-а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Дерево, топол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Дерево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качелях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ети и дедуш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ачели скрипят, точно корабельные снаст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Корабельные снасти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еревки, которые служат на корабле для управления парусам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ачел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лумба. А на ней цветы, цветы…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чем будем чит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Маленькие цветы « просто лепестками машут, будто бабочки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«У них зеленые ножки в землю уходят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осхищение, радость, жалость, обид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Клумбу с цвет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мик-скворечник представлен в вид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Домик тот на цветок похож. Тогда домик пустой и скучный …- будто длинная ножка плачет»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ллюстрация скворц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Тогда домик пустой и скучный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д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 Песочница.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Иллюстрация на стр.70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 песочниц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Мальчик, щенок, котенок, оловянный солдати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есочниц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сравнения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фонарь – как жираф,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фонарь – как сундучок, аквариу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«О том, на что похож свет фонаря зимним вечером, когда идет снег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Огон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Высок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Фонар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Что днем месяца не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Папа, дедуш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сть диалог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веты детей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яц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Боль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шой, ро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зов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я, мач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, б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бочк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, кач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ели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жир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аф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Д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тветы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Д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Веселый, чистый, уютный, красивы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Д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тветы дете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 От люде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« Что у нас во дворе?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Да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8A9C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next w:val="Style17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31:00Z</dcterms:created>
  <dc:creator>Гунина</dc:creator>
  <dc:description/>
  <cp:keywords/>
  <dc:language>en-US</dc:language>
  <cp:lastModifiedBy>Хозяин</cp:lastModifiedBy>
  <cp:lastPrinted>2014-01-25T10:39:00Z</cp:lastPrinted>
  <dcterms:modified xsi:type="dcterms:W3CDTF">2020-11-19T05:48:00Z</dcterms:modified>
  <cp:revision>4</cp:revision>
  <dc:subject/>
  <dc:title>Тамбовское областное государственное автономное образовательное учреждение среднего профессионального образования</dc:title>
</cp:coreProperties>
</file>