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по литературному чт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choolBookC-Bold;Times New Roman" w:cs="Times New Roman" w:ascii="Times New Roman" w:hAnsi="Times New Roman"/>
          <w:iCs/>
          <w:sz w:val="28"/>
          <w:szCs w:val="28"/>
          <w:u w:val="single"/>
        </w:rPr>
        <w:t xml:space="preserve">«Согласный звук </w:t>
      </w:r>
      <w:r>
        <w:rPr>
          <w:rFonts w:eastAsia="Times New Roman" w:cs="Arial" w:ascii="Arial" w:hAnsi="Arial"/>
          <w:sz w:val="23"/>
          <w:szCs w:val="23"/>
          <w:lang w:eastAsia="ru-RU"/>
        </w:rPr>
        <w:t>[ч’]</w:t>
      </w:r>
      <w:r>
        <w:rPr>
          <w:rFonts w:eastAsia="SchoolBookC-Bold;Times New Roman" w:cs="Times New Roman" w:ascii="Times New Roman" w:hAnsi="Times New Roman"/>
          <w:iCs/>
          <w:sz w:val="28"/>
          <w:szCs w:val="28"/>
          <w:u w:val="single"/>
        </w:rPr>
        <w:t xml:space="preserve">, буква ч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: «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 xml:space="preserve">Согласный звук </w:t>
      </w:r>
      <w:r>
        <w:rPr>
          <w:rFonts w:eastAsia="Times New Roman" w:cs="Arial" w:ascii="Arial" w:hAnsi="Arial"/>
          <w:sz w:val="23"/>
          <w:szCs w:val="23"/>
          <w:lang w:eastAsia="ru-RU"/>
        </w:rPr>
        <w:t>[ч’]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>буква ч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уем умение овладевать начертаниями письменных букв, слогов и слов;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м умение применять правила правописания на письме;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м умение анализировать текст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рудование: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Презентация по теме «Согласный звук </w:t>
      </w:r>
      <w:r>
        <w:rPr>
          <w:rFonts w:eastAsia="Times New Roman" w:cs="Arial" w:ascii="Arial" w:hAnsi="Arial"/>
          <w:sz w:val="23"/>
          <w:szCs w:val="23"/>
          <w:lang w:eastAsia="ru-RU"/>
        </w:rPr>
        <w:t>[ч’]</w:t>
      </w:r>
      <w:r>
        <w:rPr>
          <w:rFonts w:cs="Times New Roman" w:ascii="Times New Roman" w:hAnsi="Times New Roman"/>
          <w:sz w:val="28"/>
          <w:szCs w:val="28"/>
          <w:lang w:eastAsia="en-US"/>
        </w:rPr>
        <w:t>, буква Ч,ч».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Мультимедийный проектор.</w:t>
      </w:r>
    </w:p>
    <w:p>
      <w:pPr>
        <w:pStyle w:val="Normal"/>
        <w:suppressAutoHyphens w:val="false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Карточки с задани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-Bold;Times New Roman" w:cs="Times New Roman" w:ascii="Times New Roman" w:hAnsi="Times New Roman"/>
          <w:iCs/>
          <w:sz w:val="28"/>
          <w:szCs w:val="28"/>
        </w:rPr>
        <w:t>урок открытия новых знаний.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ниверсальные учебные действия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являть положительное отношение к школе и учебной деятельности, к изучению литературного чтения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меть общее представление о моральных нормах поведения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ознавать личностный смысл учения, желать учиться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одить сравнение (последовательно по 2-3 основаниям, наглядное и по представлению; сопоставление и противопоставление)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стоятельно проводить краткий анализ  объектов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 руководством учителя осуществлять действие подведения под понятие (для изученных литературных понятий)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авать характеристики изучаемым литературным объектам на основе их анализа.</w:t>
      </w:r>
    </w:p>
    <w:p>
      <w:pPr>
        <w:pStyle w:val="1"/>
        <w:spacing w:lineRule="auto" w:line="360"/>
        <w:ind w:left="0" w:hanging="0"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самостоятельно организовывать свое рабочее место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едовать режиму организации учебной  деятельности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имать выделенные учителем ориентиры действия в учебном материале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ценивать совместно с учителем или одноклассниками результат своих действий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сотрудничестве с учителем, классом находить несколько вариантов решения учебной задачи.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360"/>
        <w:ind w:left="0" w:hanging="0"/>
        <w:rPr>
          <w:rFonts w:ascii="Times New Roman" w:hAnsi="Times New Roman" w:eastAsia="SchoolBookC;Times New Roman" w:cs="Times New Roman"/>
          <w:b/>
          <w:b/>
          <w:sz w:val="28"/>
          <w:szCs w:val="28"/>
        </w:rPr>
      </w:pPr>
      <w:r>
        <w:rPr>
          <w:rFonts w:eastAsia="SchoolBookC;Times New Roman"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ринимать мнение других людей о литературных  явлениях;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имать задаваемые вопросы;</w:t>
      </w:r>
    </w:p>
    <w:p>
      <w:pPr>
        <w:pStyle w:val="1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адекватно относиться к мнению одноклассников, взрослых, принимать их позицию.</w:t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/>
        <w:t>Ход урок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ихс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Мотивация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к коррекционной деятельност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Здравствуйте! Меня зовут Анна Алексеевна, и сегодня ваше занятие проведу я!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звенел веселый звонок</w:t>
              <w:br/>
              <w:t>Мы начинаем наш урок</w:t>
              <w:br/>
              <w:t>Я знаю, что вы любознательные дети,</w:t>
              <w:br/>
              <w:t>Обо всем хотите узнать на свете.</w:t>
              <w:br/>
              <w:t>Ребята, улыбнитесь друг другу,</w:t>
              <w:br/>
              <w:t>Ведь хорошее настроение – залог успех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Актуализация знаний и пробное учебное действи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лайде буквы: а, у, е, ё, и, я, ч.</w:t>
              <w:br/>
              <w:t xml:space="preserve">– Назовите буквы. </w:t>
              <w:br/>
              <w:t>– Какая буква лишняя? Почему?</w:t>
              <w:br/>
              <w:t>– Назовите буквы, обозначающие гласные звук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EJHNF L+ School Book C;School Book C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Локализация индивидуальных затруднени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годня к нам на урок пришли герои одного мультфильма. Посмотрите внимательно отрывок.</w:t>
              <w:br/>
              <w:t>-Ребята, каких героев мы узнали в мультфильме?</w:t>
              <w:br/>
              <w:t>– Как вы думаете, с каким новым звуком хочет нас познакомить Чебурашка?</w:t>
              <w:br/>
              <w:t>– Почему?</w:t>
              <w:br/>
              <w:t>- Ребята, сейчас я произнесу вам слова, а вы мне скажите, что общего в произнесенных словах?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первый звук в этих слова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? 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несем хором. </w:t>
              <w:br/>
              <w:t>– Дадим характеристику звуку.</w:t>
              <w:br/>
              <w:t>– Гласный или согласный?</w:t>
              <w:br/>
              <w:t xml:space="preserve">– Звонкий или глухой? </w:t>
              <w:br/>
              <w:t>– Твердый или мягкий?</w:t>
              <w:br/>
              <w:t>Есть ли у него пара?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Буква, которая обозначает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называется буква ЧЕ.</w:t>
              <w:br/>
              <w:t xml:space="preserve">– Откройте азбуку на стр.1,3,2. Рассмотрите эту букву. На что она похожа?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Закрасим с вами схему-«человечка»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ого цвета башмаки у человечка?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чему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а зачем человечек держит восклицательный знак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нового мы сейчас узнали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ебята, давайте прочитаем слоги и сделаем звуко- буквенный анализ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Ча, чу, чи, че, чё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Давайте прочитаем слова 1-го и 2-го столбика, которые начинаются на букву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 букваре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Прочитайте слово, которое начинается со слога ча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ая бывает чашка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рочитайте слово, которое начинается со слога чу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ого мы называем чудако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одчеркните слоги ча, ч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Прочитайте слово, где речь идет про цвет сажи, угл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А когда говорят о предмете чистый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одчеркните опасные мест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А кого мы называем человеком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Прочитайте это слово так, как оно написано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Произнесите, как мы его говорим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Подчеркните «опасное место»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Давайте с вами посмотрим на 6-й столбик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Что интересного вы там заметил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. Построение проекта выхода из затруднен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м букву Ч с гласными. Прочитаем ёще раз слог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акими гласными буквами не составили слогов?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об этом нас и хочет предупредить буква Ч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сказку и подумайте, какие правила нам приготовила буква Ч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азка: Однажды буквы Я, Ю, А и У позвали играть в прятки букву Ч. Они посчитались и выпало искать букве Ч. Остальные побежали прятаться. Сидят буквы в потайных местах, ждут, когда их искать начнут. Вот буква Ч уже все обошла, нашла А и У, а Я и Ю все никак не найдет. Искала, искала, так и не нашла, обиженная, решила пойти домой. Проходит буква Ч мимо соседнего домика, видит Ю и Я ,как ни в чем не бывало, сидят на крылечке. Обиделась буква Ч и с тех пор у них дружба врозь. Никогда не стоят они вместе. А вот с буквами А и У, буква Ч подружилась. С тех пор слоги  Ча и Чу пишутся только с А и 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ак бывает в сказке, а мы должны запомнить, что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мягкий и мечтает стать «потверже» и дружит с буквами А и 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я вам прочитаю стихотворения, а вы запоминайте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Мы все пишем «ча-ча-ча»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аща, туча, саранч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Дача, куча и свеч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айник, чай и каланч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ы запомним навсегд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Пишем только с буквой «а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-Я грамотно писать хоч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лова на «чу» учу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улок, чудо, и чугун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умазый, чучело, ворчу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Я не кричу и не ворч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х их пишу я с буквой «у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омни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А – пиши с А,</w:t>
              <w:br/>
              <w:t>ЧУ – пиши с 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в все эти слова, мы можем сделать вывод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Буква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может стоять в начале слова, на конце слова, и в середине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. Реализация проекта выхода из затруднен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 у Чебурашки и Крокодила Гены не получается сделать задание?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можем им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слайде вы видите сло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м с вами необходимо сделать звуко- буквенный анализ слова «чаша»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Запомните,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да мягк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олодцы!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днажды крокодил Гена и Чебурашка решили посадить цветы. Давайте им поможем. Встаньте в проход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Мы в саду цветы сажаем,</w:t>
              <w:br/>
              <w:t>Их из лейки поливае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Я буду перечислять названия цветов. Если в них есть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изображайте, как вы их поливаете, если нет, поднимайте руки вверх и хлопайт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дуванчик, василек, розочка, георгинчик, астра, ландыш, колокольчик, ромашечка, мак, иван-чай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iCs/>
                <w:color w:val="666666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олодцы, Теперь цветочки обязательно вырасту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Ι.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 Обобщение во внешней речи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Ребята, давайте посмотрим на стр.1, 3, 2 и 1, 3, 3. Мы видим текст, который называется « Буква-Почемучка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Я вам его прочитаю, а вы внимательно слушайте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А есть ли такая буква – почемучка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Как же буква может быть почемучкой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-Какие вопросы может задавать буква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Чем интересны все эти вопросы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А как надо читать эти вопросы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меняется настроение у буквы Ч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я буква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Ч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зря автор назвал ее почемучкой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ΙΙ.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 xml:space="preserve"> Самостоятельная работа с самопроверкой по эталон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Ребята давайте поделимся на варианты и поможем Чебурашке и Гене выполнить задание, которое у них не получаетс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1-й вариант от окна, 2-й вариант от двери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У вас у каждого на столе лежит карточка, вам необходимо вставить ту букву, которую мы прошли сегодня и прочитать получившиеся слов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VΙΙΙ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Включение в систему знаний и повторени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-Вот и время нашего урока подходит к концу. Наши герои Чебурашка и крокодил Гена решили к себе пригласить гостей. А чем угощать не знают. Давайте подберем угощения, в которых будет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олодцы!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Х. </w:t>
            </w:r>
            <w:r>
              <w:rPr>
                <w:rFonts w:eastAsia="SchoolBookC;Times New Roman"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EJHNF L+ School Book C;School Book C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EJHNF L+ School Book C;School Book C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то нового узнали?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ем необычен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EJHNF L+ School Book C;School Book C" w:ascii="Times New Roman" w:hAnsi="Times New Roman"/>
                <w:color w:val="000000"/>
                <w:sz w:val="28"/>
                <w:szCs w:val="28"/>
                <w:lang w:eastAsia="ru-RU"/>
              </w:rPr>
              <w:t>Какие уже известные нам знания повторили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у вас получалось сегодня лучше всего?</w:t>
            </w:r>
          </w:p>
          <w:p>
            <w:pPr>
              <w:pStyle w:val="Normal"/>
              <w:suppressAutoHyphens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чём испытали затруднени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SchoolBookC;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- Здравствуйте!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Дети проверяют, все ли лежит у них на пар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шняя буква Ч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 как эта буква обозначает согласный звук.</w:t>
              <w:br/>
              <w:t>А, у, е, ё, и, 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Дети смотрят мультфиль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ебурашку и Крокодила Гену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Со звуком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Так как его имя начинается на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ас, чашка, черепаха, чудовище, Чебурашк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-Ч-Ч-Ч-Ч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Согласны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Глухо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сегда мягки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епарны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чайник, на четыре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Зеленого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Потому что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SchoolBookC-Bold;Times New Roman" w:cs="Times New Roman" w:ascii="Times New Roman" w:hAnsi="Times New Roman"/>
                <w:iCs/>
                <w:sz w:val="28"/>
                <w:szCs w:val="28"/>
              </w:rPr>
              <w:t xml:space="preserve"> мягки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Нужно запомнить, что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SchoolBookC-Bold;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всегда мягки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Что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SchoolBookC-Bold;Times New Roman" w:cs="Times New Roman" w:ascii="Times New Roman" w:hAnsi="Times New Roman"/>
                <w:iCs/>
                <w:sz w:val="28"/>
                <w:szCs w:val="28"/>
              </w:rPr>
              <w:t xml:space="preserve"> мягкий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какой он? Мягкий или тверды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а -зел. и кр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у -зел. и кр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и -зел. и кр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е -зел. и кр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ё -зел. и кр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а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шк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офейная, фарфоровая, чиста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у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дак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Странного, чудного человек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ё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рны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редмет очищен от гряз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Живое существо, обладающее даром реч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SchoolBookC;Times New Roman" w:cs="Times New Roman" w:ascii="Times New Roman" w:hAnsi="Times New Roman"/>
                <w:color w:val="FF0000"/>
                <w:sz w:val="28"/>
                <w:szCs w:val="28"/>
                <w:u w:val="single"/>
              </w:rPr>
              <w:t>и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SchoolBookC;Times New Roman" w:cs="Times New Roman" w:ascii="Times New Roman" w:hAnsi="Times New Roman"/>
                <w:color w:val="FF0000"/>
                <w:sz w:val="28"/>
                <w:szCs w:val="28"/>
                <w:u w:val="single"/>
              </w:rPr>
              <w:t>а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ек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се эти слова начинаются со слога ча. Все слова однокоренные. Они близки по смысл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Я, ю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Дети слушают сказк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А – пиши с А,</w:t>
              <w:br/>
              <w:t>ЧУ – пиши с 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-зе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А-кр.ударна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Ш-син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А-кр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Эта буква задает много вопросов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Почему? Зачем? Что? Отчего? Чей? Чем? За что? О че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Они с буквой Ч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Громко, с вопросительной интонацией и интонацией радост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Она обижается, затем размышляет и снова веселится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е умеет долго обижаться, любобытная, весела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1-й вариант: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Ту…а, пе…енье,…ебурашк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Ту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а, пе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енье,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ебурашк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2-й вариант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о…ка,…ашка, було…к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Но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ка,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ашка, було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  <w:u w:val="single"/>
              </w:rPr>
              <w:t>ч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ка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Чай, печенье, булочка, батончик, чипсы, грибочки, чебурек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Звук и букву Ч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>Всегда мягки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Что звук </w:t>
            </w:r>
            <w:r>
              <w:rPr>
                <w:rFonts w:eastAsia="Times New Roman" w:cs="Arial" w:ascii="Arial" w:hAnsi="Arial"/>
                <w:sz w:val="23"/>
                <w:szCs w:val="23"/>
                <w:lang w:eastAsia="ru-RU"/>
              </w:rPr>
              <w:t>[ч’]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  согласный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;Times New Roman" w:cs="Times New Roman"/>
                <w:sz w:val="28"/>
                <w:szCs w:val="28"/>
              </w:rPr>
            </w:pP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78A9C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next w:val="Style17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21:00Z</dcterms:created>
  <dc:creator>Гунина</dc:creator>
  <dc:description/>
  <cp:keywords/>
  <dc:language>en-US</dc:language>
  <cp:lastModifiedBy>Хозяин</cp:lastModifiedBy>
  <cp:lastPrinted>2014-01-25T10:39:00Z</cp:lastPrinted>
  <dcterms:modified xsi:type="dcterms:W3CDTF">2020-11-19T05:50:00Z</dcterms:modified>
  <cp:revision>18</cp:revision>
  <dc:subject/>
  <dc:title>Тамбовское областное государственное автономное образовательное учреждение среднего профессионального образования</dc:title>
</cp:coreProperties>
</file>